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Courriel : </w:t>
      </w:r>
      <w:hyperlink r:id="rId4">
        <w:r>
          <w:rPr>
            <w:rStyle w:val="InternetLink"/>
            <w:rFonts w:cs="Arial" w:ascii="Arial" w:hAnsi="Arial"/>
            <w:sz w:val="22"/>
            <w:szCs w:val="22"/>
            <w:lang w:eastAsia="fr-FR"/>
          </w:rPr>
          <w:t>sam-montpellier@inrae.fr</w:t>
        </w:r>
      </w:hyperlink>
    </w:p>
    <w:p>
      <w:pPr>
        <w:pStyle w:val="Header"/>
        <w:tabs>
          <w:tab w:val="clear" w:pos="4536"/>
          <w:tab w:val="clear" w:pos="9072"/>
        </w:tabs>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Production de porte-greffe pour multiplication, multiplication de matériel végétal sain de collection de vignes par greffage traditionnel, implantation du matériel au vignoble et suivi de plantie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bookmarkStart w:id="0" w:name="_Hlk198804098"/>
      <w:bookmarkStart w:id="1" w:name="_Hlk198804061"/>
      <w:bookmarkEnd w:id="0"/>
      <w:bookmarkEnd w:id="1"/>
      <w:r>
        <w:rPr>
          <w:rFonts w:cs="Arial" w:ascii="Arial" w:hAnsi="Arial"/>
          <w:b/>
          <w:bCs/>
          <w:sz w:val="24"/>
          <w:szCs w:val="24"/>
        </w:rPr>
        <w:t>Relance LOT 1 : production des porte-greffes en vue du greffage de la collection</w:t>
      </w:r>
    </w:p>
    <w:p>
      <w:pPr>
        <w:pStyle w:val="Normal"/>
        <w:jc w:val="center"/>
        <w:rPr>
          <w:rFonts w:ascii="Arial" w:hAnsi="Arial" w:cs="Arial"/>
          <w:b/>
          <w:b/>
          <w:bCs/>
          <w:sz w:val="24"/>
          <w:szCs w:val="24"/>
        </w:rPr>
      </w:pPr>
      <w:r>
        <w:rPr>
          <w:rFonts w:cs="Arial" w:ascii="Arial" w:hAnsi="Arial"/>
          <w:b/>
          <w:bCs/>
          <w:sz w:val="24"/>
          <w:szCs w:val="24"/>
        </w:rPr>
      </w:r>
      <w:bookmarkStart w:id="2" w:name="_Hlk198804098"/>
      <w:bookmarkStart w:id="3" w:name="_Hlk198804098"/>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bookmarkStart w:id="4" w:name="_Hlk198804061"/>
      <w:bookmarkEnd w:id="4"/>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289535634"/>
      <w:bookmarkStart w:id="6" w:name="__Fieldmark__0_289535634"/>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89535634"/>
      <w:bookmarkStart w:id="8" w:name="__Fieldmark__1_289535634"/>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89535634"/>
      <w:bookmarkStart w:id="10" w:name="__Fieldmark__2_289535634"/>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89535634"/>
      <w:bookmarkStart w:id="12" w:name="__Fieldmark__3_289535634"/>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289535634"/>
      <w:bookmarkStart w:id="14" w:name="__Fieldmark__4_289535634"/>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289535634"/>
      <w:bookmarkStart w:id="16" w:name="__Fieldmark__5_289535634"/>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289535634"/>
      <w:bookmarkStart w:id="18" w:name="__Fieldmark__6_289535634"/>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289535634"/>
      <w:bookmarkStart w:id="20" w:name="__Fieldmark__7_289535634"/>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289535634"/>
      <w:bookmarkStart w:id="22" w:name="__Fieldmark__8_289535634"/>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289535634"/>
      <w:bookmarkStart w:id="24" w:name="__Fieldmark__9_289535634"/>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289535634"/>
      <w:bookmarkStart w:id="26" w:name="__Fieldmark__10_289535634"/>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289535634"/>
      <w:bookmarkStart w:id="28" w:name="__Fieldmark__11_289535634"/>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Transfert Vassal - Greffag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inra@supagro.inr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2:36:00Z</dcterms:created>
  <dc:creator>BOUVIER-VITAL ISABELLE</dc:creator>
  <dc:description/>
  <cp:keywords/>
  <dc:language>en-US</dc:language>
  <cp:lastModifiedBy>Marie-Pierre DE LUCCA</cp:lastModifiedBy>
  <cp:lastPrinted>2016-11-02T14:51:00Z</cp:lastPrinted>
  <dcterms:modified xsi:type="dcterms:W3CDTF">2025-05-22T09:01:00Z</dcterms:modified>
  <cp:revision>3</cp:revision>
  <dc:subject/>
  <dc:title/>
</cp:coreProperties>
</file>