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sz w:val="22"/>
            <w:szCs w:val="22"/>
          </w:rPr>
          <w:t>sid-nord-est.ach.fct@def.gouv.fr</w:t>
        </w:r>
      </w:hyperlink>
      <w:r>
        <w:rPr>
          <w:sz w:val="22"/>
          <w:szCs w:val="22"/>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F_2025_00081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HASPELSCHIEDT – Camp de Bitche – Démolition bâtiment 041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6384876"/>
      <w:bookmarkStart w:id="1" w:name="__Fieldmark__0_1363848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6384876"/>
      <w:bookmarkStart w:id="3" w:name="__Fieldmark__1_1363848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6384876"/>
      <w:bookmarkStart w:id="5" w:name="__Fieldmark__2_1363848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6384876"/>
      <w:bookmarkStart w:id="7" w:name="__Fieldmark__3_1363848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6384876"/>
      <w:bookmarkStart w:id="9" w:name="__Fieldmark__4_1363848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6384876"/>
      <w:bookmarkStart w:id="11" w:name="__Fieldmark__5_1363848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6384876"/>
      <w:bookmarkStart w:id="13" w:name="__Fieldmark__6_1363848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6384876"/>
      <w:bookmarkStart w:id="15" w:name="__Fieldmark__7_1363848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6384876"/>
      <w:bookmarkStart w:id="17" w:name="__Fieldmark__8_1363848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6384876"/>
      <w:bookmarkStart w:id="19" w:name="__Fieldmark__9_13638487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6384876"/>
      <w:bookmarkStart w:id="21" w:name="__Fieldmark__10_1363848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6384876"/>
      <w:bookmarkStart w:id="23" w:name="__Fieldmark__11_1363848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5_00081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7:59:00Z</dcterms:created>
  <dc:creator>BOUVIER-VITAL ISABELLE</dc:creator>
  <dc:description/>
  <cp:keywords/>
  <dc:language>en-US</dc:language>
  <cp:lastModifiedBy>NOEL Stephane ADJ ADM PAL 1CL AE</cp:lastModifiedBy>
  <cp:lastPrinted>2016-11-02T14:51:00Z</cp:lastPrinted>
  <dcterms:modified xsi:type="dcterms:W3CDTF">2025-05-19T14: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