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lang w:val="en-US" w:eastAsia="en-US"/>
              </w:rPr>
              <w:drawing>
                <wp:inline distT="0" distB="0" distL="0" distR="0">
                  <wp:extent cx="2969260"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2969260" cy="890270"/>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rPr>
      </w:pPr>
      <w:r>
        <w:rPr>
          <w:rFonts w:cs="Arial" w:ascii="Arial" w:hAnsi="Arial"/>
          <w:b/>
        </w:rPr>
        <w:t>Association Faculté des Métiers</w:t>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rPr>
      </w:pPr>
      <w:r>
        <w:rPr>
          <w:rFonts w:cs="Arial" w:ascii="Arial" w:hAnsi="Arial"/>
          <w:b/>
        </w:rPr>
        <w:t>Campus de Ker Lann</w:t>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rPr>
      </w:pPr>
      <w:r>
        <w:rPr>
          <w:rFonts w:cs="Arial" w:ascii="Arial" w:hAnsi="Arial"/>
          <w:b/>
        </w:rPr>
        <w:t>Rue des Frères Montgolfier – BP 17201</w:t>
      </w:r>
    </w:p>
    <w:p>
      <w:pPr>
        <w:pStyle w:val="Normal"/>
        <w:numPr>
          <w:ilvl w:val="0"/>
          <w:numId w:val="1"/>
        </w:numPr>
        <w:tabs>
          <w:tab w:val="clear" w:pos="567"/>
          <w:tab w:val="left" w:pos="851" w:leader="none"/>
        </w:tabs>
        <w:ind w:left="432" w:hanging="432"/>
        <w:rPr>
          <w:rFonts w:ascii="Arial" w:hAnsi="Arial" w:cs="Arial"/>
        </w:rPr>
      </w:pPr>
      <w:r>
        <w:rPr>
          <w:rFonts w:cs="Arial" w:ascii="Arial" w:hAnsi="Arial"/>
          <w:b/>
        </w:rPr>
        <w:t>35172 BRUZ Cedex</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rPr>
        <w:t>Le marché a pour objet l’exploitation et la maintenance des installations de chauffage, eau chaude sanitaire, ventilation, climatisation et d’électricité de la Faculté Des Métiers à Bruz.</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7992661"/>
      <w:bookmarkStart w:id="1" w:name="__Fieldmark__0_24379926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7992661"/>
      <w:bookmarkStart w:id="3" w:name="__Fieldmark__1_243799266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37992661"/>
            <w:bookmarkStart w:id="5" w:name="__Fieldmark__2_24379926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37992661"/>
            <w:bookmarkStart w:id="7" w:name="__Fieldmark__3_24379926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37992661"/>
            <w:bookmarkStart w:id="9" w:name="__Fieldmark__4_243799266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37992661"/>
            <w:bookmarkStart w:id="11" w:name="__Fieldmark__5_24379926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7992661"/>
      <w:bookmarkStart w:id="13" w:name="__Fieldmark__6_24379926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7992661"/>
      <w:bookmarkStart w:id="15" w:name="__Fieldmark__7_24379926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FDM2025-01 Exploitation des installations de chauffage, eau chaude, sanitaire, ventilation, climatisation et électricité</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32:00Z</dcterms:created>
  <dc:creator>util-daj</dc:creator>
  <dc:description/>
  <cp:keywords/>
  <dc:language>en-US</dc:language>
  <cp:lastModifiedBy>RIBES Gaetane</cp:lastModifiedBy>
  <cp:lastPrinted>2016-11-02T15:02:00Z</cp:lastPrinted>
  <dcterms:modified xsi:type="dcterms:W3CDTF">2025-05-22T07:33:00Z</dcterms:modified>
  <cp:revision>3</cp:revision>
  <dc:subject/>
  <dc:title>MISE A JOUR AVRIL 2007</dc:title>
</cp:coreProperties>
</file>