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2969260" cy="8902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40" r="-12" b="-40"/>
                          <a:stretch>
                            <a:fillRect/>
                          </a:stretch>
                        </pic:blipFill>
                        <pic:spPr bwMode="auto">
                          <a:xfrm>
                            <a:off x="0" y="0"/>
                            <a:ext cx="2969260" cy="8902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smallCaps/>
        </w:rPr>
      </w:pPr>
      <w:r>
        <w:rPr>
          <w:rFonts w:cs="Arial" w:ascii="Arial" w:hAnsi="Arial"/>
          <w:b/>
          <w:smallCaps/>
        </w:rPr>
        <w:t>Association Faculté des Métiers</w:t>
      </w:r>
    </w:p>
    <w:p>
      <w:pPr>
        <w:pStyle w:val="Header"/>
        <w:rPr>
          <w:rFonts w:ascii="Arial" w:hAnsi="Arial" w:cs="Arial"/>
          <w:b/>
          <w:b/>
          <w:smallCaps/>
        </w:rPr>
      </w:pPr>
      <w:r>
        <w:rPr>
          <w:rFonts w:cs="Arial" w:ascii="Arial" w:hAnsi="Arial"/>
          <w:b/>
          <w:smallCaps/>
        </w:rPr>
        <w:t>Campus de Ker Lann</w:t>
      </w:r>
    </w:p>
    <w:p>
      <w:pPr>
        <w:pStyle w:val="Header"/>
        <w:rPr>
          <w:rFonts w:ascii="Arial" w:hAnsi="Arial" w:cs="Arial"/>
          <w:b/>
          <w:b/>
          <w:smallCaps/>
        </w:rPr>
      </w:pPr>
      <w:r>
        <w:rPr>
          <w:rFonts w:cs="Arial" w:ascii="Arial" w:hAnsi="Arial"/>
          <w:b/>
          <w:smallCaps/>
        </w:rPr>
        <w:t>Rue des Frères Montgolfier – BP 17201</w:t>
      </w:r>
    </w:p>
    <w:p>
      <w:pPr>
        <w:pStyle w:val="Header"/>
        <w:tabs>
          <w:tab w:val="clear" w:pos="4536"/>
          <w:tab w:val="clear" w:pos="9072"/>
        </w:tabs>
        <w:rPr>
          <w:rFonts w:ascii="Arial" w:hAnsi="Arial" w:cs="Arial"/>
        </w:rPr>
      </w:pPr>
      <w:r>
        <w:rPr>
          <w:rFonts w:cs="Arial" w:ascii="Arial" w:hAnsi="Arial"/>
          <w:b/>
          <w:smallCaps/>
        </w:rPr>
        <w:t>35172 BRUZ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sz w:val="22"/>
          <w:szCs w:val="22"/>
        </w:rPr>
      </w:pPr>
      <w:r>
        <w:rPr>
          <w:rFonts w:cs="Calibri" w:ascii="Calibri" w:hAnsi="Calibri"/>
          <w:sz w:val="22"/>
          <w:szCs w:val="22"/>
        </w:rPr>
        <w:t>Le présent contrat a pour objet l’exploitation et la maintenance des installations de chauffage, eau chaude sanitaire, ventilation, climatisation et d’électricité de la Faculté Des Métiers à Bruz.</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5039475"/>
      <w:bookmarkStart w:id="1" w:name="__Fieldmark__0_17650394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5039475"/>
      <w:bookmarkStart w:id="3" w:name="__Fieldmark__1_17650394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5039475"/>
      <w:bookmarkStart w:id="5" w:name="__Fieldmark__2_17650394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5039475"/>
      <w:bookmarkStart w:id="7" w:name="__Fieldmark__3_17650394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5039475"/>
      <w:bookmarkStart w:id="9" w:name="__Fieldmark__4_17650394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5039475"/>
      <w:bookmarkStart w:id="11" w:name="__Fieldmark__5_17650394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5039475"/>
      <w:bookmarkStart w:id="13" w:name="__Fieldmark__6_17650394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5039475"/>
      <w:bookmarkStart w:id="15" w:name="__Fieldmark__7_17650394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5039475"/>
      <w:bookmarkStart w:id="17" w:name="__Fieldmark__8_17650394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5039475"/>
      <w:bookmarkStart w:id="19" w:name="__Fieldmark__9_17650394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5039475"/>
      <w:bookmarkStart w:id="21" w:name="__Fieldmark__10_17650394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5039475"/>
      <w:bookmarkStart w:id="23" w:name="__Fieldmark__11_17650394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DM2025-01 Exploitation des installations de chauffage, eau chaude, sanitaire, ventilation, climatisation et électrici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6:00Z</dcterms:created>
  <dc:creator>BOUVIER-VITAL ISABELLE</dc:creator>
  <dc:description/>
  <cp:keywords/>
  <dc:language>en-US</dc:language>
  <cp:lastModifiedBy>RIBES Gaetane</cp:lastModifiedBy>
  <cp:lastPrinted>2016-11-02T14:51:00Z</cp:lastPrinted>
  <dcterms:modified xsi:type="dcterms:W3CDTF">2025-05-22T07:31:00Z</dcterms:modified>
  <cp:revision>3</cp:revision>
  <dc:subject/>
  <dc:title/>
</cp:coreProperties>
</file>