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31039261"/>
      <w:bookmarkStart w:id="1" w:name="__Fieldmark__0_1631039261"/>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31039261"/>
      <w:bookmarkStart w:id="3" w:name="__Fieldmark__1_163103926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31039261"/>
      <w:bookmarkStart w:id="5" w:name="__Fieldmark__2_163103926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1039261"/>
      <w:bookmarkStart w:id="7" w:name="__Fieldmark__3_1631039261"/>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631039261"/>
      <w:bookmarkStart w:id="9" w:name="__Fieldmark__4_1631039261"/>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1039261"/>
      <w:bookmarkStart w:id="11" w:name="__Fieldmark__5_1631039261"/>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631039261"/>
      <w:bookmarkStart w:id="13" w:name="__Fieldmark__6_1631039261"/>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31039261"/>
      <w:bookmarkStart w:id="15" w:name="__Fieldmark__7_1631039261"/>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31039261"/>
      <w:bookmarkStart w:id="17" w:name="__Fieldmark__8_1631039261"/>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31039261"/>
      <w:bookmarkStart w:id="19" w:name="__Fieldmark__9_1631039261"/>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631039261"/>
      <w:bookmarkStart w:id="21" w:name="__Fieldmark__10_1631039261"/>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631039261"/>
      <w:bookmarkStart w:id="23" w:name="__Fieldmark__11_1631039261"/>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631039261"/>
      <w:bookmarkStart w:id="25" w:name="__Fieldmark__12_1631039261"/>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631039261"/>
      <w:bookmarkStart w:id="27" w:name="__Fieldmark__13_1631039261"/>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631039261"/>
      <w:bookmarkStart w:id="29" w:name="__Fieldmark__14_163103926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631039261"/>
      <w:bookmarkStart w:id="31" w:name="__Fieldmark__15_1631039261"/>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631039261"/>
      <w:bookmarkStart w:id="33" w:name="__Fieldmark__16_1631039261"/>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631039261"/>
      <w:bookmarkStart w:id="35" w:name="__Fieldmark__17_163103926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631039261"/>
      <w:bookmarkStart w:id="37" w:name="__Fieldmark__18_163103926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631039261"/>
      <w:bookmarkStart w:id="39" w:name="__Fieldmark__19_1631039261"/>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44:00Z</dcterms:created>
  <dc:creator>francois</dc:creator>
  <dc:description/>
  <dc:language>en-US</dc:language>
  <cp:lastModifiedBy>LOJACONO ELSA</cp:lastModifiedBy>
  <cp:lastPrinted>2018-07-26T16:13:00Z</cp:lastPrinted>
  <dcterms:modified xsi:type="dcterms:W3CDTF">2018-10-18T13:44:00Z</dcterms:modified>
  <cp:revision>2</cp:revision>
  <dc:subject/>
  <dc:title>_Modèle recommandé : le service peut l’adapter le cas échéant_DC1_</dc:title>
</cp:coreProperties>
</file>