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caps/>
        </w:rPr>
      </w:pPr>
      <w:r>
        <w:rPr>
          <w:rFonts w:cs="Arial" w:ascii="Arial" w:hAnsi="Arial"/>
          <w:b/>
          <w:bCs/>
          <w:caps/>
        </w:rPr>
        <w:t>caisse primaire centrale d'assurance maladie des bouches-du-rhône</w:t>
      </w:r>
    </w:p>
    <w:p>
      <w:pPr>
        <w:pStyle w:val="Header"/>
        <w:tabs>
          <w:tab w:val="clear" w:pos="4536"/>
          <w:tab w:val="clear" w:pos="9072"/>
        </w:tabs>
        <w:rPr>
          <w:rFonts w:ascii="Arial" w:hAnsi="Arial" w:cs="Arial"/>
          <w:b/>
          <w:b/>
          <w:bCs/>
          <w:caps/>
        </w:rPr>
      </w:pPr>
      <w:r>
        <w:rPr>
          <w:rFonts w:cs="Arial" w:ascii="Arial" w:hAnsi="Arial"/>
          <w:b/>
          <w:bCs/>
          <w:cap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FA N°25.701.01: ORGANISATION ET ANIMATION DE LA FETE DU PERSONNEL DE LA CAISSE PRIMAIRE CENTRALE D'ASSURANCE MALADIE DES BOUCHES-DU-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1620045"/>
      <w:bookmarkStart w:id="1" w:name="__Fieldmark__0_14516200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1620045"/>
      <w:bookmarkStart w:id="3" w:name="__Fieldmark__1_14516200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1620045"/>
      <w:bookmarkStart w:id="5" w:name="__Fieldmark__2_14516200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1620045"/>
      <w:bookmarkStart w:id="7" w:name="__Fieldmark__3_14516200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1620045"/>
      <w:bookmarkStart w:id="9" w:name="__Fieldmark__4_14516200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1620045"/>
      <w:bookmarkStart w:id="11" w:name="__Fieldmark__5_14516200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1620045"/>
      <w:bookmarkStart w:id="13" w:name="__Fieldmark__6_14516200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1620045"/>
      <w:bookmarkStart w:id="15" w:name="__Fieldmark__7_14516200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1620045"/>
      <w:bookmarkStart w:id="17" w:name="__Fieldmark__8_14516200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1620045"/>
      <w:bookmarkStart w:id="19" w:name="__Fieldmark__9_14516200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1620045"/>
      <w:bookmarkStart w:id="21" w:name="__Fieldmark__10_14516200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1620045"/>
      <w:bookmarkStart w:id="23" w:name="__Fieldmark__11_14516200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caps/>
            </w:rPr>
            <w:t>Mapa n°25.701.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ROUET CAROLINE (CPAM BOUCHES-DU-RHONE)</cp:lastModifiedBy>
  <cp:lastPrinted>2016-11-02T14:51:00Z</cp:lastPrinted>
  <dcterms:modified xsi:type="dcterms:W3CDTF">2025-05-06T08:14:00Z</dcterms:modified>
  <cp:revision>18</cp:revision>
  <dc:subject/>
  <dc:title/>
</cp:coreProperties>
</file>