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AF_2025_00023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LLE (59) - Caserne Kléber - bâtiment 0027 - Exploitation et maintenance multi technique des installations techniques du DATA CENTER et DESCARTES du Service de la DIRIS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504336"/>
      <w:bookmarkStart w:id="1" w:name="__Fieldmark__0_795043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br w:type="page"/>
      </w:r>
    </w:p>
    <w:p>
      <w:pPr>
        <w:pStyle w:val="Heading1"/>
        <w:numPr>
          <w:ilvl w:val="0"/>
          <w:numId w:val="0"/>
        </w:numPr>
        <w:ind w:left="567"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504336"/>
      <w:bookmarkStart w:id="3" w:name="__Fieldmark__1_7950433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504336"/>
      <w:bookmarkStart w:id="5" w:name="__Fieldmark__2_7950433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504336"/>
      <w:bookmarkStart w:id="7" w:name="__Fieldmark__3_7950433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9504336"/>
      <w:bookmarkStart w:id="9" w:name="__Fieldmark__4_7950433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504336"/>
      <w:bookmarkStart w:id="11" w:name="__Fieldmark__5_7950433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504336"/>
      <w:bookmarkStart w:id="13" w:name="__Fieldmark__6_7950433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w:t>
      </w:r>
      <w:r>
        <w:rPr>
          <w:rFonts w:cs="Arial" w:ascii="Arial" w:hAnsi="Arial"/>
          <w:b/>
          <w:u w:val="single"/>
        </w:rPr>
        <w:t>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79504336"/>
      <w:bookmarkStart w:id="15" w:name="__Fieldmark__7_79504336"/>
      <w:bookmarkEnd w:id="15"/>
      <w:r/>
      <w:r>
        <w:rPr/>
        <w:fldChar w:fldCharType="end"/>
      </w:r>
      <w:r>
        <w:rPr/>
      </w:r>
    </w:p>
    <w:p>
      <w:pPr>
        <w:pStyle w:val="Normal"/>
        <w:tabs>
          <w:tab w:val="clear" w:pos="567"/>
          <w:tab w:val="left" w:pos="576" w:leader="none"/>
        </w:tabs>
        <w:spacing w:before="80" w:after="0"/>
        <w:ind w:left="567" w:hanging="0"/>
        <w:jc w:val="both"/>
        <w:rPr/>
      </w:pPr>
      <w:r>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9504336"/>
      <w:bookmarkStart w:id="17" w:name="__Fieldmark__8_7950433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9504336"/>
      <w:bookmarkStart w:id="19" w:name="__Fieldmark__9_7950433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2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FELGUEIRAS Marine SA CN MINDEF</cp:lastModifiedBy>
  <cp:lastPrinted>2016-11-02T14:51:00Z</cp:lastPrinted>
  <dcterms:modified xsi:type="dcterms:W3CDTF">2025-04-07T14:14:00Z</dcterms:modified>
  <cp:revision>9</cp:revision>
  <dc:subject/>
  <dc:title/>
</cp:coreProperties>
</file>