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Wingdings" w:cs="Calibri Light" w:ascii="Wingdings;Wingdings" w:hAnsi="Wingdings;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keepLines/>
        <w:jc w:val="both"/>
        <w:rPr>
          <w:rFonts w:ascii="Calibri Light" w:hAnsi="Calibri Light" w:cs="Calibri Light"/>
          <w:lang w:eastAsia="fr-FR"/>
        </w:rPr>
      </w:pPr>
      <w:r>
        <w:rPr>
          <w:rFonts w:cs="Calibri Light" w:ascii="Calibri Light" w:hAnsi="Calibri Light"/>
          <w:lang w:eastAsia="fr-FR"/>
        </w:rPr>
        <w:t>Le présent marché a pour objet l'exécution des prestations relatives à la maintenance et l’exploitation des installations de chauffage, eau chaude sanitaire, ventilation, climatisation, traitement d’eau et photovoltaïques pour tous les sites de l’Université de Pau et des Pays de l’Adour (UPPA).</w:t>
      </w:r>
    </w:p>
    <w:p>
      <w:pPr>
        <w:pStyle w:val="Normal"/>
        <w:tabs>
          <w:tab w:val="clear" w:pos="567"/>
          <w:tab w:val="left" w:pos="426" w:leader="none"/>
          <w:tab w:val="left" w:pos="851" w:leader="none"/>
        </w:tabs>
        <w:jc w:val="both"/>
        <w:rPr>
          <w:rFonts w:ascii="Calibri Light" w:hAnsi="Calibri Light" w:cs="Calibri Light"/>
          <w:lang w:eastAsia="fr-FR"/>
        </w:rPr>
      </w:pPr>
      <w:r>
        <w:rPr>
          <w:rFonts w:cs="Calibri Light" w:ascii="Calibri Light" w:hAnsi="Calibri Light"/>
          <w:lang w:eastAsia="fr-FR"/>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Wingdings" w:cs="Calibri Light" w:ascii="Wingdings;Wingdings" w:hAnsi="Wingdings;Wingdings"/>
          <w:b/>
          <w:color w:val="66CCFF"/>
          <w:spacing w:val="-10"/>
        </w:rPr>
        <w:t></w:t>
      </w:r>
      <w:r>
        <w:rPr>
          <w:rFonts w:eastAsia="Arial;Arial" w:cs="Calibri Light" w:ascii="Wingdings;Wingdings" w:hAnsi="Wingdings;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3"/>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903114127"/>
      <w:bookmarkStart w:id="1" w:name="__Fieldmark__0_1903114127"/>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903114127"/>
      <w:bookmarkStart w:id="3" w:name="__Fieldmark__1_1903114127"/>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ou aux lots n°……………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120" w:after="0"/>
        <w:ind w:left="426"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903114127"/>
      <w:bookmarkStart w:id="5" w:name="__Fieldmark__2_1903114127"/>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903114127"/>
      <w:bookmarkStart w:id="7" w:name="__Fieldmark__3_1903114127"/>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903114127"/>
      <w:bookmarkStart w:id="9" w:name="__Fieldmark__4_1903114127"/>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vec les prestations supplémentaires suivantes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903114127"/>
      <w:bookmarkStart w:id="11" w:name="__Fieldmark__5_1903114127"/>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P n°2025-1340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903114127"/>
      <w:bookmarkStart w:id="13" w:name="__Fieldmark__6_1903114127"/>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TP n°2025-1340 et ses annexes dans leurs dernières versions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903114127"/>
      <w:bookmarkStart w:id="15" w:name="__Fieldmark__7_1903114127"/>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903114127"/>
      <w:bookmarkStart w:id="17" w:name="__Fieldmark__8_1903114127"/>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8" w:name="_Hlk151985984"/>
      <w:bookmarkEnd w:id="18"/>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19" w:name="_Hlk151985984"/>
      <w:bookmarkStart w:id="20" w:name="_Hlk151985984"/>
      <w:bookmarkEnd w:id="20"/>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903114127"/>
      <w:bookmarkStart w:id="22" w:name="__Fieldmark__9_1903114127"/>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903114127"/>
      <w:bookmarkStart w:id="24" w:name="__Fieldmark__10_1903114127"/>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903114127"/>
      <w:bookmarkStart w:id="26" w:name="__Fieldmark__11_1903114127"/>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903114127"/>
      <w:bookmarkStart w:id="28" w:name="__Fieldmark__12_1903114127"/>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903114127"/>
      <w:bookmarkStart w:id="30" w:name="__Fieldmark__13_1903114127"/>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903114127"/>
      <w:bookmarkStart w:id="32" w:name="__Fieldmark__14_1903114127"/>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903114127"/>
      <w:bookmarkStart w:id="34" w:name="__Fieldmark__15_1903114127"/>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903114127"/>
      <w:bookmarkStart w:id="36" w:name="__Fieldmark__16_1903114127"/>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903114127"/>
      <w:bookmarkStart w:id="38" w:name="__Fieldmark__17_1903114127"/>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eastAsia="Calibri Light" w:cs="Calibri Light"/>
        </w:rPr>
      </w:pPr>
      <w:r>
        <w:rPr>
          <w:rFonts w:eastAsia="Calibri Light" w:cs="Calibri Light" w:ascii="Calibri Light" w:hAnsi="Calibri Light"/>
        </w:rPr>
        <w:t xml:space="preserve">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903114127"/>
      <w:bookmarkStart w:id="40" w:name="__Fieldmark__18_1903114127"/>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903114127"/>
      <w:bookmarkStart w:id="42" w:name="__Fieldmark__19_1903114127"/>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Wingdings" w:cs="Calibri Light" w:ascii="Wingdings;Wingdings" w:hAnsi="Wingdings;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Wingdings" w:cs="Calibri Light" w:ascii="Wingdings;Wingdings" w:hAnsi="Wingdings;Wingdings"/>
          <w:b/>
          <w:color w:val="66CCFF"/>
          <w:spacing w:val="-10"/>
        </w:rPr>
        <w:t></w:t>
      </w:r>
      <w:r>
        <w:rPr>
          <w:rFonts w:eastAsia="Arial;Arial" w:cs="Calibri Light" w:ascii="Wingdings;Wingdings" w:hAnsi="Wingdings;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3.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903114127"/>
      <w:bookmarkStart w:id="44" w:name="__Fieldmark__20_1903114127"/>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903114127"/>
      <w:bookmarkStart w:id="46" w:name="__Fieldmark__21_1903114127"/>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24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903114127"/>
      <w:bookmarkStart w:id="48" w:name="__Fieldmark__22_1903114127"/>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903114127"/>
      <w:bookmarkStart w:id="50" w:name="__Fieldmark__23_1903114127"/>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903114127"/>
      <w:bookmarkStart w:id="52" w:name="__Fieldmark__24_1903114127"/>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903114127"/>
      <w:bookmarkStart w:id="54" w:name="__Fieldmark__25_1903114127"/>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903114127"/>
      <w:bookmarkStart w:id="56" w:name="__Fieldmark__26_1903114127"/>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903114127"/>
      <w:bookmarkStart w:id="58" w:name="__Fieldmark__27_1903114127"/>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903114127"/>
      <w:bookmarkStart w:id="60" w:name="__Fieldmark__28_1903114127"/>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903114127"/>
      <w:bookmarkStart w:id="62" w:name="__Fieldmark__29_1903114127"/>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903114127"/>
      <w:bookmarkStart w:id="64" w:name="__Fieldmark__30_1903114127"/>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903114127"/>
      <w:bookmarkStart w:id="66" w:name="__Fieldmark__31_1903114127"/>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903114127"/>
      <w:bookmarkStart w:id="68" w:name="__Fieldmark__32_1903114127"/>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903114127"/>
      <w:bookmarkStart w:id="70" w:name="__Fieldmark__33_1903114127"/>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903114127"/>
      <w:bookmarkStart w:id="72" w:name="__Fieldmark__34_1903114127"/>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903114127"/>
      <w:bookmarkStart w:id="74" w:name="__Fieldmark__35_1903114127"/>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903114127"/>
      <w:bookmarkStart w:id="76" w:name="__Fieldmark__36_1903114127"/>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Wingdings" w:cs="Calibri Light" w:ascii="Wingdings;Wingdings" w:hAnsi="Wingdings;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Wingdings" w:cs="Calibri Light" w:ascii="Wingdings;Wingdings" w:hAnsi="Wingdings;Wingdings"/>
          <w:b/>
          <w:color w:val="66CCFF"/>
          <w:spacing w:val="-10"/>
        </w:rPr>
        <w:t></w:t>
      </w:r>
      <w:r>
        <w:rPr>
          <w:rFonts w:eastAsia="Arial;Arial" w:cs="Calibri Light" w:ascii="Wingdings;Wingdings" w:hAnsi="Wingdings;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Wingdings" w:cs="Calibri Light" w:ascii="Wingdings;Wingdings" w:hAnsi="Wingdings;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Wingdings" w:cs="Calibri Light" w:ascii="Wingdings;Wingdings" w:hAnsi="Wingdings;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Wingdings" w:cs="Calibri Light" w:ascii="Wingdings;Wingdings" w:hAnsi="Wingdings;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6804" w:hanging="0"/>
        <w:jc w:val="both"/>
        <w:rPr>
          <w:rFonts w:ascii="Calibri Light" w:hAnsi="Calibri Light" w:cs="Calibri Light"/>
          <w:b/>
          <w:b/>
          <w:i/>
          <w:i/>
          <w:sz w:val="18"/>
          <w:szCs w:val="18"/>
        </w:rPr>
      </w:pPr>
      <w:r>
        <w:rPr>
          <w:rFonts w:cs="Calibri Light" w:ascii="Calibri Light" w:hAnsi="Calibri Light"/>
          <w:b/>
          <w:i/>
          <w:sz w:val="18"/>
          <w:szCs w:val="18"/>
        </w:rPr>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t>Représentant de l’acheteur habilité à signer</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center"/>
        <w:rPr/>
      </w:pPr>
      <w:r>
        <w:rPr>
          <w:rFonts w:cs="Arial;Arial" w:ascii="Arial;Arial" w:hAnsi="Arial;Arial"/>
          <w:color w:val="808080"/>
          <w:sz w:val="28"/>
        </w:rPr>
        <w:tab/>
        <w:tab/>
        <w:tab/>
        <w:tab/>
        <w:tab/>
        <w:tab/>
        <w:tab/>
        <w:tab/>
        <w:tab/>
        <w:tab/>
        <w:t>.</w:t>
      </w:r>
      <w:r>
        <w:rPr>
          <w:rFonts w:cs="Arial;Arial" w:ascii="Arial;Arial" w:hAnsi="Arial;Arial"/>
          <w:color w:val="FFFFFF"/>
        </w:rPr>
        <w:t>#signature#</w:t>
      </w:r>
    </w:p>
    <w:p>
      <w:pPr>
        <w:pStyle w:val="Normal"/>
        <w:tabs>
          <w:tab w:val="clear" w:pos="567"/>
          <w:tab w:val="left" w:pos="851" w:leader="none"/>
        </w:tabs>
        <w:rPr>
          <w:rFonts w:ascii="Calibri Light" w:hAnsi="Calibri Light" w:cs="Calibri Light"/>
          <w:color w:val="FFFFFF"/>
        </w:rPr>
      </w:pPr>
      <w:r>
        <w:rPr>
          <w:rFonts w:cs="Calibri Light" w:ascii="Calibri Light" w:hAnsi="Calibri Light"/>
          <w:color w:val="FFFFFF"/>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40</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Calibri" w:hAnsi="Calibri;Calibri" w:eastAsia="Calibri;Calibri"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aure Etcheverry</cp:lastModifiedBy>
  <cp:lastPrinted>2016-11-04T13:53:00Z</cp:lastPrinted>
  <dcterms:modified xsi:type="dcterms:W3CDTF">2025-04-16T14:52:00Z</dcterms:modified>
  <cp:revision>42</cp:revision>
  <dc:subject/>
  <dc:title>_Modèle recommandé : le service peut l’adapter le cas échéant_DC1_</dc:title>
</cp:coreProperties>
</file>