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bCs/>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w:t>
      </w:r>
      <w:r>
        <w:rPr>
          <w:rFonts w:cs="Calibri Light" w:ascii="Calibri Light" w:hAnsi="Calibri Light"/>
          <w:b/>
          <w:bCs/>
          <w:i/>
          <w:iCs/>
          <w:sz w:val="18"/>
          <w:szCs w:val="18"/>
        </w:rPr>
        <w:t> </w:t>
      </w:r>
      <w:r>
        <w:rPr>
          <w:rFonts w:cs="Calibri Light" w:ascii="Calibri Light" w:hAnsi="Calibri Light"/>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Calibri Light" w:ascii="Calibri Light" w:hAnsi="Calibri Light"/>
          <w:i/>
          <w:sz w:val="18"/>
          <w:szCs w:val="18"/>
        </w:rPr>
        <w:t>)</w:t>
      </w:r>
    </w:p>
    <w:p>
      <w:pPr>
        <w:pStyle w:val="Normal"/>
        <w:rPr>
          <w:rFonts w:ascii="Calibri Light" w:hAnsi="Calibri Light" w:cs="Calibri Light"/>
          <w:b/>
          <w:b/>
          <w:bCs/>
        </w:rPr>
      </w:pPr>
      <w:r>
        <w:rPr>
          <w:rFonts w:cs="Calibri Light" w:ascii="Calibri Light" w:hAnsi="Calibri Light"/>
          <w:b/>
          <w:bCs/>
        </w:rPr>
      </w:r>
    </w:p>
    <w:p>
      <w:pPr>
        <w:pStyle w:val="Normal"/>
        <w:keepLines/>
        <w:jc w:val="both"/>
        <w:rPr>
          <w:rFonts w:ascii="Calibri Light" w:hAnsi="Calibri Light" w:cs="Calibri Light"/>
          <w:lang w:eastAsia="fr-FR"/>
        </w:rPr>
      </w:pPr>
      <w:r>
        <w:rPr>
          <w:rFonts w:cs="Calibri Light" w:ascii="Calibri Light" w:hAnsi="Calibri Light"/>
          <w:lang w:eastAsia="fr-FR"/>
        </w:rPr>
        <w:t>Le présent marché a pour objet l'exécution des prestations relatives à la maintenance et l’exploitation des installations de chauffage, eau chaude sanitaire, ventilation, climatisation, traitement d’eau et photovoltaïques pour tous les sites de l’Université de Pau et des Pays de l’Adour (UPPA).</w:t>
      </w:r>
    </w:p>
    <w:p>
      <w:pPr>
        <w:pStyle w:val="Normal"/>
        <w:rPr>
          <w:rFonts w:ascii="Calibri Light" w:hAnsi="Calibri Light" w:cs="Calibri Light"/>
          <w:b/>
          <w:b/>
          <w:bCs/>
          <w:lang w:eastAsia="fr-FR"/>
        </w:rPr>
      </w:pPr>
      <w:r>
        <w:rPr>
          <w:rFonts w:cs="Calibri Light" w:ascii="Calibri Light" w:hAnsi="Calibri Light"/>
          <w:b/>
          <w:bCs/>
          <w:lang w:eastAsia="fr-FR"/>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4238396725"/>
      <w:bookmarkStart w:id="1" w:name="__Fieldmark__0_4238396725"/>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4238396725"/>
      <w:bookmarkStart w:id="3" w:name="__Fieldmark__1_4238396725"/>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4238396725"/>
      <w:bookmarkStart w:id="5" w:name="__Fieldmark__2_4238396725"/>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4238396725"/>
      <w:bookmarkStart w:id="7" w:name="__Fieldmark__3_4238396725"/>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Wingdings" w:hAnsi="Wingdings;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4238396725"/>
      <w:bookmarkStart w:id="9" w:name="__Fieldmark__4_4238396725"/>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4238396725"/>
      <w:bookmarkStart w:id="11" w:name="__Fieldmark__5_4238396725"/>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4238396725"/>
      <w:bookmarkStart w:id="13" w:name="__Fieldmark__6_4238396725"/>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4238396725"/>
      <w:bookmarkStart w:id="15" w:name="__Fieldmark__7_4238396725"/>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4238396725"/>
      <w:bookmarkStart w:id="17" w:name="__Fieldmark__8_4238396725"/>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4238396725"/>
      <w:bookmarkStart w:id="19" w:name="__Fieldmark__9_4238396725"/>
      <w:bookmarkEnd w:id="19"/>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4238396725"/>
      <w:bookmarkStart w:id="21" w:name="__Fieldmark__10_4238396725"/>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4238396725"/>
      <w:bookmarkStart w:id="23" w:name="__Fieldmark__11_4238396725"/>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Wingdings" w:hAnsi="Wingdings;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Wingdings" w:hAnsi="Wingdings;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40</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e Etcheverry</cp:lastModifiedBy>
  <cp:lastPrinted>2016-11-02T14:51:00Z</cp:lastPrinted>
  <dcterms:modified xsi:type="dcterms:W3CDTF">2025-04-16T14:48:00Z</dcterms:modified>
  <cp:revision>15</cp:revision>
  <dc:subject/>
  <dc:title/>
</cp:coreProperties>
</file>