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shd w:fill="FFFFFF" w:val="clear"/>
        <w:tabs>
          <w:tab w:val="left" w:pos="426" w:leader="none"/>
          <w:tab w:val="left" w:pos="5670" w:leader="dot"/>
          <w:tab w:val="left" w:pos="10206" w:leader="dot"/>
        </w:tabs>
        <w:rPr>
          <w:rFonts w:ascii="Corbel" w:hAnsi="Corbel" w:cs="Arial"/>
          <w:sz w:val="24"/>
        </w:rPr>
      </w:pPr>
      <w:r>
        <w:rPr>
          <w:rFonts w:cs="Arial" w:ascii="Corbel" w:hAnsi="Corbel"/>
          <w:sz w:val="24"/>
        </w:rPr>
        <w:t>NUMERO D'AFFAIRE : 25A0062</w:t>
      </w:r>
    </w:p>
    <w:p>
      <w:pPr>
        <w:pStyle w:val="RedTitre1"/>
        <w:keepNext w:val="true"/>
        <w:widowControl/>
        <w:shd w:fill="FFFFFF" w:val="clear"/>
        <w:jc w:val="left"/>
        <w:rPr>
          <w:rFonts w:ascii="Corbel" w:hAnsi="Corbel" w:cs="Corbel"/>
        </w:rPr>
      </w:pPr>
      <w:r>
        <w:rPr>
          <w:rFonts w:cs="Corbel" w:ascii="Corbel" w:hAnsi="Corbel"/>
          <w:sz w:val="24"/>
        </w:rPr>
        <w:t xml:space="preserve">OBJET : </w:t>
      </w:r>
      <w:r>
        <w:rPr>
          <w:rFonts w:cs="Calibri Light" w:ascii="Corbel" w:hAnsi="Corbel"/>
          <w:b w:val="false"/>
          <w:sz w:val="20"/>
          <w:szCs w:val="20"/>
        </w:rPr>
        <w:t>FOURNITURE ET LIVRAISON DE PAIN ET VIENNOISERIE POUR LES ETABLISSEMENTS DU GROUPEMENT HOSPITALIER DE TERRITOIRE EST HERAULT ET SUD AVEYRON</w:t>
      </w:r>
    </w:p>
    <w:p>
      <w:pPr>
        <w:pStyle w:val="Fcasegauche"/>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1086018217"/>
      <w:bookmarkStart w:id="1" w:name="__Fieldmark__0_1086018217"/>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1086018217"/>
      <w:bookmarkStart w:id="3" w:name="__Fieldmark__1_1086018217"/>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b/>
          <w:b/>
          <w:sz w:val="24"/>
        </w:rPr>
      </w:pPr>
      <w:r>
        <w:rPr>
          <w:rFonts w:cs="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1086018217"/>
      <w:bookmarkStart w:id="5" w:name="__Fieldmark__2_1086018217"/>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shd w:fill="FFFFFF" w:val="clear"/>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hd w:fill="FFFFFF" w:val="clear"/>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hd w:fill="FFFFFF" w:val="clear"/>
        <w:spacing w:before="0" w:after="120"/>
        <w:rPr>
          <w:rFonts w:ascii="Corbel" w:hAnsi="Corbel" w:cs="Arial"/>
          <w:sz w:val="22"/>
          <w:szCs w:val="22"/>
        </w:rPr>
      </w:pPr>
      <w:r>
        <w:rPr>
          <w:rFonts w:cs="Arial" w:ascii="Corbel" w:hAnsi="Corbel"/>
          <w:sz w:val="22"/>
          <w:szCs w:val="22"/>
        </w:rPr>
        <w:t xml:space="preserve">Tel : 0467336733 </w:t>
      </w:r>
    </w:p>
    <w:p>
      <w:pPr>
        <w:pStyle w:val="Normal"/>
        <w:shd w:fill="FFFFFF" w:val="clear"/>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Fcase2metab"/>
        <w:spacing w:before="0" w:after="120"/>
        <w:rPr>
          <w:rFonts w:ascii="Corbel" w:hAnsi="Corbel" w:cs="Arial"/>
          <w:sz w:val="22"/>
          <w:szCs w:val="22"/>
        </w:rPr>
      </w:pPr>
      <w:r>
        <w:rPr>
          <w:rFonts w:cs="Arial" w:ascii="Corbel" w:hAnsi="Corbel"/>
          <w:sz w:val="22"/>
          <w:szCs w:val="22"/>
        </w:rPr>
      </w:r>
    </w:p>
    <w:p>
      <w:pPr>
        <w:pStyle w:val="RedTitre1"/>
        <w:keepNext w:val="true"/>
        <w:widowControl/>
        <w:jc w:val="both"/>
        <w:rPr/>
      </w:pPr>
      <w:r>
        <w:rPr>
          <w:rFonts w:cs="Corbel" w:ascii="Corbel" w:hAnsi="Corbel"/>
          <w:b w:val="false"/>
        </w:rPr>
        <w:t xml:space="preserve">Le présent accord-cadre à bons de commande est passé en vertu </w:t>
      </w:r>
      <w:r>
        <w:rPr>
          <w:rFonts w:cs="Calibri Light" w:ascii="Corbel" w:hAnsi="Corbel"/>
          <w:b w:val="false"/>
          <w:sz w:val="20"/>
          <w:szCs w:val="20"/>
        </w:rPr>
        <w:t>des articles L. 2124-2, R. 2131-16 à 18, R. 2124-2 et R. 2161-2 à 5 du code de la commande publique.</w:t>
      </w:r>
    </w:p>
    <w:p>
      <w:pPr>
        <w:pStyle w:val="Fcase2metab"/>
        <w:ind w:left="0" w:hanging="0"/>
        <w:rPr>
          <w:rFonts w:ascii="Corbel" w:hAnsi="Corbel" w:cs="Arial"/>
          <w:b/>
          <w:b/>
          <w:i/>
          <w:i/>
          <w:sz w:val="22"/>
          <w:szCs w:val="22"/>
        </w:rPr>
      </w:pPr>
      <w:r>
        <w:rPr>
          <w:rFonts w:cs="Arial" w:ascii="Corbel" w:hAnsi="Corbel"/>
          <w:b/>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1086018217"/>
      <w:bookmarkStart w:id="7" w:name="__Fieldmark__3_1086018217"/>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1086018217"/>
      <w:bookmarkStart w:id="9" w:name="__Fieldmark__4_1086018217"/>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1086018217"/>
      <w:bookmarkStart w:id="11" w:name="__Fieldmark__5_1086018217"/>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1086018217"/>
      <w:bookmarkStart w:id="13" w:name="__Fieldmark__6_1086018217"/>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1086018217"/>
      <w:bookmarkStart w:id="15" w:name="__Fieldmark__7_1086018217"/>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1086018217"/>
      <w:bookmarkStart w:id="17" w:name="__Fieldmark__8_1086018217"/>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25A0062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1086018217"/>
      <w:bookmarkStart w:id="19" w:name="__Fieldmark__9_1086018217"/>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1086018217"/>
      <w:bookmarkStart w:id="21" w:name="__Fieldmark__10_1086018217"/>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rFonts w:ascii="Corbel" w:hAnsi="Corbel" w:cs="Corbel"/>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1086018217"/>
      <w:bookmarkStart w:id="23" w:name="__Fieldmark__11_1086018217"/>
      <w:bookmarkEnd w:id="23"/>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1086018217"/>
      <w:bookmarkStart w:id="25" w:name="__Fieldmark__12_1086018217"/>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1086018217"/>
      <w:bookmarkStart w:id="27" w:name="__Fieldmark__13_1086018217"/>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1086018217"/>
      <w:bookmarkStart w:id="29" w:name="__Fieldmark__14_1086018217"/>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1086018217"/>
      <w:bookmarkStart w:id="31" w:name="__Fieldmark__15_1086018217"/>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OU </w:t>
            </w:r>
            <w:r>
              <w:rPr>
                <w:rFonts w:cs="Arial" w:ascii="Corbel" w:hAnsi="Corbel"/>
                <w:b/>
                <w:bCs/>
                <w:sz w:val="24"/>
                <w:szCs w:val="22"/>
                <w:u w:val="single"/>
              </w:rPr>
              <w:t>manuscrit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1086018217"/>
      <w:bookmarkStart w:id="33" w:name="__Fieldmark__16_1086018217"/>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1086018217"/>
      <w:bookmarkStart w:id="35" w:name="__Fieldmark__17_1086018217"/>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1086018217"/>
      <w:bookmarkStart w:id="37" w:name="__Fieldmark__18_1086018217"/>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1086018217"/>
      <w:bookmarkStart w:id="39" w:name="__Fieldmark__19_1086018217"/>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1086018217"/>
      <w:bookmarkStart w:id="41" w:name="__Fieldmark__20_1086018217"/>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1086018217"/>
      <w:bookmarkStart w:id="43" w:name="__Fieldmark__21_1086018217"/>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rFonts w:ascii="Corbel" w:hAnsi="Corbel" w:cs="Arial"/>
          <w:sz w:val="22"/>
          <w:szCs w:val="22"/>
          <w:vertAlign w:val="superscript"/>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4"/>
      <w:footnotePr>
        <w:numFmt w:val="decimal"/>
        <w:numRestart w:val="eachPage"/>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Arial">
    <w:charset w:val="cc"/>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ou de l’accord-cadre à bons de commande n°25A0062</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1:13:00Z</dcterms:created>
  <dc:creator>francois</dc:creator>
  <dc:description/>
  <cp:keywords/>
  <dc:language>en-US</dc:language>
  <cp:lastModifiedBy>LOBJOIS SISSIA</cp:lastModifiedBy>
  <cp:lastPrinted>2016-06-07T09:38:00Z</cp:lastPrinted>
  <dcterms:modified xsi:type="dcterms:W3CDTF">2025-07-21T13:10:00Z</dcterms:modified>
  <cp:revision>7</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