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0460222"/>
      <w:bookmarkStart w:id="1" w:name="__Fieldmark__0_194046022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0460222"/>
      <w:bookmarkStart w:id="3" w:name="__Fieldmark__1_194046022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40460222"/>
      <w:bookmarkStart w:id="5" w:name="__Fieldmark__2_194046022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0460222"/>
      <w:bookmarkStart w:id="7" w:name="__Fieldmark__3_194046022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40460222"/>
      <w:bookmarkStart w:id="9" w:name="__Fieldmark__4_194046022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40460222"/>
      <w:bookmarkStart w:id="11" w:name="__Fieldmark__5_194046022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40460222"/>
      <w:bookmarkStart w:id="13" w:name="__Fieldmark__6_194046022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0460222"/>
      <w:bookmarkStart w:id="15" w:name="__Fieldmark__7_194046022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40460222"/>
      <w:bookmarkStart w:id="17" w:name="__Fieldmark__8_194046022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40460222"/>
      <w:bookmarkStart w:id="19" w:name="__Fieldmark__9_194046022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40460222"/>
      <w:bookmarkStart w:id="21" w:name="__Fieldmark__10_194046022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40460222"/>
      <w:bookmarkStart w:id="23" w:name="__Fieldmark__11_194046022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