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 xml:space="preserve">Étude quantitative Online avec Cohorte : Enquêtes par questionnaire en ligne auprès d'une cohorte de 500 personnes pendant 3 ans sur 2 agglomérations : La Rochelle et Bordeaux.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9236244"/>
      <w:bookmarkStart w:id="1" w:name="__Fieldmark__0_3359236244"/>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9236244"/>
      <w:bookmarkStart w:id="3" w:name="__Fieldmark__1_335923624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9236244"/>
      <w:bookmarkStart w:id="5" w:name="__Fieldmark__2_335923624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9236244"/>
      <w:bookmarkStart w:id="7" w:name="__Fieldmark__3_335923624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59236244"/>
      <w:bookmarkStart w:id="9" w:name="__Fieldmark__4_335923624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9236244"/>
      <w:bookmarkStart w:id="11" w:name="__Fieldmark__5_335923624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59236244"/>
      <w:bookmarkStart w:id="13" w:name="__Fieldmark__6_335923624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59236244"/>
      <w:bookmarkStart w:id="15" w:name="__Fieldmark__7_335923624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59236244"/>
      <w:bookmarkStart w:id="17" w:name="__Fieldmark__8_335923624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59236244"/>
      <w:bookmarkStart w:id="19" w:name="__Fieldmark__9_335923624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13.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08:00Z</dcterms:created>
  <dc:creator>3P</dc:creator>
  <dc:description/>
  <cp:keywords/>
  <dc:language>en-US</dc:language>
  <cp:lastModifiedBy>Jeanne Boiveau-Le Goue</cp:lastModifiedBy>
  <cp:lastPrinted>2016-11-02T14:51:00Z</cp:lastPrinted>
  <dcterms:modified xsi:type="dcterms:W3CDTF">2025-05-20T10:08:00Z</dcterms:modified>
  <cp:revision>2</cp:revision>
  <dc:subject/>
  <dc:title/>
</cp:coreProperties>
</file>