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421678816"/>
      <w:bookmarkStart w:id="1" w:name="__Fieldmark__0_142167881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421678816"/>
      <w:bookmarkStart w:id="3" w:name="__Fieldmark__1_142167881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421678816"/>
            <w:bookmarkStart w:id="5" w:name="__Fieldmark__2_142167881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421678816"/>
            <w:bookmarkStart w:id="7" w:name="__Fieldmark__3_142167881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421678816"/>
            <w:bookmarkStart w:id="9" w:name="__Fieldmark__4_142167881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421678816"/>
            <w:bookmarkStart w:id="11" w:name="__Fieldmark__5_142167881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421678816"/>
            <w:bookmarkStart w:id="13" w:name="__Fieldmark__6_142167881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421678816"/>
      <w:bookmarkStart w:id="15" w:name="__Fieldmark__7_142167881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421678816"/>
      <w:bookmarkStart w:id="17" w:name="__Fieldmark__8_142167881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1421678816"/>
      <w:bookmarkStart w:id="19" w:name="__Fieldmark__9_1421678816"/>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1421678816"/>
      <w:bookmarkStart w:id="21" w:name="__Fieldmark__10_1421678816"/>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1421678816"/>
      <w:bookmarkStart w:id="23" w:name="__Fieldmark__11_1421678816"/>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1421678816"/>
      <w:bookmarkStart w:id="25" w:name="__Fieldmark__12_1421678816"/>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