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2020476"/>
      <w:bookmarkStart w:id="1" w:name="__Fieldmark__0_7120204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2020476"/>
      <w:bookmarkStart w:id="3" w:name="__Fieldmark__1_7120204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2020476"/>
      <w:bookmarkStart w:id="5" w:name="__Fieldmark__2_7120204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2020476"/>
      <w:bookmarkStart w:id="7" w:name="__Fieldmark__3_71202047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2020476"/>
      <w:bookmarkStart w:id="9" w:name="__Fieldmark__4_71202047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2020476"/>
      <w:bookmarkStart w:id="11" w:name="__Fieldmark__5_71202047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2020476"/>
      <w:bookmarkStart w:id="13" w:name="__Fieldmark__6_71202047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2020476"/>
      <w:bookmarkStart w:id="15" w:name="__Fieldmark__7_71202047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2020476"/>
      <w:bookmarkStart w:id="17" w:name="__Fieldmark__8_71202047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12020476"/>
      <w:bookmarkStart w:id="19" w:name="__Fieldmark__9_7120204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2020476"/>
      <w:bookmarkStart w:id="21" w:name="__Fieldmark__10_71202047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12020476"/>
      <w:bookmarkStart w:id="23" w:name="__Fieldmark__11_71202047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12020476"/>
      <w:bookmarkStart w:id="25" w:name="__Fieldmark__12_71202047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12020476"/>
      <w:bookmarkStart w:id="27" w:name="__Fieldmark__13_71202047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2020476"/>
      <w:bookmarkStart w:id="29" w:name="__Fieldmark__14_71202047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12020476"/>
      <w:bookmarkStart w:id="31" w:name="__Fieldmark__15_71202047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12020476"/>
      <w:bookmarkStart w:id="33" w:name="__Fieldmark__16_71202047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12020476"/>
      <w:bookmarkStart w:id="35" w:name="__Fieldmark__17_71202047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12020476"/>
      <w:bookmarkStart w:id="37" w:name="__Fieldmark__18_7120204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12020476"/>
      <w:bookmarkStart w:id="39" w:name="__Fieldmark__19_71202047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12020476"/>
      <w:bookmarkStart w:id="41" w:name="__Fieldmark__20_71202047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12020476"/>
      <w:bookmarkStart w:id="43" w:name="__Fieldmark__21_71202047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12020476"/>
      <w:bookmarkStart w:id="45" w:name="__Fieldmark__22_71202047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12020476"/>
      <w:bookmarkStart w:id="47" w:name="__Fieldmark__23_71202047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12020476"/>
      <w:bookmarkStart w:id="49" w:name="__Fieldmark__24_71202047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12020476"/>
      <w:bookmarkStart w:id="51" w:name="__Fieldmark__25_71202047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12020476"/>
      <w:bookmarkStart w:id="53" w:name="__Fieldmark__26_71202047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12020476"/>
      <w:bookmarkStart w:id="55" w:name="__Fieldmark__27_71202047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12020476"/>
      <w:bookmarkStart w:id="57" w:name="__Fieldmark__28_71202047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12020476"/>
      <w:bookmarkStart w:id="59" w:name="__Fieldmark__29_71202047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12020476"/>
      <w:bookmarkStart w:id="61" w:name="__Fieldmark__30_71202047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12020476"/>
      <w:bookmarkStart w:id="63" w:name="__Fieldmark__31_71202047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12020476"/>
      <w:bookmarkStart w:id="65" w:name="__Fieldmark__32_71202047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12020476"/>
      <w:bookmarkStart w:id="67" w:name="__Fieldmark__33_71202047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12020476"/>
      <w:bookmarkStart w:id="69" w:name="__Fieldmark__34_71202047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12020476"/>
      <w:bookmarkStart w:id="71" w:name="__Fieldmark__35_71202047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12020476"/>
      <w:bookmarkStart w:id="73" w:name="__Fieldmark__36_71202047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1_GAZ</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OISROBERT Severine</cp:lastModifiedBy>
  <cp:lastPrinted>2016-11-04T13:53:00Z</cp:lastPrinted>
  <dcterms:modified xsi:type="dcterms:W3CDTF">2025-05-13T09:14:00Z</dcterms:modified>
  <cp:revision>24</cp:revision>
  <dc:subject/>
  <dc:title>_Modèle recommandé : le service peut l’adapter le cas échéant_DC1_</dc:title>
</cp:coreProperties>
</file>