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5TE0082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Réfection partielle des locaux et amélioration des performances énergétiques pour les instituts de formation du CHU Amiens Picardie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000000"/>
          <w:u w:val="single"/>
        </w:rPr>
        <w:t>Relance du lot n°4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8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dcterms:modified xsi:type="dcterms:W3CDTF">2025-05-06T13:58:00Z</dcterms:modified>
  <cp:revision>22</cp:revision>
  <dc:subject/>
  <dc:title/>
</cp:coreProperties>
</file>