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pacing w:lineRule="exact" w:line="279"/>
        <w:jc w:val="center"/>
        <w:rPr>
          <w:rFonts w:ascii="Trebuchet MS" w:hAnsi="Trebuchet MS" w:eastAsia="Trebuchet MS" w:cs="Trebuchet MS"/>
          <w:color w:val="000000"/>
          <w:lang w:eastAsia="en-US"/>
        </w:rPr>
      </w:pPr>
      <w:r>
        <w:rPr>
          <w:rFonts w:eastAsia="Trebuchet MS" w:cs="Trebuchet MS" w:ascii="Trebuchet MS" w:hAnsi="Trebuchet MS"/>
          <w:b/>
          <w:color w:val="000000"/>
        </w:rPr>
        <w:t xml:space="preserve">UGECAM Aquitaine </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100 RUE DE LA TOUR DE GASSIES</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CS 10003</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33523 BRUGES CEDEX</w:t>
      </w:r>
    </w:p>
    <w:p>
      <w:pPr>
        <w:pStyle w:val="Header"/>
        <w:tabs>
          <w:tab w:val="clear" w:pos="4536"/>
          <w:tab w:val="clear" w:pos="9072"/>
        </w:tabs>
        <w:rPr>
          <w:rFonts w:ascii="Arial" w:hAnsi="Arial" w:eastAsia="Trebuchet MS" w:cs="Arial"/>
          <w:color w:val="000000"/>
        </w:rPr>
      </w:pPr>
      <w:r>
        <w:rPr>
          <w:rFonts w:eastAsia="Trebuchet MS" w:cs="Arial" w:ascii="Arial" w:hAnsi="Arial"/>
          <w:color w:val="00000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504" w:leader="none"/>
        </w:tabs>
        <w:rPr>
          <w:rFonts w:ascii="Arial" w:hAnsi="Arial" w:cs="Arial"/>
          <w:b/>
          <w:b/>
          <w:bCs/>
        </w:rPr>
      </w:pPr>
      <w:r>
        <w:rPr>
          <w:rFonts w:cs="Arial" w:ascii="Arial" w:hAnsi="Arial"/>
          <w:b/>
          <w:bCs/>
        </w:rPr>
        <w:tab/>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ParagrapheIndent2"/>
        <w:spacing w:lineRule="exact" w:line="232" w:before="0" w:after="240"/>
        <w:jc w:val="both"/>
        <w:rPr>
          <w:rFonts w:ascii="Arial" w:hAnsi="Arial" w:cs="Arial"/>
          <w:b/>
          <w:b/>
          <w:bCs/>
        </w:rPr>
      </w:pPr>
      <w:r>
        <w:rPr>
          <w:rFonts w:cs="Calibri" w:ascii="Calibri" w:hAnsi="Calibri"/>
          <w:b/>
          <w:color w:val="000000"/>
          <w:sz w:val="24"/>
        </w:rPr>
        <w:t>2025-003 Mission d'Ordonnancement, Pilotage et Coordination (OPC) pour la Phase 2 des travaux de rénovation et remise aux normes du CSMR Les Lauri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2374572"/>
      <w:bookmarkStart w:id="1" w:name="__Fieldmark__0_38823745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2374572"/>
      <w:bookmarkStart w:id="3" w:name="__Fieldmark__1_38823745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82374572"/>
      <w:bookmarkStart w:id="5" w:name="__Fieldmark__2_38823745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82374572"/>
      <w:bookmarkStart w:id="7" w:name="__Fieldmark__3_38823745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82374572"/>
      <w:bookmarkStart w:id="9" w:name="__Fieldmark__4_38823745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82374572"/>
      <w:bookmarkStart w:id="11" w:name="__Fieldmark__5_38823745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82374572"/>
      <w:bookmarkStart w:id="13" w:name="__Fieldmark__6_38823745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2374572"/>
      <w:bookmarkStart w:id="15" w:name="__Fieldmark__7_38823745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82374572"/>
      <w:bookmarkStart w:id="17" w:name="__Fieldmark__8_38823745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tabs>
          <w:tab w:val="clear" w:pos="567"/>
          <w:tab w:val="left" w:pos="-142" w:leader="none"/>
          <w:tab w:val="left" w:pos="4111" w:leader="none"/>
        </w:tabs>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142" w:leader="none"/>
          <w:tab w:val="left" w:pos="4111"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 w:val="left" w:pos="4111" w:leader="none"/>
        </w:tabs>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82374572"/>
      <w:bookmarkStart w:id="19" w:name="__Fieldmark__9_38823745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82374572"/>
      <w:bookmarkStart w:id="21" w:name="__Fieldmark__10_38823745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82374572"/>
      <w:bookmarkStart w:id="23" w:name="__Fieldmark__11_38823745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NGIN FLORA (UGECAM AQUITAINE)</cp:lastModifiedBy>
  <cp:lastPrinted>2016-11-02T14:51:00Z</cp:lastPrinted>
  <dcterms:modified xsi:type="dcterms:W3CDTF">2025-05-15T09:10:00Z</dcterms:modified>
  <cp:revision>14</cp:revision>
  <dc:subject/>
  <dc:title/>
</cp:coreProperties>
</file>