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eastAsia="Arial" w:cs="Arial" w:ascii="Arial" w:hAnsi="Arial"/>
          <w:b/>
          <w:szCs w:val="28"/>
        </w:rPr>
        <w:t>Marché relatif à la prestation</w:t>
      </w:r>
      <w:r>
        <w:rPr>
          <w:rFonts w:cs="Arial" w:ascii="Arial" w:hAnsi="Arial"/>
          <w:b/>
          <w:szCs w:val="28"/>
        </w:rPr>
        <w:t xml:space="preserve"> de collecte, de traitement et de la valorisation des déchets sur le site IGN de Saint-Mandé (94) </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19942449"/>
      <w:bookmarkStart w:id="1" w:name="__Fieldmark__0_29199424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19942449"/>
      <w:bookmarkStart w:id="3" w:name="__Fieldmark__1_2919942449"/>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19942449"/>
            <w:bookmarkStart w:id="5" w:name="__Fieldmark__2_29199424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19942449"/>
            <w:bookmarkStart w:id="7" w:name="__Fieldmark__3_29199424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19942449"/>
            <w:bookmarkStart w:id="9" w:name="__Fieldmark__4_29199424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19942449"/>
            <w:bookmarkStart w:id="11" w:name="__Fieldmark__5_29199424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19942449"/>
      <w:bookmarkStart w:id="13" w:name="__Fieldmark__6_29199424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 xml:space="preserve">F1 - Chiffres d’affaires hors taxes des trois derniers exercices disponibles </w:t>
      </w:r>
      <w:r>
        <w:rPr>
          <w:rFonts w:cs="Arial" w:ascii="Arial" w:hAnsi="Arial"/>
          <w:b/>
          <w:bCs/>
          <w:color w:val="FF0000"/>
          <w:sz w:val="22"/>
          <w:szCs w:val="22"/>
        </w:rPr>
        <w:t>2022/ 2023 /2024</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19942449"/>
      <w:bookmarkStart w:id="15" w:name="__Fieldmark__7_29199424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2919942449"/>
      <w:bookmarkStart w:id="17" w:name="__Fieldmark__8_2919942449"/>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2919942449"/>
      <w:bookmarkStart w:id="19" w:name="__Fieldmark__9_2919942449"/>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2919942449"/>
      <w:bookmarkStart w:id="21" w:name="__Fieldmark__10_2919942449"/>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2919942449"/>
      <w:bookmarkStart w:id="23" w:name="__Fieldmark__11_2919942449"/>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Marie Pergnier</cp:lastModifiedBy>
  <cp:lastPrinted>2020-10-28T16:07:00Z</cp:lastPrinted>
  <dcterms:modified xsi:type="dcterms:W3CDTF">2025-05-20T13:20:00Z</dcterms:modified>
  <cp:revision>9</cp:revision>
  <dc:subject/>
  <dc:title>MISE A JOUR AVRIL 2007</dc:title>
</cp:coreProperties>
</file>