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del w:id="0" w:author="Auxane PAGOT 411" w:date="2025-05-19T08:18:00Z">
              <w:r>
                <w:rPr>
                  <w:rStyle w:val="Caractresdenotedebasdepage"/>
                  <w:rStyle w:val="FootnoteAnchor"/>
                  <w:rFonts w:cs="Arial" w:ascii="Arial" w:hAnsi="Arial"/>
                  <w:b/>
                  <w:bCs/>
                  <w:sz w:val="28"/>
                  <w:szCs w:val="28"/>
                </w:rPr>
                <w:footnoteReference w:id="2"/>
              </w:r>
            </w:del>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del w:id="1" w:author="Auxane PAGOT 411" w:date="2025-05-19T08:18:00Z">
              <w:r>
                <w:rPr>
                  <w:caps/>
                  <w:sz w:val="28"/>
                  <w:szCs w:val="28"/>
                </w:rPr>
                <w:delText>ATTRI1</w:delText>
              </w:r>
            </w:del>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3" w:author="Auxane PAGOT 411" w:date="2025-05-19T08:19:00Z"/>
        </w:rPr>
      </w:pPr>
      <w:del w:id="2" w:author="Auxane PAGOT 411" w:date="2025-05-19T08:19: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5" w:author="Auxane PAGOT 411" w:date="2025-05-19T08:19:00Z"/>
        </w:rPr>
      </w:pPr>
      <w:del w:id="4" w:author="Auxane PAGOT 411" w:date="2025-05-19T08:19:00Z">
        <w:r>
          <w:rPr>
            <w:sz w:val="18"/>
            <w:szCs w:val="18"/>
          </w:rPr>
        </w:r>
      </w:del>
    </w:p>
    <w:p>
      <w:pPr>
        <w:pStyle w:val="Corpsdetexte31"/>
        <w:tabs>
          <w:tab w:val="clear" w:pos="567"/>
          <w:tab w:val="left" w:pos="851" w:leader="none"/>
        </w:tabs>
        <w:jc w:val="both"/>
        <w:rPr>
          <w:sz w:val="18"/>
          <w:szCs w:val="18"/>
          <w:del w:id="7" w:author="Auxane PAGOT 411" w:date="2025-05-19T08:19:00Z"/>
        </w:rPr>
      </w:pPr>
      <w:del w:id="6" w:author="Auxane PAGOT 411" w:date="2025-05-19T08:19: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9" w:author="Auxane PAGOT 411" w:date="2025-05-19T08:19:00Z"/>
        </w:rPr>
      </w:pPr>
      <w:del w:id="8" w:author="Auxane PAGOT 411" w:date="2025-05-19T08:19:00Z">
        <w:r>
          <w:rPr>
            <w:sz w:val="18"/>
            <w:szCs w:val="18"/>
          </w:rPr>
        </w:r>
      </w:del>
    </w:p>
    <w:p>
      <w:pPr>
        <w:pStyle w:val="Corpsdetexte31"/>
        <w:tabs>
          <w:tab w:val="clear" w:pos="567"/>
          <w:tab w:val="left" w:pos="851" w:leader="none"/>
        </w:tabs>
        <w:jc w:val="both"/>
        <w:rPr>
          <w:sz w:val="18"/>
          <w:szCs w:val="18"/>
          <w:del w:id="11" w:author="Auxane PAGOT 411" w:date="2025-05-19T08:19:00Z"/>
        </w:rPr>
      </w:pPr>
      <w:del w:id="10" w:author="Auxane PAGOT 411" w:date="2025-05-19T08:19: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13" w:author="Auxane PAGOT 411" w:date="2025-05-19T08:19:00Z"/>
        </w:rPr>
      </w:pPr>
      <w:del w:id="12" w:author="Auxane PAGOT 411" w:date="2025-05-19T08:19:00Z">
        <w:r>
          <w:rPr>
            <w:sz w:val="18"/>
            <w:szCs w:val="18"/>
          </w:rPr>
        </w:r>
      </w:del>
    </w:p>
    <w:p>
      <w:pPr>
        <w:pStyle w:val="Corpsdetexte31"/>
        <w:tabs>
          <w:tab w:val="clear" w:pos="567"/>
          <w:tab w:val="left" w:pos="851" w:leader="none"/>
        </w:tabs>
        <w:jc w:val="both"/>
        <w:rPr>
          <w:sz w:val="18"/>
          <w:szCs w:val="18"/>
          <w:del w:id="15" w:author="Auxane PAGOT 411" w:date="2025-05-19T08:19:00Z"/>
        </w:rPr>
      </w:pPr>
      <w:del w:id="14" w:author="Auxane PAGOT 411" w:date="2025-05-19T08:19: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17" w:author="Auxane PAGOT 411" w:date="2025-05-19T08:19:00Z"/>
        </w:rPr>
      </w:pPr>
      <w:del w:id="16" w:author="Auxane PAGOT 411" w:date="2025-05-19T08:19:00Z">
        <w:r>
          <w:rPr>
            <w:sz w:val="18"/>
            <w:szCs w:val="18"/>
          </w:rPr>
        </w:r>
      </w:del>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del w:id="18" w:author="Auxane PAGOT 411" w:date="2025-05-19T08:26:00Z">
        <w:r>
          <w:rPr>
            <w:rFonts w:eastAsia="Wingdings" w:cs="Wingdings" w:ascii="Wingdings" w:hAnsi="Wingdings"/>
            <w:b/>
            <w:color w:val="66CCFF"/>
            <w:spacing w:val="-10"/>
          </w:rPr>
          <w:delText></w:delText>
        </w:r>
      </w:del>
      <w:del w:id="19" w:author="Auxane PAGOT 411" w:date="2025-05-19T08:26:00Z">
        <w:r>
          <w:rPr>
            <w:rFonts w:eastAsia="Arial" w:cs="Arial" w:ascii="Arial" w:hAnsi="Arial"/>
            <w:spacing w:val="-10"/>
          </w:rPr>
          <w:delText xml:space="preserve">  </w:delText>
        </w:r>
      </w:del>
      <w:del w:id="20" w:author="Auxane PAGOT 411" w:date="2025-05-19T08:26:00Z">
        <w:r>
          <w:rPr>
            <w:rFonts w:cs="Arial" w:ascii="Arial" w:hAnsi="Arial"/>
          </w:rPr>
          <w:delText>Objet</w:delText>
        </w:r>
      </w:del>
      <w:ins w:id="21" w:author="Auxane PAGOT 411" w:date="2025-05-19T08:26:00Z">
        <w:r>
          <w:rPr>
            <w:rFonts w:eastAsia="Wingdings" w:cs="Wingdings" w:ascii="Wingdings" w:hAnsi="Wingdings"/>
            <w:b/>
            <w:color w:val="66CCFF"/>
            <w:spacing w:val="-10"/>
          </w:rPr>
          <w:t></w:t>
        </w:r>
      </w:ins>
      <w:ins w:id="22" w:author="Auxane PAGOT 411" w:date="2025-05-19T08:26:00Z">
        <w:r>
          <w:rPr>
            <w:rFonts w:eastAsia="Arial" w:cs="Arial" w:ascii="Arial" w:hAnsi="Arial"/>
            <w:spacing w:val="-10"/>
          </w:rPr>
          <w:t xml:space="preserve"> Objet</w:t>
        </w:r>
      </w:ins>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del w:id="23" w:author="Auxane PAGOT 411" w:date="2025-05-19T08:26:00Z">
        <w:r>
          <w:rPr>
            <w:rFonts w:eastAsia="Wingdings" w:cs="Wingdings" w:ascii="Wingdings" w:hAnsi="Wingdings"/>
            <w:b/>
            <w:color w:val="66CCFF"/>
            <w:spacing w:val="-10"/>
          </w:rPr>
          <w:delText></w:delText>
        </w:r>
      </w:del>
      <w:del w:id="24" w:author="Auxane PAGOT 411" w:date="2025-05-19T08:26:00Z">
        <w:r>
          <w:rPr>
            <w:rFonts w:eastAsia="Arial" w:cs="Arial" w:ascii="Arial" w:hAnsi="Arial"/>
            <w:spacing w:val="-10"/>
          </w:rPr>
          <w:delText xml:space="preserve">  </w:delText>
        </w:r>
      </w:del>
      <w:del w:id="25" w:author="Auxane PAGOT 411" w:date="2025-05-19T08:26:00Z">
        <w:r>
          <w:rPr>
            <w:rFonts w:cs="Arial" w:ascii="Arial" w:hAnsi="Arial"/>
          </w:rPr>
          <w:delText>Cet</w:delText>
        </w:r>
      </w:del>
      <w:ins w:id="26" w:author="Auxane PAGOT 411" w:date="2025-05-19T08:26:00Z">
        <w:r>
          <w:rPr>
            <w:rFonts w:eastAsia="Wingdings" w:cs="Wingdings" w:ascii="Wingdings" w:hAnsi="Wingdings"/>
            <w:b/>
            <w:color w:val="66CCFF"/>
            <w:spacing w:val="-10"/>
          </w:rPr>
          <w:t></w:t>
        </w:r>
      </w:ins>
      <w:ins w:id="27" w:author="Auxane PAGOT 411" w:date="2025-05-19T08:26:00Z">
        <w:r>
          <w:rPr>
            <w:rFonts w:eastAsia="Arial" w:cs="Arial" w:ascii="Arial" w:hAnsi="Arial"/>
            <w:spacing w:val="-10"/>
          </w:rPr>
          <w:t xml:space="preserve"> Cet</w:t>
        </w:r>
      </w:ins>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8028067"/>
      <w:bookmarkStart w:id="1" w:name="__Fieldmark__0_26880280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8028067"/>
      <w:bookmarkStart w:id="3" w:name="__Fieldmark__1_268802806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8028067"/>
      <w:bookmarkStart w:id="5" w:name="__Fieldmark__2_26880280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8028067"/>
      <w:bookmarkStart w:id="7" w:name="__Fieldmark__3_26880280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8028067"/>
      <w:bookmarkStart w:id="9" w:name="__Fieldmark__4_26880280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8028067"/>
      <w:bookmarkStart w:id="11" w:name="__Fieldmark__5_268802806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8028067"/>
      <w:bookmarkStart w:id="13" w:name="__Fieldmark__6_268802806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8028067"/>
      <w:bookmarkStart w:id="15" w:name="__Fieldmark__7_268802806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88028067"/>
      <w:bookmarkStart w:id="17" w:name="__Fieldmark__8_268802806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88028067"/>
      <w:bookmarkStart w:id="19" w:name="__Fieldmark__9_26880280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8028067"/>
      <w:bookmarkStart w:id="21" w:name="__Fieldmark__10_26880280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88028067"/>
      <w:bookmarkStart w:id="23" w:name="__Fieldmark__11_26880280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88028067"/>
      <w:bookmarkStart w:id="25" w:name="__Fieldmark__12_26880280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88028067"/>
      <w:bookmarkStart w:id="27" w:name="__Fieldmark__13_26880280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88028067"/>
      <w:bookmarkStart w:id="29" w:name="__Fieldmark__14_26880280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88028067"/>
      <w:bookmarkStart w:id="31" w:name="__Fieldmark__15_26880280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88028067"/>
      <w:bookmarkStart w:id="33" w:name="__Fieldmark__16_26880280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88028067"/>
      <w:bookmarkStart w:id="35" w:name="__Fieldmark__17_268802806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88028067"/>
      <w:bookmarkStart w:id="37" w:name="__Fieldmark__18_26880280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88028067"/>
      <w:bookmarkStart w:id="39" w:name="__Fieldmark__19_26880280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88028067"/>
      <w:bookmarkStart w:id="41" w:name="__Fieldmark__20_26880280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88028067"/>
      <w:bookmarkStart w:id="43" w:name="__Fieldmark__21_26880280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88028067"/>
      <w:bookmarkStart w:id="45" w:name="__Fieldmark__22_26880280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88028067"/>
      <w:bookmarkStart w:id="47" w:name="__Fieldmark__23_26880280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88028067"/>
      <w:bookmarkStart w:id="49" w:name="__Fieldmark__24_26880280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88028067"/>
      <w:bookmarkStart w:id="51" w:name="__Fieldmark__25_268802806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88028067"/>
      <w:bookmarkStart w:id="53" w:name="__Fieldmark__26_26880280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88028067"/>
      <w:bookmarkStart w:id="55" w:name="__Fieldmark__27_26880280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88028067"/>
      <w:bookmarkStart w:id="57" w:name="__Fieldmark__28_26880280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88028067"/>
      <w:bookmarkStart w:id="59" w:name="__Fieldmark__29_26880280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88028067"/>
      <w:bookmarkStart w:id="61" w:name="__Fieldmark__30_26880280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88028067"/>
      <w:bookmarkStart w:id="63" w:name="__Fieldmark__31_26880280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88028067"/>
      <w:bookmarkStart w:id="65" w:name="__Fieldmark__32_26880280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88028067"/>
      <w:bookmarkStart w:id="67" w:name="__Fieldmark__33_26880280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88028067"/>
      <w:bookmarkStart w:id="69" w:name="__Fieldmark__34_26880280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88028067"/>
      <w:bookmarkStart w:id="71" w:name="__Fieldmark__35_26880280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88028067"/>
      <w:bookmarkStart w:id="73" w:name="__Fieldmark__36_26880280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9" w:author="Auxane PAGOT 411" w:date="2025-05-19T08:20:00Z"/>
        </w:rPr>
      </w:pPr>
      <w:del w:id="28" w:author="Auxane PAGOT 411" w:date="2025-05-19T08:20:00Z">
        <w:r>
          <w:rPr>
            <w:rFonts w:cs="Arial" w:ascii="Arial" w:hAnsi="Arial"/>
          </w:rPr>
        </w:r>
      </w:del>
    </w:p>
    <w:p>
      <w:pPr>
        <w:pStyle w:val="Normal"/>
        <w:tabs>
          <w:tab w:val="clear" w:pos="567"/>
          <w:tab w:val="left" w:pos="851" w:leader="none"/>
        </w:tabs>
        <w:rPr>
          <w:rFonts w:ascii="Arial" w:hAnsi="Arial" w:cs="Arial"/>
          <w:del w:id="31" w:author="Auxane PAGOT 411" w:date="2025-05-19T08:20:00Z"/>
        </w:rPr>
      </w:pPr>
      <w:del w:id="30" w:author="Auxane PAGOT 411" w:date="2025-05-19T08:20:00Z">
        <w:r>
          <w:rPr>
            <w:rFonts w:cs="Arial" w:ascii="Arial" w:hAnsi="Arial"/>
          </w:rPr>
        </w:r>
      </w:del>
    </w:p>
    <w:p>
      <w:pPr>
        <w:pStyle w:val="Normal"/>
        <w:tabs>
          <w:tab w:val="clear" w:pos="567"/>
          <w:tab w:val="left" w:pos="851" w:leader="none"/>
          <w:tab w:val="left" w:pos="3402" w:leader="none"/>
        </w:tabs>
        <w:spacing w:before="120" w:after="120"/>
        <w:jc w:val="both"/>
        <w:rPr/>
      </w:pPr>
      <w:del w:id="32" w:author="Auxane PAGOT 411" w:date="2025-05-19T08:20: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3" w:author="Auxane PAGOT 411" w:date="2025-05-19T08:18:00Z">
        <w:r>
          <w:rPr>
            <w:rStyle w:val="FootnoteCharacters"/>
          </w:rPr>
          <w:footnoteRef/>
        </w:r>
      </w:del>
      <w:del w:id="34" w:author="Auxane PAGOT 411" w:date="2025-05-19T08:18:00Z">
        <w:r>
          <w:rPr>
            <w:rFonts w:eastAsia="Arial" w:cs="Arial" w:ascii="Arial" w:hAnsi="Arial"/>
            <w:sz w:val="16"/>
            <w:szCs w:val="16"/>
          </w:rPr>
          <w:tab/>
          <w:delText xml:space="preserve"> </w:delText>
        </w:r>
      </w:del>
      <w:del w:id="35" w:author="Auxane PAGOT 411" w:date="2025-05-19T08:18:00Z">
        <w:r>
          <w:rPr>
            <w:rFonts w:cs="Arial" w:ascii="Arial" w:hAnsi="Arial"/>
            <w:sz w:val="16"/>
            <w:szCs w:val="16"/>
          </w:rPr>
          <w:delText>Formulaire non obligatoire disponible, avec sa notice explicative, sur le site du ministère chargé de l’économie.</w:delText>
        </w:r>
      </w:del>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8:00Z</dcterms:created>
  <dc:creator>francois</dc:creator>
  <dc:description/>
  <cp:keywords/>
  <dc:language>en-US</dc:language>
  <cp:lastModifiedBy>Auxane PAGOT 411</cp:lastModifiedBy>
  <cp:lastPrinted>2016-11-04T13:53:00Z</cp:lastPrinted>
  <dcterms:modified xsi:type="dcterms:W3CDTF">2025-05-19T06:28:00Z</dcterms:modified>
  <cp:revision>2</cp:revision>
  <dc:subject/>
  <dc:title>_Modèle recommandé : le service peut l’adapter le cas échéant_DC1_</dc:title>
</cp:coreProperties>
</file>