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rPr>
        <w:t>GARDIENNAGE ET SURVEILLANCE DES LOCAUX LA MOLLIERE</w:t>
      </w:r>
    </w:p>
    <w:p>
      <w:pPr>
        <w:pStyle w:val="Normal"/>
        <w:tabs>
          <w:tab w:val="clear" w:pos="567"/>
          <w:tab w:val="left" w:pos="426" w:leader="none"/>
          <w:tab w:val="left" w:pos="851" w:leader="none"/>
        </w:tabs>
        <w:jc w:val="both"/>
        <w:rPr>
          <w:rFonts w:ascii="Arial" w:hAnsi="Arial" w:cs="Arial"/>
        </w:rPr>
      </w:pPr>
      <w:r>
        <w:rPr>
          <w:rFonts w:cs="Arial" w:ascii="Arial" w:hAnsi="Arial"/>
        </w:rPr>
        <w:t>2025-17</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8765475"/>
      <w:bookmarkStart w:id="1" w:name="__Fieldmark__0_17287654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8765475"/>
      <w:bookmarkStart w:id="3" w:name="__Fieldmark__1_17287654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8765475"/>
      <w:bookmarkStart w:id="5" w:name="__Fieldmark__2_17287654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8765475"/>
      <w:bookmarkStart w:id="7" w:name="__Fieldmark__3_1728765475"/>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8765475"/>
      <w:bookmarkStart w:id="9" w:name="__Fieldmark__4_17287654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8765475"/>
      <w:bookmarkStart w:id="11" w:name="__Fieldmark__5_17287654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28765475"/>
      <w:bookmarkStart w:id="13" w:name="__Fieldmark__6_17287654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8765475"/>
      <w:bookmarkStart w:id="15" w:name="__Fieldmark__7_17287654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28765475"/>
      <w:bookmarkStart w:id="17" w:name="__Fieldmark__8_17287654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28765475"/>
      <w:bookmarkStart w:id="19" w:name="__Fieldmark__9_17287654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8765475"/>
      <w:bookmarkStart w:id="21" w:name="__Fieldmark__10_17287654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8765475"/>
      <w:bookmarkStart w:id="23" w:name="__Fieldmark__11_17287654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ardiennage et surveillance locaux LA MOLLIERE 2025-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05-19T10:09:00Z</dcterms:modified>
  <cp:revision>16</cp:revision>
  <dc:subject/>
  <dc:title/>
</cp:coreProperties>
</file>