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éclaration sur l’honneur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Interdictions de soumissionner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compléter par le candidat seul ou chaque membre du groupement ou chaque sous-traitant)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ussigné (nom, prénom)  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issant en qualité de 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le compte de </w:t>
      </w:r>
      <w:r>
        <w:rPr>
          <w:rFonts w:cs="Arial" w:ascii="Arial" w:hAnsi="Arial"/>
          <w:i/>
        </w:rPr>
        <w:t>(nom, adresse et raison sociale)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ndidat au marché ou à l’accord-cadre ayant pour objet : 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s-traitant dans le cadre du marché ou à l’accord-cadre ayant pour objet :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éclare sur l’honneur que l’opérateur économique pour lequel j’interviens : 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'entre dans aucun des cas d’interdiction de soumissionner aux marchés publics prévus aux articles L2141-1 à L2141-10 du code de la commande publique ;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est en règle au regard des articles L.5212-1 à L.5212-11 du code du travail concernant l'emploi des travailleurs handicapés.</w:t>
      </w:r>
    </w:p>
    <w:p>
      <w:pPr>
        <w:pStyle w:val="Normal"/>
        <w:tabs>
          <w:tab w:val="clear" w:pos="708"/>
          <w:tab w:val="left" w:pos="567" w:leader="none"/>
        </w:tabs>
        <w:spacing w:before="8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B :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/>
        <w:tab/>
      </w:r>
      <w:r>
        <w:rPr>
          <w:rFonts w:cs="Arial" w:ascii="Arial" w:hAnsi="Arial"/>
        </w:rPr>
        <w:t>Le ………………………………………………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680" w:right="851" w:gutter="0" w:header="0" w:top="567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Charrier Fabienne</cp:lastModifiedBy>
  <cp:lastPrinted>2011-04-14T14:00:00Z</cp:lastPrinted>
  <dcterms:modified xsi:type="dcterms:W3CDTF">2023-12-15T16:24:00Z</dcterms:modified>
  <cp:revision>30</cp:revision>
  <dc:subject/>
  <dc:title>Modèle d’attestation d’engagement sur le nombre de lots que le candidat est en mesure de réaliser</dc:title>
</cp:coreProperties>
</file>