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ind w:left="2268" w:firstLine="567"/>
        <w:rPr>
          <w:rFonts w:ascii="Arial" w:hAnsi="Arial" w:cs="Arial"/>
          <w:b/>
          <w:b/>
          <w:bCs/>
        </w:rPr>
      </w:pP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LOCATION ET MAINTENANCE DE PHOTOCOPIEURS ET IMPRIMANT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12419722"/>
      <w:bookmarkStart w:id="1" w:name="__Fieldmark__0_16124197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12419722"/>
      <w:bookmarkStart w:id="3" w:name="__Fieldmark__1_16124197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12419722"/>
            <w:bookmarkStart w:id="5" w:name="__Fieldmark__2_161241972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12419722"/>
            <w:bookmarkStart w:id="7" w:name="__Fieldmark__3_16124197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12419722"/>
            <w:bookmarkStart w:id="9" w:name="__Fieldmark__4_16124197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12419722"/>
            <w:bookmarkStart w:id="11" w:name="__Fieldmark__5_161241972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12419722"/>
            <w:bookmarkStart w:id="13" w:name="__Fieldmark__6_161241972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12419722"/>
      <w:bookmarkStart w:id="15" w:name="__Fieldmark__7_161241972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12419722"/>
      <w:bookmarkStart w:id="17" w:name="__Fieldmark__8_16124197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7-UPVD-F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05-16T09:14:00Z</dcterms:modified>
  <cp:revision>6</cp:revision>
  <dc:subject/>
  <dc:title>MISE A JOUR AVRIL 2007</dc:title>
</cp:coreProperties>
</file>