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UNIVERSITE DE PERPIGNAN VIA DOMITIA</w:t>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52 avenue Paul ALDUY</w:t>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66860 PERPIGNAN cedex 9</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OCATION ET MAINTENANCE DE PHOTOCOPIEURS ET IMPRIMANT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13714063"/>
      <w:bookmarkStart w:id="1" w:name="__Fieldmark__0_151371406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13714063"/>
      <w:bookmarkStart w:id="3" w:name="__Fieldmark__1_151371406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13714063"/>
      <w:bookmarkStart w:id="5" w:name="__Fieldmark__2_151371406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13714063"/>
      <w:bookmarkStart w:id="7" w:name="__Fieldmark__3_151371406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13714063"/>
      <w:bookmarkStart w:id="9" w:name="__Fieldmark__4_151371406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13714063"/>
      <w:bookmarkStart w:id="11" w:name="__Fieldmark__5_151371406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13714063"/>
      <w:bookmarkStart w:id="13" w:name="__Fieldmark__6_151371406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13714063"/>
      <w:bookmarkStart w:id="15" w:name="__Fieldmark__7_151371406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13714063"/>
      <w:bookmarkStart w:id="17" w:name="__Fieldmark__8_151371406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13714063"/>
      <w:bookmarkStart w:id="19" w:name="__Fieldmark__9_151371406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13714063"/>
      <w:bookmarkStart w:id="21" w:name="__Fieldmark__10_151371406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13714063"/>
      <w:bookmarkStart w:id="23" w:name="__Fieldmark__11_151371406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7-UPVD-F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4:43:00Z</dcterms:created>
  <dc:creator>BOUVIER-VITAL ISABELLE</dc:creator>
  <dc:description/>
  <cp:keywords/>
  <dc:language>en-US</dc:language>
  <cp:lastModifiedBy>Mammri Farid</cp:lastModifiedBy>
  <cp:lastPrinted>2016-11-02T14:51:00Z</cp:lastPrinted>
  <dcterms:modified xsi:type="dcterms:W3CDTF">2025-05-16T09:13:00Z</dcterms:modified>
  <cp:revision>13</cp:revision>
  <dc:subject/>
  <dc:title/>
</cp:coreProperties>
</file>