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FOURNITURE ET POSE DE VOLETS ROULANTS AU CENTRE HOSPITALIER INTERCOMMUNAL LORRAIN BASSSE POINTE ET AU CENTRE HOSPITALIER DU MARIN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2 : Acquisition et pose de volets roulants pour la sécurisation de la terrasse en toiture du R+3 du bâtiment A1 au Centre Hospitalier du Mari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 ET POSE DE VOLETS ROULANTS AU CENTRE HOSPITALIER INTERCOMMUNAL LORRAIN BASSSE POINTE ET AU CENTRE HOSPITALIER DU MARI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 ET POSE DE VOLETS ROULANTS AU CENTRE HOSPITALIER INTERCOMMUNAL LORRAIN BASSSE POINTE ET AU CENTRE HOSPITALIER DU MARIN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contrat est un accord-cadre « composite ». Il comprend une partie traitée sous la forme d'un marché ordinaire, et une partie traitée sous la forme d'un accord-cadre à bons de command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marché ordinaire » concerne les prestations suivantes : Acquisition et pose de volets roulants / Maintenance préventiv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accord-cadre à bons de commande » correspond à un accord-cadre avec maximum, passé en application du Code de la commande publique, qui fixe les conditions d'exécution des prestations et s'exécute au fur et à mesure de l'émission de bons de commande. Elle concerne les prestations suivantes : Maintenance curativ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our la partie marché ordinaire 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our la partie accord-cadre :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 2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 200,00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bookmarkStart w:id="16" w:name="_Toc256000008"/>
      <w:bookmarkStart w:id="17" w:name="ArtL1_AE-3-A8"/>
      <w:bookmarkEnd w:id="17"/>
      <w:r>
        <w:rPr>
          <w:color w:val="000000"/>
          <w:lang w:val="fr-FR"/>
        </w:rPr>
        <w:t>L’accord cadre est conclu pour une durée de 3 ans à compter de l’ordre de service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pour la réalisation des travaux que propose le candidat est de : .................................... Ce délai d'exécution ne devra toutefois pas dépasser 3 mois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8"/>
      <w:r>
        <w:rPr>
          <w:rFonts w:eastAsia="Arial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14"/>
      <w:bookmarkEnd w:id="20"/>
      <w:r>
        <w:rPr>
          <w:rFonts w:eastAsia="Arial"/>
          <w:color w:val="FFFFFF"/>
          <w:sz w:val="28"/>
          <w:lang w:val="fr-FR"/>
        </w:rPr>
        <w:t>7 - Signatur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 w:before="0" w:after="8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bookmarkStart w:id="21" w:name="_GoBack"/>
      <w:bookmarkEnd w:id="21"/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urée de l’accord cadre 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Délai d’exécution des travaux :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tant de la partie accord cadre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tant de la partie marché ordinaire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2" w:name="_Toc256000010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34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1709</Words>
  <Characters>9405</Characters>
  <CharactersWithSpaces>1109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29:00Z</dcterms:created>
  <dc:creator/>
  <dc:description/>
  <dc:language>en-US</dc:language>
  <cp:lastModifiedBy>Valérie AMPEREPERE</cp:lastModifiedBy>
  <dcterms:modified xsi:type="dcterms:W3CDTF">2025-05-12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