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URNITURE ET POSE DE VOLETS ROULANTS AU CENTRE HOSPITALIER INTERCOMMUNAL LORRAIN BASSSE POINTE ET AU CENTRE HOSPITALIER DU MARIN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1 : Acquisition et pose de volets roulants pour la sécurisation des zones de circulation intérieures au rez de jardin du Centre Hospitalier intercommunal Lorrain Basse Poin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 ET POSE DE VOLETS ROULANTS AU CENTRE HOSPITALIER INTERCOMMUNAL LORRAIN BASSSE POINTE ET AU CENTRE HOSPITALIER DU MARI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ET POSE DE VOLETS ROULANTS AU CENTRE HOSPITALIER INTERCOMMUNAL LORRAIN BASSSE POINTE ET AU CENTRE HOSPITALIER DU MARIN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contrat est un accord-cadre « composite ». Il comprend une partie traitée sous la forme d'un marché ordinaire, et une partie traitée sous la forme d'un accord-cadre à bons de command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marché ordinaire » concerne les prestations suivantes : Acquisition et pose de volets roulants / Maintenance préventive.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artie « accord-cadre à bons de commande » correspond à un accord-cadre avec maximum, passé en application du Code de la commande publique, qui fixe les conditions d'exécution des prestations et s'exécute au fur et à mesure de l'émission de bons de commande. Elle concerne les prestations suivantes : Maintenance curativ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our la partie marché ordinaire 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our la partie accord-cadre :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 4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 400,00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ccord cadre est conclu pour une durée de 3 ans à compter de l’ordre de service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pour la réalisation des travaux que propose le candidat est de : .................................... Ce délai d'exécution ne devra toutefois pas dépasser 3 mois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4"/>
      <w:bookmarkEnd w:id="19"/>
      <w:r>
        <w:rPr>
          <w:rFonts w:eastAsia="Arial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20" w:name="_GoBack"/>
      <w:bookmarkEnd w:id="20"/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 w:before="0" w:after="8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candidat, du mandataire ou des membres du groupement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Durée de l’accord cadre :</w:t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 xml:space="preserve">Délai d’exécution des travaux : </w:t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Montant de la partie accord cadr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Montant de la partie marché ordinaire :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ParagrapheIndent1"/>
              <w:widowControl w:val="false"/>
              <w:spacing w:lineRule="exact" w:line="23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ParagrapheIndent1"/>
        <w:spacing w:lineRule="exact" w:line="23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-CT"/>
      <w:bookmarkEnd w:id="22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1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34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34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<Relationship Id="rId6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CD0BD1-C7BB-4E8A-8B6A-37CE4A101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9</Pages>
  <Words>1714</Words>
  <Characters>9430</Characters>
  <CharactersWithSpaces>1112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18:00Z</dcterms:created>
  <dc:creator/>
  <dc:description/>
  <dc:language>en-US</dc:language>
  <cp:lastModifiedBy>Valérie AMPEREPERE</cp:lastModifiedBy>
  <dcterms:modified xsi:type="dcterms:W3CDTF">2025-05-12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