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Cs w:val="false"/>
          <w:u w:val="single"/>
        </w:rPr>
      </w:pPr>
      <w:r>
        <w:rPr>
          <w:b/>
          <w:sz w:val="32"/>
        </w:rPr>
        <w:t>MARCHE DE TRAVAUX DE RÉINSTALLATION D’UNE UNITÉ DE PRÉPARATION DE RESTAURATION A L’EHPAD D’ATTICHY, ETABLISSEMENT PARTIE DU GHT ONE</w:t>
      </w:r>
    </w:p>
    <w:p>
      <w:pPr>
        <w:pStyle w:val="Normal"/>
        <w:tabs>
          <w:tab w:val="clear" w:pos="567"/>
          <w:tab w:val="left" w:pos="426" w:leader="none"/>
          <w:tab w:val="left" w:pos="851" w:leader="none"/>
        </w:tabs>
        <w:jc w:val="both"/>
        <w:rPr>
          <w:rFonts w:ascii="Arial" w:hAnsi="Arial" w:cs="Arial"/>
          <w:bCs/>
          <w:sz w:val="12"/>
          <w:szCs w:val="12"/>
          <w:highlight w:val="yellow"/>
          <w:u w:val="single"/>
        </w:rPr>
      </w:pPr>
      <w:r>
        <w:rPr>
          <w:rFonts w:cs="Arial" w:ascii="Arial" w:hAnsi="Arial"/>
          <w:bCs/>
          <w:sz w:val="12"/>
          <w:szCs w:val="12"/>
          <w:highlight w:val="yellow"/>
          <w:u w:val="single"/>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5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903111381"/>
      <w:bookmarkStart w:id="1" w:name="__Fieldmark__0_9031113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3111381"/>
      <w:bookmarkStart w:id="3" w:name="__Fieldmark__1_90311138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3111381"/>
      <w:bookmarkStart w:id="5" w:name="__Fieldmark__2_90311138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903111381"/>
      <w:bookmarkStart w:id="7" w:name="__Fieldmark__3_90311138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3111381"/>
      <w:bookmarkStart w:id="9" w:name="__Fieldmark__4_90311138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3111381"/>
      <w:bookmarkStart w:id="11" w:name="__Fieldmark__5_903111381"/>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03111381"/>
      <w:bookmarkStart w:id="13" w:name="__Fieldmark__6_903111381"/>
      <w:bookmarkEnd w:id="13"/>
      <w:r>
        <w:rPr/>
      </w:r>
      <w:r>
        <w:rPr/>
        <w:fldChar w:fldCharType="end"/>
      </w:r>
      <w:r>
        <w:rPr>
          <w:rFonts w:cs="Arial" w:ascii="Arial" w:hAnsi="Arial"/>
        </w:rPr>
        <w:t xml:space="preserve"> CCAG :…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03111381"/>
      <w:bookmarkStart w:id="15" w:name="__Fieldmark__7_903111381"/>
      <w:bookmarkEnd w:id="15"/>
      <w:r>
        <w:rPr/>
      </w:r>
      <w:r>
        <w:rPr/>
        <w:fldChar w:fldCharType="end"/>
      </w:r>
      <w:r>
        <w:rPr>
          <w:rFonts w:cs="Arial" w:ascii="Arial" w:hAnsi="Arial"/>
        </w:rPr>
        <w:t xml:space="preserve"> CCP n°25-022_TX-CUISINE-ATTICHY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3111381"/>
      <w:bookmarkStart w:id="17" w:name="__Fieldmark__8_90311138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3111381"/>
      <w:bookmarkStart w:id="19" w:name="__Fieldmark__9_9031113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3111381"/>
      <w:bookmarkStart w:id="21" w:name="__Fieldmark__10_9031113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03111381"/>
      <w:bookmarkStart w:id="23" w:name="__Fieldmark__11_903111381"/>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03111381"/>
      <w:bookmarkStart w:id="25" w:name="__Fieldmark__12_9031113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03111381"/>
      <w:bookmarkStart w:id="27" w:name="__Fieldmark__13_9031113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03111381"/>
      <w:bookmarkStart w:id="29" w:name="__Fieldmark__14_9031113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03111381"/>
      <w:bookmarkStart w:id="31" w:name="__Fieldmark__15_9031113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03111381"/>
      <w:bookmarkStart w:id="33" w:name="__Fieldmark__16_9031113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03111381"/>
      <w:bookmarkStart w:id="35" w:name="__Fieldmark__17_90311138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03111381"/>
      <w:bookmarkStart w:id="37" w:name="__Fieldmark__18_9031113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03111381"/>
      <w:bookmarkStart w:id="39" w:name="__Fieldmark__19_90311138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03111381"/>
      <w:bookmarkStart w:id="41" w:name="__Fieldmark__20_9031113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03111381"/>
      <w:bookmarkStart w:id="43" w:name="__Fieldmark__21_90311138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03111381"/>
      <w:bookmarkStart w:id="45" w:name="__Fieldmark__22_90311138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03111381"/>
      <w:bookmarkStart w:id="47" w:name="__Fieldmark__23_90311138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03111381"/>
      <w:bookmarkStart w:id="49" w:name="__Fieldmark__24_90311138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903111381"/>
      <w:bookmarkStart w:id="51" w:name="__Fieldmark__25_9031113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03111381"/>
      <w:bookmarkStart w:id="53" w:name="__Fieldmark__26_90311138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03111381"/>
      <w:bookmarkStart w:id="55" w:name="__Fieldmark__27_9031113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03111381"/>
      <w:bookmarkStart w:id="57" w:name="__Fieldmark__28_9031113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03111381"/>
      <w:bookmarkStart w:id="59" w:name="__Fieldmark__29_9031113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03111381"/>
      <w:bookmarkStart w:id="61" w:name="__Fieldmark__30_9031113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03111381"/>
      <w:bookmarkStart w:id="63" w:name="__Fieldmark__31_90311138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03111381"/>
      <w:bookmarkStart w:id="65" w:name="__Fieldmark__32_9031113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03111381"/>
      <w:bookmarkStart w:id="67" w:name="__Fieldmark__33_9031113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03111381"/>
      <w:bookmarkStart w:id="69" w:name="__Fieldmark__34_9031113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03111381"/>
      <w:bookmarkStart w:id="71" w:name="__Fieldmark__35_90311138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03111381"/>
      <w:bookmarkStart w:id="73" w:name="__Fieldmark__36_9031113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903111381"/>
      <w:bookmarkStart w:id="75" w:name="__Fieldmark__37_903111381"/>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903111381"/>
      <w:bookmarkStart w:id="77" w:name="__Fieldmark__38_903111381"/>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903111381"/>
      <w:bookmarkStart w:id="79" w:name="__Fieldmark__39_903111381"/>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903111381"/>
      <w:bookmarkStart w:id="81" w:name="__Fieldmark__40_903111381"/>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22_TX-ATTICHY</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5-09T10:44:00Z</dcterms:modified>
  <cp:revision>19</cp:revision>
  <dc:subject/>
  <dc:title>_Modèle recommandé : le service peut l’adapter le cas échéant_DC1_</dc:title>
</cp:coreProperties>
</file>