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del w:id="0" w:author="Sabine GUILLERMET - Act'HA!" w:date="2025-02-26T12:00:00Z">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1028700" cy="599440"/>
                            </a:xfrm>
                            <a:prstGeom prst="rect">
                              <a:avLst/>
                            </a:prstGeom>
                          </pic:spPr>
                        </pic:pic>
                      </a:graphicData>
                    </a:graphic>
                  </wp:inline>
                </w:drawing>
              </w:r>
            </w:del>
            <w:ins w:id="1" w:author="Sabine GUILLERMET - Act'HA!" w:date="2025-02-26T12:01:00Z">
              <w:r>
                <w:rPr>
                  <w:rFonts w:eastAsia="Arial Unicode MS" w:cs="Aptos Display" w:ascii="Aptos Display" w:hAnsi="Aptos Display"/>
                  <w:b/>
                  <w:lang w:val="en-US" w:eastAsia="en-US"/>
                </w:rPr>
                <w:drawing>
                  <wp:inline distT="0" distB="0" distL="0" distR="0">
                    <wp:extent cx="168846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4" r="-27" b="-44"/>
                            <a:stretch>
                              <a:fillRect/>
                            </a:stretch>
                          </pic:blipFill>
                          <pic:spPr bwMode="auto">
                            <a:xfrm>
                              <a:off x="0" y="0"/>
                              <a:ext cx="1688465" cy="1028700"/>
                            </a:xfrm>
                            <a:prstGeom prst="rect">
                              <a:avLst/>
                            </a:prstGeom>
                          </pic:spPr>
                        </pic:pic>
                      </a:graphicData>
                    </a:graphic>
                  </wp:inline>
                </w:drawing>
              </w:r>
            </w:ins>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del w:id="3" w:author="Sabine GUILLERMET - Act'HA!" w:date="2025-02-26T12:00:00Z"/>
              </w:rPr>
            </w:pPr>
            <w:del w:id="2" w:author="Sabine GUILLERMET - Act'HA!" w:date="2025-02-26T12:00:00Z">
              <w:r>
                <w:rPr>
                  <w:rFonts w:cs="Arial" w:ascii="Arial" w:hAnsi="Arial"/>
                  <w:b/>
                  <w:sz w:val="16"/>
                  <w:szCs w:val="16"/>
                </w:rPr>
                <w:delText>MINISTERE DE L’ECONOMIE ET DES FINANCES</w:delText>
              </w:r>
            </w:del>
          </w:p>
          <w:p>
            <w:pPr>
              <w:pStyle w:val="Footer"/>
              <w:jc w:val="center"/>
              <w:rPr>
                <w:rFonts w:ascii="Arial" w:hAnsi="Arial" w:cs="Arial"/>
                <w:b/>
                <w:b/>
                <w:sz w:val="18"/>
                <w:szCs w:val="18"/>
                <w:ins w:id="6" w:author="Sabine GUILLERMET - Act'HA!" w:date="2025-02-26T12:00:00Z"/>
              </w:rPr>
            </w:pPr>
            <w:del w:id="4" w:author="Sabine GUILLERMET - Act'HA!" w:date="2025-02-26T12:00:00Z">
              <w:r>
                <w:rPr>
                  <w:rFonts w:cs="Arial" w:ascii="Arial" w:hAnsi="Arial"/>
                  <w:b/>
                  <w:sz w:val="18"/>
                  <w:szCs w:val="18"/>
                </w:rPr>
                <w:delText>Direction des Affaires Juridiques</w:delText>
              </w:r>
            </w:del>
            <w:ins w:id="5" w:author="Sabine GUILLERMET - Act'HA!" w:date="2025-02-26T12:00:00Z">
              <w:r>
                <w:rPr>
                  <w:rFonts w:cs="Arial" w:ascii="Arial" w:hAnsi="Arial"/>
                  <w:b/>
                  <w:sz w:val="18"/>
                  <w:szCs w:val="18"/>
                </w:rPr>
                <w:t>EPLEFPA Saint Joseph</w:t>
              </w:r>
            </w:ins>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ptos" w:hAnsi="Aptos" w:cs="Aptos"/>
          <w:b/>
          <w:b/>
          <w:bCs/>
          <w:sz w:val="22"/>
          <w:szCs w:val="22"/>
        </w:rPr>
      </w:pPr>
      <w:ins w:id="9" w:author="Sabine GUILLERMET - Act'HA!" w:date="2025-02-26T12:01:00Z">
        <w:r>
          <w:rPr>
            <w:rFonts w:cs="Aptos" w:ascii="Aptos" w:hAnsi="Aptos"/>
            <w:b/>
            <w:bCs/>
            <w:sz w:val="22"/>
            <w:szCs w:val="22"/>
          </w:rPr>
          <w:t xml:space="preserve">Achat de mobiliers d’internat et prestations de démontage- montage des mobiliers pour l’EPLEFPA de Saint Joseph </w:t>
        </w:r>
      </w:ins>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del w:id="11" w:author="Sabine GUILLERMET - Act'HA!" w:date="2025-02-26T12:02:00Z"/>
        </w:rPr>
      </w:pPr>
      <w:del w:id="10" w:author="Sabine GUILLERMET - Act'HA!" w:date="2025-02-26T12:02: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2279993"/>
      <w:bookmarkStart w:id="1" w:name="__Fieldmark__0_12822799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2279993"/>
      <w:bookmarkStart w:id="3" w:name="__Fieldmark__1_12822799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2279993"/>
      <w:bookmarkStart w:id="5" w:name="__Fieldmark__2_12822799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2279993"/>
      <w:bookmarkStart w:id="7" w:name="__Fieldmark__3_12822799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13" w:author="Sabine GUILLERMET - Act'HA!" w:date="2025-02-26T12:03:00Z"/>
        </w:rPr>
      </w:pPr>
      <w:del w:id="12" w:author="Sabine GUILLERMET - Act'HA!" w:date="2025-02-26T12:03: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2279993"/>
      <w:bookmarkStart w:id="9" w:name="__Fieldmark__4_12822799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5" w:author="Sabine GUILLERMET - Act'HA!" w:date="2025-02-26T12:03:00Z"/>
        </w:rPr>
      </w:pPr>
      <w:del w:id="14" w:author="Sabine GUILLERMET - Act'HA!" w:date="2025-02-26T12:03: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17" w:author="Sabine GUILLERMET - Act'HA!" w:date="2025-02-26T12:03:00Z"/>
        </w:rPr>
      </w:pPr>
      <w:del w:id="16" w:author="Sabine GUILLERMET - Act'HA!" w:date="2025-02-26T12:03: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2279993"/>
      <w:bookmarkStart w:id="11" w:name="__Fieldmark__5_12822799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2279993"/>
      <w:bookmarkStart w:id="13" w:name="__Fieldmark__6_12822799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2279993"/>
      <w:bookmarkStart w:id="15" w:name="__Fieldmark__7_12822799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2279993"/>
      <w:bookmarkStart w:id="17" w:name="__Fieldmark__8_12822799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2279993"/>
      <w:bookmarkStart w:id="19" w:name="__Fieldmark__9_12822799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2279993"/>
      <w:bookmarkStart w:id="21" w:name="__Fieldmark__10_12822799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2279993"/>
      <w:bookmarkStart w:id="23" w:name="__Fieldmark__11_12822799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2279993"/>
      <w:bookmarkStart w:id="25" w:name="__Fieldmark__12_12822799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2279993"/>
      <w:bookmarkStart w:id="27" w:name="__Fieldmark__13_12822799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2279993"/>
      <w:bookmarkStart w:id="29" w:name="__Fieldmark__14_12822799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2279993"/>
      <w:bookmarkStart w:id="31" w:name="__Fieldmark__15_12822799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2279993"/>
      <w:bookmarkStart w:id="33" w:name="__Fieldmark__16_12822799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18" w:author="Sabine GUILLERMET - Act'HA!" w:date="2025-02-26T12:03:00Z">
        <w:r>
          <w:fldChar w:fldCharType="begin">
            <w:ffData>
              <w:name w:val=""/>
              <w:enabled/>
              <w:calcOnExit w:val="0"/>
              <w:checkBox>
                <w:sizeAuto/>
                <w:checked/>
              </w:checkBox>
            </w:ffData>
          </w:fldChar>
        </w:r>
        <w:r>
          <w:rPr/>
          <w:instrText xml:space="preserve"> FORMCHECKBOX </w:instrText>
        </w:r>
      </w:ins>
      <w:r>
        <w:rPr/>
        <w:fldChar w:fldCharType="separate"/>
      </w:r>
      <w:ins w:id="19" w:author="Sabine GUILLERMET - Act'HA!" w:date="2025-02-26T12:03:00Z">
        <w:bookmarkStart w:id="34" w:name="__Fieldmark__17_1282279993"/>
        <w:bookmarkStart w:id="35" w:name="__Fieldmark__17_1282279993"/>
        <w:bookmarkEnd w:id="35"/>
        <w:r>
          <w:rPr/>
        </w:r>
      </w:ins>
      <w:r>
        <w:rPr/>
        <w:fldChar w:fldCharType="end"/>
      </w:r>
      <w:del w:id="20" w:author="Sabine GUILLERMET - Act'HA!" w:date="2025-02-26T12:03:00Z">
        <w:r>
          <w:fldChar w:fldCharType="begin">
            <w:ffData>
              <w:name w:val=""/>
              <w:enabled/>
              <w:calcOnExit w:val="0"/>
              <w:checkBox>
                <w:sizeAuto/>
              </w:checkBox>
            </w:ffData>
          </w:fldChar>
        </w:r>
        <w:r>
          <w:rPr/>
          <w:delInstrText xml:space="preserve"> FORMCHECKBOX </w:delInstrText>
        </w:r>
      </w:del>
      <w:r>
        <w:rPr/>
        <w:fldChar w:fldCharType="separate"/>
      </w:r>
      <w:del w:id="21" w:author="Sabine GUILLERMET - Act'HA!" w:date="2025-02-26T12:03:00Z">
        <w:bookmarkStart w:id="36" w:name="__Fieldmark__18_1282279993"/>
        <w:bookmarkStart w:id="37" w:name="__Fieldmark__18_1282279993"/>
        <w:bookmarkEnd w:id="37"/>
        <w:r>
          <w:rPr/>
        </w:r>
      </w:del>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82279993"/>
      <w:bookmarkStart w:id="39" w:name="__Fieldmark__19_128227999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82279993"/>
      <w:bookmarkStart w:id="41" w:name="__Fieldmark__20_128227999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82279993"/>
      <w:bookmarkStart w:id="43" w:name="__Fieldmark__21_128227999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82279993"/>
      <w:bookmarkStart w:id="45" w:name="__Fieldmark__22_128227999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82279993"/>
      <w:bookmarkStart w:id="47" w:name="__Fieldmark__23_1282279993"/>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82279993"/>
      <w:bookmarkStart w:id="49" w:name="__Fieldmark__24_128227999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82279993"/>
      <w:bookmarkStart w:id="51" w:name="__Fieldmark__25_1282279993"/>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2279993"/>
      <w:bookmarkStart w:id="53" w:name="__Fieldmark__26_128227999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82279993"/>
      <w:bookmarkStart w:id="55" w:name="__Fieldmark__27_128227999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82279993"/>
      <w:bookmarkStart w:id="57" w:name="__Fieldmark__28_128227999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82279993"/>
      <w:bookmarkStart w:id="59" w:name="__Fieldmark__29_128227999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82279993"/>
      <w:bookmarkStart w:id="61" w:name="__Fieldmark__30_128227999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82279993"/>
      <w:bookmarkStart w:id="63" w:name="__Fieldmark__31_128227999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82279993"/>
      <w:bookmarkStart w:id="65" w:name="__Fieldmark__32_128227999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82279993"/>
      <w:bookmarkStart w:id="67" w:name="__Fieldmark__33_128227999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82279993"/>
      <w:bookmarkStart w:id="69" w:name="__Fieldmark__34_128227999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82279993"/>
      <w:bookmarkStart w:id="71" w:name="__Fieldmark__35_128227999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82279993"/>
      <w:bookmarkStart w:id="73" w:name="__Fieldmark__36_128227999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282279993"/>
      <w:bookmarkStart w:id="75" w:name="__Fieldmark__37_128227999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ptos" w:hAnsi="Aptos" w:cs="Aptos"/>
              <w:b/>
              <w:b/>
              <w:iCs/>
            </w:rPr>
          </w:pPr>
          <w:del w:id="7" w:author="Sabine GUILLERMET - Act'HA!" w:date="2025-02-26T12:02:00Z">
            <w:r>
              <w:rPr>
                <w:rFonts w:cs="Aptos" w:ascii="Aptos" w:hAnsi="Aptos"/>
                <w:b/>
                <w:i w:val="false"/>
                <w:iCs/>
              </w:rPr>
              <w:delText>(indiquer ici la référence du marché public)</w:delText>
            </w:r>
          </w:del>
          <w:ins w:id="8" w:author="Sabine GUILLERMET - Act'HA!" w:date="2025-02-26T12:02:00Z">
            <w:r>
              <w:rPr>
                <w:rFonts w:cs="Aptos" w:ascii="Aptos" w:hAnsi="Aptos"/>
                <w:b/>
                <w:i w:val="false"/>
                <w:iCs/>
              </w:rPr>
              <w:t xml:space="preserve">MOBILIERS D’INTERNAT </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03:00Z</dcterms:created>
  <dc:creator>francois</dc:creator>
  <dc:description/>
  <cp:keywords/>
  <dc:language>en-US</dc:language>
  <cp:lastModifiedBy>Sabine GUILLERMET - Act'HA!</cp:lastModifiedBy>
  <cp:lastPrinted>2016-11-04T13:53:00Z</cp:lastPrinted>
  <dcterms:modified xsi:type="dcterms:W3CDTF">2025-02-26T11:03:00Z</dcterms:modified>
  <cp:revision>2</cp:revision>
  <dc:subject/>
  <dc:title>_Modèle recommandé : le service peut l’adapter le cas échéant_DC1_</dc:title>
</cp:coreProperties>
</file>