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pPr>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bCs/>
        </w:rPr>
      </w:pPr>
      <w:r>
        <w:rPr>
          <w:rFonts w:cs="Arial" w:ascii="Arial" w:hAnsi="Arial"/>
          <w:b/>
          <w:sz w:val="24"/>
          <w:szCs w:val="24"/>
        </w:rPr>
        <w:t>Prestations de prévention et de santé au travail pour les salariés des sites de Nantes, Rezé et Saint-Herblain de l’Etablissement Français du Sang Centre-Pays de la Loir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47854164"/>
      <w:bookmarkStart w:id="1" w:name="__Fieldmark__0_154785416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47854164"/>
      <w:bookmarkStart w:id="3" w:name="__Fieldmark__1_154785416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rFonts w:cs="Arial" w:ascii="Marianne;Calibri" w:hAnsi="Marianne;Calibri"/>
          <w:i/>
          <w:iCs/>
          <w:szCs w:val="18"/>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47854164"/>
            <w:bookmarkStart w:id="5" w:name="__Fieldmark__2_154785416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47854164"/>
            <w:bookmarkStart w:id="7" w:name="__Fieldmark__3_154785416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47854164"/>
            <w:bookmarkStart w:id="9" w:name="__Fieldmark__4_154785416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47854164"/>
            <w:bookmarkStart w:id="11" w:name="__Fieldmark__5_154785416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47854164"/>
            <w:bookmarkStart w:id="13" w:name="__Fieldmark__6_154785416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47854164"/>
      <w:bookmarkStart w:id="15" w:name="__Fieldmark__7_154785416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47854164"/>
      <w:bookmarkStart w:id="17" w:name="__Fieldmark__8_154785416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2EFS-CPDL24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DET Thibault</cp:lastModifiedBy>
  <cp:lastPrinted>2023-09-26T10:15:00Z</cp:lastPrinted>
  <dcterms:modified xsi:type="dcterms:W3CDTF">2025-04-22T09:25:00Z</dcterms:modified>
  <cp:revision>17</cp:revision>
  <dc:subject/>
  <dc:title>MISE A JOUR AVRIL 2007</dc:title>
</cp:coreProperties>
</file>