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bookmarkStart w:id="0" w:name="_Hlk158210172"/>
      <w:bookmarkEnd w:id="0"/>
      <w:r>
        <w:rPr>
          <w:rFonts w:cs="Arial" w:ascii="Arial" w:hAnsi="Arial"/>
        </w:rPr>
        <w:t>Etablissement Français du Sang Centre-Pays de la Loire</w:t>
      </w:r>
    </w:p>
    <w:p>
      <w:pPr>
        <w:pStyle w:val="Header"/>
        <w:rPr>
          <w:rFonts w:ascii="Arial" w:hAnsi="Arial" w:cs="Arial"/>
        </w:rPr>
      </w:pPr>
      <w:r>
        <w:rPr>
          <w:rFonts w:cs="Arial" w:ascii="Arial" w:hAnsi="Arial"/>
        </w:rPr>
        <w:t>50, avenue Marcel Dassault – BP 40661</w:t>
      </w:r>
    </w:p>
    <w:p>
      <w:pPr>
        <w:pStyle w:val="Header"/>
        <w:rPr>
          <w:rFonts w:ascii="Arial" w:hAnsi="Arial" w:cs="Arial"/>
        </w:rPr>
      </w:pPr>
      <w:r>
        <w:rPr>
          <w:rFonts w:cs="Arial" w:ascii="Arial" w:hAnsi="Arial"/>
        </w:rPr>
        <w:t>37206 TOURS CEDEX 3</w:t>
      </w:r>
    </w:p>
    <w:p>
      <w:pPr>
        <w:pStyle w:val="Header"/>
        <w:tabs>
          <w:tab w:val="clear" w:pos="4536"/>
          <w:tab w:val="clear" w:pos="9072"/>
        </w:tabs>
        <w:rPr>
          <w:rFonts w:ascii="Arial" w:hAnsi="Arial" w:cs="Arial"/>
        </w:rPr>
      </w:pPr>
      <w:r>
        <w:rPr>
          <w:rFonts w:cs="Arial" w:ascii="Arial" w:hAnsi="Arial"/>
        </w:rPr>
        <w:t>Téléphone : 02.47.36.21.00</w:t>
      </w:r>
    </w:p>
    <w:p>
      <w:pPr>
        <w:pStyle w:val="Header"/>
        <w:tabs>
          <w:tab w:val="clear" w:pos="4536"/>
          <w:tab w:val="clear" w:pos="9072"/>
        </w:tabs>
        <w:rPr>
          <w:rFonts w:ascii="Arial" w:hAnsi="Arial" w:cs="Arial"/>
        </w:rPr>
      </w:pPr>
      <w:r>
        <w:rPr>
          <w:rFonts w:cs="Arial" w:ascii="Arial" w:hAnsi="Arial"/>
        </w:rPr>
      </w:r>
      <w:bookmarkStart w:id="1" w:name="_Hlk158210172"/>
      <w:bookmarkStart w:id="2" w:name="_Hlk158210172"/>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t>Prestations de prévention et de santé au travail pour les salariés des sites de Nantes, Rezé et Saint-Herblain de l’Etablissement Français du Sang Centre-Pays de la Loire</w:t>
      </w:r>
    </w:p>
    <w:p>
      <w:pPr>
        <w:pStyle w:val="Normal"/>
        <w:jc w:val="both"/>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235441163"/>
      <w:bookmarkStart w:id="4" w:name="__Fieldmark__0_423544116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235441163"/>
      <w:bookmarkStart w:id="6" w:name="__Fieldmark__1_423544116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235441163"/>
      <w:bookmarkStart w:id="8" w:name="__Fieldmark__2_423544116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35441163"/>
      <w:bookmarkStart w:id="10" w:name="__Fieldmark__3_423544116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235441163"/>
      <w:bookmarkStart w:id="12" w:name="__Fieldmark__4_423544116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235441163"/>
      <w:bookmarkStart w:id="14" w:name="__Fieldmark__5_423544116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235441163"/>
      <w:bookmarkStart w:id="16" w:name="__Fieldmark__6_423544116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235441163"/>
      <w:bookmarkStart w:id="18" w:name="__Fieldmark__7_423544116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235441163"/>
      <w:bookmarkStart w:id="20" w:name="__Fieldmark__8_423544116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235441163"/>
      <w:bookmarkStart w:id="22" w:name="__Fieldmark__9_423544116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235441163"/>
      <w:bookmarkStart w:id="24" w:name="__Fieldmark__10_423544116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235441163"/>
      <w:bookmarkStart w:id="26" w:name="__Fieldmark__11_423544116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caps/>
            </w:rPr>
            <w:t>2022EFS-CPDL2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DET Thibault</cp:lastModifiedBy>
  <cp:lastPrinted>2016-11-02T14:51:00Z</cp:lastPrinted>
  <dcterms:modified xsi:type="dcterms:W3CDTF">2025-04-22T09:24:00Z</dcterms:modified>
  <cp:revision>33</cp:revision>
  <dc:subject/>
  <dc:title/>
</cp:coreProperties>
</file>