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37 lot 3</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2" w:before="1" w:after="0"/>
        <w:ind w:right="138" w:hanging="0"/>
        <w:jc w:val="both"/>
        <w:rPr>
          <w:rFonts w:ascii="Calibri Light" w:hAnsi="Calibri Light" w:cs="Calibri Light"/>
        </w:rPr>
      </w:pPr>
      <w:r>
        <w:rPr>
          <w:rFonts w:cs="Calibri Light" w:ascii="Calibri Light" w:hAnsi="Calibri Light"/>
        </w:rPr>
        <w:t>Le présent accord-cadre porte sur la fourniture d’équipement audiovisuel et de visioconférence avec services associés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7" w:leader="none"/>
        </w:tabs>
        <w:autoSpaceDE w:val="false"/>
        <w:spacing w:lineRule="auto" w:line="240" w:before="1" w:after="0"/>
        <w:contextualSpacing/>
        <w:jc w:val="both"/>
        <w:rPr/>
      </w:pPr>
      <w:r>
        <w:rPr>
          <w:rFonts w:cs="Calibri Light" w:ascii="Calibri Light" w:hAnsi="Calibri Light"/>
          <w:sz w:val="20"/>
          <w:szCs w:val="20"/>
        </w:rPr>
        <w:t>Lot</w:t>
      </w:r>
      <w:r>
        <w:rPr>
          <w:rFonts w:cs="Calibri Light" w:ascii="Calibri Light" w:hAnsi="Calibri Light"/>
          <w:spacing w:val="33"/>
          <w:sz w:val="20"/>
          <w:szCs w:val="20"/>
        </w:rPr>
        <w:t xml:space="preserve"> </w:t>
      </w:r>
      <w:r>
        <w:rPr>
          <w:rFonts w:cs="Calibri Light" w:ascii="Calibri Light" w:hAnsi="Calibri Light"/>
          <w:sz w:val="20"/>
          <w:szCs w:val="20"/>
        </w:rPr>
        <w:t>n°1</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34"/>
          <w:sz w:val="20"/>
          <w:szCs w:val="20"/>
        </w:rPr>
        <w:t xml:space="preserve"> </w:t>
      </w:r>
      <w:r>
        <w:rPr>
          <w:rFonts w:cs="Calibri Light" w:ascii="Calibri Light" w:hAnsi="Calibri Light"/>
          <w:sz w:val="20"/>
          <w:szCs w:val="20"/>
        </w:rPr>
        <w:t>Multi-attributaires</w:t>
      </w:r>
      <w:r>
        <w:rPr>
          <w:rFonts w:cs="Calibri Light" w:ascii="Calibri Light" w:hAnsi="Calibri Light"/>
          <w:spacing w:val="33"/>
          <w:sz w:val="20"/>
          <w:szCs w:val="20"/>
        </w:rPr>
        <w:t xml:space="preserve"> </w:t>
      </w:r>
      <w:r>
        <w:rPr>
          <w:rFonts w:cs="Calibri Light" w:ascii="Calibri Light" w:hAnsi="Calibri Light"/>
          <w:sz w:val="20"/>
          <w:szCs w:val="20"/>
        </w:rPr>
        <w:t>:</w:t>
      </w:r>
      <w:r>
        <w:rPr>
          <w:rFonts w:cs="Calibri Light" w:ascii="Calibri Light" w:hAnsi="Calibri Light"/>
          <w:spacing w:val="36"/>
          <w:sz w:val="20"/>
          <w:szCs w:val="20"/>
        </w:rPr>
        <w:t xml:space="preserve"> </w:t>
      </w:r>
      <w:r>
        <w:rPr>
          <w:rFonts w:cs="Calibri Light" w:ascii="Calibri Light" w:hAnsi="Calibri Light"/>
          <w:sz w:val="20"/>
          <w:szCs w:val="20"/>
        </w:rPr>
        <w:t>Équipements</w:t>
      </w:r>
      <w:r>
        <w:rPr>
          <w:rFonts w:cs="Calibri Light" w:ascii="Calibri Light" w:hAnsi="Calibri Light"/>
          <w:spacing w:val="32"/>
          <w:sz w:val="20"/>
          <w:szCs w:val="20"/>
        </w:rPr>
        <w:t xml:space="preserve"> </w:t>
      </w:r>
      <w:r>
        <w:rPr>
          <w:rFonts w:cs="Calibri Light" w:ascii="Calibri Light" w:hAnsi="Calibri Light"/>
          <w:sz w:val="20"/>
          <w:szCs w:val="20"/>
        </w:rPr>
        <w:t>audiovisuels</w:t>
      </w:r>
      <w:r>
        <w:rPr>
          <w:rFonts w:cs="Calibri Light" w:ascii="Calibri Light" w:hAnsi="Calibri Light"/>
          <w:spacing w:val="33"/>
          <w:sz w:val="20"/>
          <w:szCs w:val="20"/>
        </w:rPr>
        <w:t xml:space="preserve"> </w:t>
      </w:r>
      <w:r>
        <w:rPr>
          <w:rFonts w:cs="Calibri Light" w:ascii="Calibri Light" w:hAnsi="Calibri Light"/>
          <w:sz w:val="20"/>
          <w:szCs w:val="20"/>
        </w:rPr>
        <w:t>et</w:t>
      </w:r>
      <w:r>
        <w:rPr>
          <w:rFonts w:cs="Calibri Light" w:ascii="Calibri Light" w:hAnsi="Calibri Light"/>
          <w:spacing w:val="34"/>
          <w:sz w:val="20"/>
          <w:szCs w:val="20"/>
        </w:rPr>
        <w:t xml:space="preserve"> </w:t>
      </w:r>
      <w:r>
        <w:rPr>
          <w:rFonts w:cs="Calibri Light" w:ascii="Calibri Light" w:hAnsi="Calibri Light"/>
          <w:sz w:val="20"/>
          <w:szCs w:val="20"/>
        </w:rPr>
        <w:t>de</w:t>
      </w:r>
      <w:r>
        <w:rPr>
          <w:rFonts w:cs="Calibri Light" w:ascii="Calibri Light" w:hAnsi="Calibri Light"/>
          <w:spacing w:val="34"/>
          <w:sz w:val="20"/>
          <w:szCs w:val="20"/>
        </w:rPr>
        <w:t xml:space="preserve"> </w:t>
      </w:r>
      <w:r>
        <w:rPr>
          <w:rFonts w:cs="Calibri Light" w:ascii="Calibri Light" w:hAnsi="Calibri Light"/>
          <w:sz w:val="20"/>
          <w:szCs w:val="20"/>
        </w:rPr>
        <w:t>visioconférence avec</w:t>
      </w:r>
      <w:r>
        <w:rPr>
          <w:rFonts w:cs="Calibri Light" w:ascii="Calibri Light" w:hAnsi="Calibri Light"/>
          <w:spacing w:val="35"/>
          <w:sz w:val="20"/>
          <w:szCs w:val="20"/>
        </w:rPr>
        <w:t xml:space="preserve"> </w:t>
      </w:r>
      <w:r>
        <w:rPr>
          <w:rFonts w:cs="Calibri Light" w:ascii="Calibri Light" w:hAnsi="Calibri Light"/>
          <w:sz w:val="20"/>
          <w:szCs w:val="20"/>
        </w:rPr>
        <w:t>prestations d’installation spécifiques</w:t>
      </w:r>
    </w:p>
    <w:p>
      <w:pPr>
        <w:pStyle w:val="Paragraphedeliste"/>
        <w:widowControl w:val="false"/>
        <w:numPr>
          <w:ilvl w:val="0"/>
          <w:numId w:val="3"/>
        </w:numPr>
        <w:tabs>
          <w:tab w:val="clear" w:pos="567"/>
          <w:tab w:val="left" w:pos="837" w:leader="none"/>
        </w:tabs>
        <w:autoSpaceDE w:val="false"/>
        <w:spacing w:lineRule="auto" w:line="254" w:before="17" w:after="0"/>
        <w:ind w:left="720" w:right="139" w:hanging="360"/>
        <w:contextualSpacing/>
        <w:jc w:val="both"/>
        <w:rPr/>
      </w:pPr>
      <w:r>
        <w:rPr>
          <w:rFonts w:cs="Calibri Light" w:ascii="Calibri Light" w:hAnsi="Calibri Light"/>
          <w:sz w:val="20"/>
          <w:szCs w:val="20"/>
        </w:rPr>
        <w:t>Lot n°2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7" w:leader="none"/>
        </w:tabs>
        <w:autoSpaceDE w:val="false"/>
        <w:spacing w:lineRule="auto" w:line="252" w:before="1" w:after="0"/>
        <w:ind w:left="720" w:right="139" w:hanging="360"/>
        <w:contextualSpacing/>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3</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ou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Normal"/>
        <w:tabs>
          <w:tab w:val="clear" w:pos="567"/>
          <w:tab w:val="left" w:pos="426" w:leader="none"/>
          <w:tab w:val="left" w:pos="851" w:leader="none"/>
        </w:tabs>
        <w:jc w:val="both"/>
        <w:rPr>
          <w:rFonts w:ascii="Calibri Light" w:hAnsi="Calibri Light" w:cs="Calibri Light"/>
          <w:b/>
          <w:b/>
          <w:sz w:val="20"/>
          <w:szCs w:val="20"/>
        </w:rPr>
      </w:pPr>
      <w:r>
        <w:rPr>
          <w:rFonts w:cs="Calibri Light" w:ascii="Calibri Light" w:hAnsi="Calibri Light"/>
          <w:b/>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933096872"/>
      <w:bookmarkStart w:id="1" w:name="__Fieldmark__0_1933096872"/>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933096872"/>
      <w:bookmarkStart w:id="3" w:name="__Fieldmark__1_1933096872"/>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3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2" w:before="1" w:after="0"/>
        <w:ind w:left="720" w:right="139" w:hanging="0"/>
        <w:contextualSpacing/>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3</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ou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933096872"/>
      <w:bookmarkStart w:id="5" w:name="__Fieldmark__2_1933096872"/>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933096872"/>
      <w:bookmarkStart w:id="7" w:name="__Fieldmark__3_1933096872"/>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933096872"/>
      <w:bookmarkStart w:id="9" w:name="__Fieldmark__4_1933096872"/>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933096872"/>
      <w:bookmarkStart w:id="11" w:name="__Fieldmark__5_1933096872"/>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37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933096872"/>
      <w:bookmarkStart w:id="13" w:name="__Fieldmark__6_1933096872"/>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933096872"/>
      <w:bookmarkStart w:id="15" w:name="__Fieldmark__7_1933096872"/>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933096872"/>
      <w:bookmarkStart w:id="17" w:name="__Fieldmark__8_1933096872"/>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933096872"/>
      <w:bookmarkStart w:id="19" w:name="__Fieldmark__9_1933096872"/>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933096872"/>
      <w:bookmarkStart w:id="21" w:name="__Fieldmark__10_1933096872"/>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933096872"/>
      <w:bookmarkStart w:id="23" w:name="__Fieldmark__11_1933096872"/>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1933096872"/>
      <w:bookmarkStart w:id="25" w:name="__Fieldmark__12_1933096872"/>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1933096872"/>
      <w:bookmarkStart w:id="27" w:name="__Fieldmark__13_1933096872"/>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1933096872"/>
      <w:bookmarkStart w:id="29" w:name="__Fieldmark__14_1933096872"/>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1933096872"/>
      <w:bookmarkStart w:id="31" w:name="__Fieldmark__15_1933096872"/>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1933096872"/>
      <w:bookmarkStart w:id="33" w:name="__Fieldmark__16_1933096872"/>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3 accord-cadre et annexe financière à l’acte d’engagement lot 3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1933096872"/>
      <w:bookmarkStart w:id="35" w:name="__Fieldmark__17_1933096872"/>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1933096872"/>
      <w:bookmarkStart w:id="37" w:name="__Fieldmark__18_1933096872"/>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1933096872"/>
      <w:bookmarkStart w:id="39" w:name="__Fieldmark__19_1933096872"/>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1933096872"/>
      <w:bookmarkStart w:id="41" w:name="__Fieldmark__20_1933096872"/>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3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1933096872"/>
      <w:bookmarkStart w:id="43" w:name="__Fieldmark__21_1933096872"/>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1933096872"/>
      <w:bookmarkStart w:id="45" w:name="__Fieldmark__22_1933096872"/>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1933096872"/>
      <w:bookmarkStart w:id="47" w:name="__Fieldmark__23_1933096872"/>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1933096872"/>
      <w:bookmarkStart w:id="49" w:name="__Fieldmark__24_1933096872"/>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1933096872"/>
      <w:bookmarkStart w:id="51" w:name="__Fieldmark__25_1933096872"/>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1933096872"/>
      <w:bookmarkStart w:id="53" w:name="__Fieldmark__26_1933096872"/>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1933096872"/>
      <w:bookmarkStart w:id="55" w:name="__Fieldmark__27_1933096872"/>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1933096872"/>
      <w:bookmarkStart w:id="57" w:name="__Fieldmark__28_1933096872"/>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1933096872"/>
      <w:bookmarkStart w:id="59" w:name="__Fieldmark__29_1933096872"/>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1933096872"/>
      <w:bookmarkStart w:id="61" w:name="__Fieldmark__30_1933096872"/>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1933096872"/>
      <w:bookmarkStart w:id="63" w:name="__Fieldmark__31_1933096872"/>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1933096872"/>
      <w:bookmarkStart w:id="65" w:name="__Fieldmark__32_1933096872"/>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1933096872"/>
      <w:bookmarkStart w:id="67" w:name="__Fieldmark__33_1933096872"/>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1933096872"/>
      <w:bookmarkStart w:id="69" w:name="__Fieldmark__34_1933096872"/>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1933096872"/>
      <w:bookmarkStart w:id="71" w:name="__Fieldmark__35_1933096872"/>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37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IANA DERREZ</cp:lastModifiedBy>
  <cp:lastPrinted>2016-11-04T13:53:00Z</cp:lastPrinted>
  <dcterms:modified xsi:type="dcterms:W3CDTF">2025-05-21T06:49:00Z</dcterms:modified>
  <cp:revision>53</cp:revision>
  <dc:subject/>
  <dc:title>_Modèle recommandé : le service peut l’adapter le cas échéant_DC1_</dc:title>
</cp:coreProperties>
</file>