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37-1-1</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4"/>
        <w:ind w:right="138" w:hanging="0"/>
        <w:jc w:val="both"/>
        <w:rPr>
          <w:rFonts w:ascii="Calibri Light" w:hAnsi="Calibri Light" w:cs="Calibri Light"/>
        </w:rPr>
      </w:pPr>
      <w:r>
        <w:rPr>
          <w:rFonts w:cs="Calibri Light" w:ascii="Calibri Light" w:hAnsi="Calibri Light"/>
        </w:rPr>
        <w:t>Le présent marché subséquent a pour objet la fourniture, la livraison, l’installation, la mise en service et la formation indispensable à la mise en ordre de marche d’équipements audiovisuels et de visioconférence pour l’aménagement de la salle de télé-enseignement 20-23 du collège EEI sur le campus de Bayonne, pour l’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Cs/>
        </w:rPr>
      </w:pPr>
      <w:r>
        <w:rPr>
          <w:rFonts w:cs="Calibri Light" w:ascii="Calibri Light" w:hAnsi="Calibri Light"/>
          <w:bCs/>
        </w:rPr>
        <w:t>Il est fondé sur le lot 1 de l’accord-cadre 2025-1337.</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Cs/>
          <w:lang w:eastAsia="ar-SA"/>
        </w:rPr>
      </w:pPr>
      <w:r>
        <w:rPr>
          <w:rFonts w:cs="Calibri Light" w:ascii="Calibri Light" w:hAnsi="Calibri Light"/>
          <w:bCs/>
          <w:lang w:eastAsia="ar-SA"/>
        </w:rPr>
        <w:t>Le présent marché subséquent n’est pas alloti pour des raisons techniques.</w:t>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494052055"/>
      <w:bookmarkStart w:id="1" w:name="__Fieldmark__0_3494052055"/>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494052055"/>
      <w:bookmarkStart w:id="3" w:name="__Fieldmark__1_3494052055"/>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X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Fcasegauche"/>
        <w:tabs>
          <w:tab w:val="clear" w:pos="567"/>
          <w:tab w:val="left" w:pos="851" w:leader="none"/>
        </w:tabs>
        <w:spacing w:before="120" w:after="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494052055"/>
      <w:bookmarkStart w:id="5" w:name="__Fieldmark__2_3494052055"/>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494052055"/>
      <w:bookmarkStart w:id="7" w:name="__Fieldmark__3_3494052055"/>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494052055"/>
      <w:bookmarkStart w:id="9" w:name="__Fieldmark__4_3494052055"/>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494052055"/>
      <w:bookmarkStart w:id="11" w:name="__Fieldmark__5_3494052055"/>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37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494052055"/>
      <w:bookmarkStart w:id="13" w:name="__Fieldmark__6_3494052055"/>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3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494052055"/>
      <w:bookmarkStart w:id="15" w:name="__Fieldmark__7_3494052055"/>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37-1-1 et son annexe dans leur dernière version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494052055"/>
      <w:bookmarkStart w:id="17" w:name="__Fieldmark__8_3494052055"/>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494052055"/>
      <w:bookmarkStart w:id="19" w:name="__Fieldmark__9_3494052055"/>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494052055"/>
      <w:bookmarkStart w:id="21" w:name="__Fieldmark__10_3494052055"/>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494052055"/>
      <w:bookmarkStart w:id="23" w:name="__Fieldmark__11_3494052055"/>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494052055"/>
      <w:bookmarkStart w:id="25" w:name="__Fieldmark__12_3494052055"/>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494052055"/>
      <w:bookmarkStart w:id="27" w:name="__Fieldmark__13_3494052055"/>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494052055"/>
      <w:bookmarkStart w:id="29" w:name="__Fieldmark__14_3494052055"/>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494052055"/>
      <w:bookmarkStart w:id="31" w:name="__Fieldmark__15_3494052055"/>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494052055"/>
      <w:bookmarkStart w:id="33" w:name="__Fieldmark__16_3494052055"/>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494052055"/>
      <w:bookmarkStart w:id="35" w:name="__Fieldmark__17_3494052055"/>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annexe financière du marché subséquent 2025-1337-1-1).</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494052055"/>
      <w:bookmarkStart w:id="37" w:name="__Fieldmark__18_3494052055"/>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494052055"/>
      <w:bookmarkStart w:id="39" w:name="__Fieldmark__19_3494052055"/>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494052055"/>
      <w:bookmarkStart w:id="41" w:name="__Fieldmark__20_3494052055"/>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494052055"/>
      <w:bookmarkStart w:id="43" w:name="__Fieldmark__21_3494052055"/>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subséquent est de 10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494052055"/>
      <w:bookmarkStart w:id="45" w:name="__Fieldmark__22_3494052055"/>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3494052055"/>
      <w:bookmarkStart w:id="47" w:name="__Fieldmark__23_3494052055"/>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3494052055"/>
      <w:bookmarkStart w:id="49" w:name="__Fieldmark__24_3494052055"/>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3494052055"/>
      <w:bookmarkStart w:id="51" w:name="__Fieldmark__25_3494052055"/>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3494052055"/>
      <w:bookmarkStart w:id="53" w:name="__Fieldmark__26_3494052055"/>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3494052055"/>
      <w:bookmarkStart w:id="55" w:name="__Fieldmark__27_3494052055"/>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3494052055"/>
      <w:bookmarkStart w:id="57" w:name="__Fieldmark__28_3494052055"/>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3494052055"/>
      <w:bookmarkStart w:id="59" w:name="__Fieldmark__29_3494052055"/>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3494052055"/>
      <w:bookmarkStart w:id="61" w:name="__Fieldmark__30_3494052055"/>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3494052055"/>
      <w:bookmarkStart w:id="63" w:name="__Fieldmark__31_3494052055"/>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3494052055"/>
      <w:bookmarkStart w:id="65" w:name="__Fieldmark__32_3494052055"/>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3494052055"/>
      <w:bookmarkStart w:id="67" w:name="__Fieldmark__33_3494052055"/>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3494052055"/>
      <w:bookmarkStart w:id="69" w:name="__Fieldmark__34_3494052055"/>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3494052055"/>
      <w:bookmarkStart w:id="71" w:name="__Fieldmark__35_3494052055"/>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2" w:name="__Fieldmark__36_3494052055"/>
      <w:bookmarkStart w:id="73" w:name="__Fieldmark__36_3494052055"/>
      <w:bookmarkEnd w:id="7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4" w:name="_Hlk157262816"/>
      <w:bookmarkEnd w:id="74"/>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M. 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5" w:name="_Hlk107912985"/>
      <w:r>
        <w:rPr>
          <w:rFonts w:cs="Calibri Light" w:ascii="Calibri Light" w:hAnsi="Calibri Light"/>
          <w:sz w:val="44"/>
          <w:szCs w:val="44"/>
        </w:rPr>
        <w:t>.</w:t>
      </w:r>
      <w:r>
        <w:rPr>
          <w:rFonts w:cs="Calibri Light" w:ascii="Calibri Light" w:hAnsi="Calibri Light"/>
          <w:color w:val="FFFFFF"/>
        </w:rPr>
        <w:t>#signature#</w:t>
      </w:r>
      <w:bookmarkEnd w:id="75"/>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6" w:name="_Hlk157262816"/>
      <w:bookmarkStart w:id="77" w:name="_Hlk157262816"/>
      <w:bookmarkEnd w:id="77"/>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37-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IANA DERREZ</cp:lastModifiedBy>
  <cp:lastPrinted>2016-11-04T13:53:00Z</cp:lastPrinted>
  <dcterms:modified xsi:type="dcterms:W3CDTF">2025-05-21T06:18:00Z</dcterms:modified>
  <cp:revision>52</cp:revision>
  <dc:subject/>
  <dc:title>_Modèle recommandé : le service peut l’adapter le cas échéant_DC1_</dc:title>
</cp:coreProperties>
</file>