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OUR DES COMPTES - 13, rue Cambon - 75100 PARIS Cedex 01</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suppressAutoHyphens w:val="true"/>
        <w:spacing w:before="120" w:after="120"/>
        <w:jc w:val="both"/>
        <w:rPr>
          <w:rFonts w:ascii="Arial" w:hAnsi="Arial" w:cs="Arial"/>
          <w:b/>
          <w:b/>
          <w:bCs/>
          <w:sz w:val="22"/>
        </w:rPr>
      </w:pPr>
      <w:r>
        <w:rPr>
          <w:rFonts w:cs="Arial" w:ascii="Arial" w:hAnsi="Arial"/>
          <w:b/>
          <w:bCs/>
          <w:sz w:val="22"/>
        </w:rPr>
        <w:t xml:space="preserve">Mise en œuvre de contrats collectifs de protection sociale complémentaire en santé au sein des juridictions financières (JF).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4832904"/>
      <w:bookmarkStart w:id="1" w:name="__Fieldmark__0_2634832904"/>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4832904"/>
      <w:bookmarkStart w:id="3" w:name="__Fieldmark__1_263483290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34832904"/>
      <w:bookmarkStart w:id="5" w:name="__Fieldmark__2_2634832904"/>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34832904"/>
      <w:bookmarkStart w:id="7" w:name="__Fieldmark__3_2634832904"/>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34832904"/>
      <w:bookmarkStart w:id="9" w:name="__Fieldmark__4_2634832904"/>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872"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4832904"/>
      <w:bookmarkStart w:id="11" w:name="__Fieldmark__5_2634832904"/>
      <w:bookmarkEnd w:id="11"/>
      <w:r>
        <w:rPr/>
      </w:r>
      <w:r>
        <w:rPr/>
        <w:fldChar w:fldCharType="end"/>
      </w:r>
      <w:r>
        <w:rPr>
          <w:rFonts w:cs="Arial" w:ascii="Arial" w:hAnsi="Arial"/>
        </w:rPr>
        <w:t xml:space="preserve">  le candidat individuel, ou chaque membre du groupement, déclare sur l’honneur ne pas entrer dans l’un des cas d’exclusion prévus aux articles</w:t>
      </w:r>
      <w:hyperlink r:id="rId6">
        <w:r>
          <w:rPr>
            <w:rStyle w:val="InternetLink"/>
            <w:rFonts w:cs="Arial" w:ascii="Arial" w:hAnsi="Arial"/>
          </w:rPr>
          <w:t>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orsqu'un opérateur économique est, au cours de la procédure de passation d'un marché, placé dans l'un de ces cas d'exclusion, il en informe sans délai l'acheteur) ;</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34832904"/>
      <w:bookmarkStart w:id="13" w:name="__Fieldmark__6_2634832904"/>
      <w:bookmarkEnd w:id="13"/>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34832904"/>
      <w:bookmarkStart w:id="15" w:name="__Fieldmark__7_2634832904"/>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DA SILVA, Christina</cp:lastModifiedBy>
  <cp:lastPrinted>2020-01-10T10:55:00Z</cp:lastPrinted>
  <dcterms:modified xsi:type="dcterms:W3CDTF">2025-05-22T10:31:00Z</dcterms:modified>
  <cp:revision>16</cp:revision>
  <dc:subject/>
  <dc:title>_Modèle recommandé : le service peut l’adapter le cas échéant_DC1_</dc:title>
</cp:coreProperties>
</file>