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iCs/>
          <w:sz w:val="28"/>
          <w:szCs w:val="28"/>
        </w:rPr>
        <w:t xml:space="preserve">Marché n° 2025-0473/EdA-DA / </w:t>
      </w:r>
      <w:r>
        <w:rPr>
          <w:rFonts w:cs="Times New Roman" w:ascii="Times New Roman" w:hAnsi="Times New Roman"/>
          <w:b/>
          <w:bCs/>
          <w:sz w:val="28"/>
          <w:szCs w:val="28"/>
          <w:lang w:val="en-US" w:bidi="en-US"/>
        </w:rPr>
        <w:t>Remplacement des chambres froides du bâtiment 119 de la caserne Changarnier – AUTUN (71</w:t>
      </w:r>
      <w:r>
        <w:rPr>
          <w:rFonts w:cs="Times New Roman" w:ascii="Times New Roman" w:hAnsi="Times New Roman"/>
          <w:b/>
          <w:bCs/>
          <w:sz w:val="28"/>
          <w:szCs w:val="28"/>
          <w:lang w:bidi="en-US"/>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Cs/>
          <w:sz w:val="28"/>
          <w:szCs w:val="28"/>
          <w:lang w:bidi="en-US"/>
        </w:rPr>
      </w:pPr>
      <w:r>
        <w:rPr>
          <w:rFonts w:cs="Times New Roman" w:ascii="Times New Roman" w:hAnsi="Times New Roman"/>
          <w:b/>
          <w:bCs/>
          <w:iCs/>
          <w:sz w:val="28"/>
          <w:szCs w:val="28"/>
          <w:lang w:bidi="en-US"/>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Cs/>
          <w:spacing w:val="-2"/>
          <w:sz w:val="32"/>
          <w:szCs w:val="32"/>
          <w:lang w:val="fr-FR"/>
        </w:rPr>
      </w:pPr>
      <w:r>
        <w:rPr>
          <w:rFonts w:cs="Times New Roman" w:ascii="Times New Roman" w:hAnsi="Times New Roman"/>
          <w:b/>
          <w:bCs/>
          <w:i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4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pPr>
      <w:r>
        <w:rPr>
          <w:rFonts w:cs="Times New Roman" w:ascii="Times New Roman" w:hAnsi="Times New Roman"/>
          <w:sz w:val="22"/>
          <w:szCs w:val="22"/>
          <w:lang w:val="fr-FR"/>
        </w:rPr>
        <w:t>Annexe 4 – Déclaration d’absence de conflit d’intérê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3377947">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48">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49">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0">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1">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2">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3">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4">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5">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6">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7">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8">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59">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3377960">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1">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2">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3">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4">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5">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6">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7">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3377968">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3377969">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0" w:name="__RefHeading___Toc193377947"/>
      <w:bookmarkEnd w:id="0"/>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 w:name="__RefHeading___Toc193377948"/>
      <w:bookmarkEnd w:id="1"/>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 xml:space="preserve">Le présent marché a pour objet le </w:t>
      </w:r>
      <w:r>
        <w:rPr>
          <w:rFonts w:cs="Times New Roman" w:ascii="Times New Roman" w:hAnsi="Times New Roman"/>
          <w:sz w:val="22"/>
          <w:szCs w:val="22"/>
          <w:lang w:val="en-US" w:eastAsia="en-US" w:bidi="en-US"/>
        </w:rPr>
        <w:t>remplacement des chambres froides aubâtiment 119 de la caserne Changarnier rue du 29</w:t>
      </w:r>
      <w:r>
        <w:rPr>
          <w:rFonts w:cs="Times New Roman" w:ascii="Times New Roman" w:hAnsi="Times New Roman"/>
          <w:sz w:val="22"/>
          <w:szCs w:val="22"/>
          <w:vertAlign w:val="superscript"/>
          <w:lang w:val="en-US" w:eastAsia="en-US" w:bidi="en-US"/>
        </w:rPr>
        <w:t>ème</w:t>
      </w:r>
      <w:r>
        <w:rPr>
          <w:rFonts w:cs="Times New Roman" w:ascii="Times New Roman" w:hAnsi="Times New Roman"/>
          <w:sz w:val="22"/>
          <w:szCs w:val="22"/>
          <w:lang w:val="en-US" w:eastAsia="en-US" w:bidi="en-US"/>
        </w:rPr>
        <w:t xml:space="preserve"> RI à Autun (71)</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Le descriptif technique des prestations est détaillé dans l’annexe n°2 au présent CCP-AE.  </w:t>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Restaurant MP </w:t>
      </w:r>
      <w:bookmarkStart w:id="2" w:name="_Hlk198223498"/>
      <w:r>
        <w:rPr>
          <w:rFonts w:cs="Times New Roman" w:ascii="Times New Roman" w:hAnsi="Times New Roman"/>
          <w:sz w:val="22"/>
          <w:szCs w:val="22"/>
          <w:lang w:val="en-US" w:eastAsia="en-US"/>
        </w:rPr>
        <w:t>LE PAGE - caserne Changarnier - rue du 29</w:t>
      </w:r>
      <w:r>
        <w:rPr>
          <w:rFonts w:cs="Times New Roman" w:ascii="Times New Roman" w:hAnsi="Times New Roman"/>
          <w:sz w:val="22"/>
          <w:szCs w:val="22"/>
          <w:vertAlign w:val="superscript"/>
          <w:lang w:val="en-US" w:eastAsia="en-US"/>
        </w:rPr>
        <w:t>ème</w:t>
      </w:r>
      <w:r>
        <w:rPr>
          <w:rFonts w:cs="Times New Roman" w:ascii="Times New Roman" w:hAnsi="Times New Roman"/>
          <w:sz w:val="22"/>
          <w:szCs w:val="22"/>
          <w:lang w:val="en-US" w:eastAsia="en-US"/>
        </w:rPr>
        <w:t xml:space="preserve"> RI – 71400 AUTUN</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bookmarkEnd w:id="2"/>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93377949"/>
      <w:bookmarkEnd w:id="3"/>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 xml:space="preserve">Le marché prend effet à compter de sa notification qui </w:t>
      </w:r>
      <w:r>
        <w:rPr>
          <w:rFonts w:cs="Times New Roman" w:ascii="Times New Roman" w:hAnsi="Times New Roman"/>
          <w:b/>
          <w:color w:val="000000"/>
          <w:sz w:val="22"/>
          <w:szCs w:val="22"/>
          <w:shd w:fill="FFFFFF" w:val="clear"/>
          <w:lang w:eastAsia="ar-SA" w:bidi="en-US"/>
        </w:rPr>
        <w:t>vaut ordre de service de démarrage des prestations</w:t>
      </w:r>
      <w:r>
        <w:rPr>
          <w:rFonts w:cs="Times New Roman" w:ascii="Times New Roman" w:hAnsi="Times New Roman"/>
          <w:color w:val="000000"/>
          <w:sz w:val="22"/>
          <w:szCs w:val="22"/>
          <w:shd w:fill="FFFFFF" w:val="clear"/>
          <w:lang w:eastAsia="ar-SA" w:bidi="en-US"/>
        </w:rPr>
        <w:t xml:space="preserve"> jusqu’à la fin de la garantie légale.</w:t>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val="en-US" w:eastAsia="ar-SA" w:bidi="en-US"/>
        </w:rPr>
        <w:t>Les travaux se déroulent entre le 30 Juin 2025 et le 14 Août 2025 au plus tard</w:t>
      </w:r>
      <w:r>
        <w:rPr>
          <w:rFonts w:cs="Times New Roman" w:ascii="Times New Roman" w:hAnsi="Times New Roman"/>
          <w:color w:val="000000"/>
          <w:sz w:val="22"/>
          <w:szCs w:val="22"/>
          <w:shd w:fill="FFFFFF" w:val="clear"/>
          <w:lang w:eastAsia="ar-SA" w:bidi="en-US"/>
        </w:rPr>
        <w:t>.</w:t>
      </w:r>
    </w:p>
    <w:p>
      <w:pPr>
        <w:pStyle w:val="Normal"/>
        <w:rPr>
          <w:rFonts w:ascii="Times New Roman" w:hAnsi="Times New Roman" w:cs="Times New Roman"/>
          <w:color w:val="000000"/>
          <w:sz w:val="22"/>
          <w:szCs w:val="20"/>
          <w:shd w:fill="FFFFFF" w:val="clear"/>
          <w:lang w:eastAsia="ar-SA" w:bidi="en-US"/>
        </w:rPr>
      </w:pPr>
      <w:r>
        <w:rPr>
          <w:rFonts w:cs="Times New Roman" w:ascii="Times New Roman" w:hAnsi="Times New Roman"/>
          <w:color w:val="000000"/>
          <w:sz w:val="22"/>
          <w:szCs w:val="20"/>
          <w:shd w:fill="FFFFFF" w:val="clear"/>
          <w:lang w:eastAsia="ar-SA" w:bidi="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3377950"/>
      <w:bookmarkEnd w:id="4"/>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TOI) de l’Economat des Armées.</w:t>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Economat des Armées :</w:t>
      </w:r>
    </w:p>
    <w:p>
      <w:pPr>
        <w:pStyle w:val="Normal"/>
        <w:numPr>
          <w:ilvl w:val="0"/>
          <w:numId w:val="7"/>
        </w:numPr>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 xml:space="preserve">Contrôleur Technique Régional : Monsieur Raphaël BICHOT </w:t>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3377951"/>
      <w:bookmarkEnd w:id="5"/>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3377952"/>
      <w:bookmarkEnd w:id="6"/>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193377953"/>
      <w:bookmarkEnd w:id="7"/>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bookmarkStart w:id="8" w:name="_Hlk192160994"/>
      <w:bookmarkEnd w:id="8"/>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Cs/>
          <w:sz w:val="22"/>
          <w:szCs w:val="22"/>
          <w:lang w:eastAsia="en-US"/>
        </w:rPr>
        <w:t>200 euros HT</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jc w:val="both"/>
        <w:rPr/>
      </w:pPr>
      <w:bookmarkStart w:id="9" w:name="_Hlk192160994"/>
      <w:bookmarkEnd w:id="9"/>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3377954"/>
      <w:bookmarkEnd w:id="10"/>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xml:space="preserve"> </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3377955"/>
      <w:bookmarkEnd w:id="11"/>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3377956"/>
      <w:bookmarkEnd w:id="12"/>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93377957"/>
      <w:bookmarkEnd w:id="13"/>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4" w:name="__RefHeading___Toc193377958"/>
      <w:bookmarkStart w:id="15" w:name="_Hlk53501235"/>
      <w:bookmarkEnd w:id="14"/>
      <w:bookmarkEnd w:id="15"/>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7"/>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6" w:name="_Hlk53501235"/>
      <w:bookmarkStart w:id="17" w:name="_Hlk53501235"/>
      <w:bookmarkEnd w:id="17"/>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8" w:name="__RefHeading___Toc193377959"/>
      <w:bookmarkEnd w:id="18"/>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9" w:name="__RefHeading___Toc193377960"/>
      <w:bookmarkEnd w:id="19"/>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Cadre réservé à l’acheteu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473 du …. /…. /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0" w:name="__RefHeading___Toc193377961"/>
      <w:bookmarkEnd w:id="20"/>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0_2880364692"/>
      <w:bookmarkStart w:id="22" w:name="__Fieldmark__0_2880364692"/>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_2880364692"/>
      <w:bookmarkStart w:id="24" w:name="__Fieldmark__1_2880364692"/>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2_2880364692"/>
      <w:bookmarkStart w:id="26" w:name="__Fieldmark__2_2880364692"/>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3_2880364692"/>
      <w:bookmarkStart w:id="28" w:name="__Fieldmark__3_2880364692"/>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4_2880364692"/>
      <w:bookmarkStart w:id="30" w:name="__Fieldmark__4_2880364692"/>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31" w:name="__Fieldmark__5_2880364692"/>
      <w:bookmarkStart w:id="32" w:name="__Fieldmark__5_2880364692"/>
      <w:bookmarkEnd w:id="32"/>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3377962"/>
      <w:bookmarkEnd w:id="33"/>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3377963"/>
      <w:bookmarkEnd w:id="34"/>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3377964"/>
      <w:bookmarkEnd w:id="35"/>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6" w:name="__RefHeading___Toc193377965"/>
      <w:bookmarkEnd w:id="36"/>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7" w:name="__RefHeading___Toc193377966"/>
      <w:bookmarkEnd w:id="37"/>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6_2880364692"/>
      <w:bookmarkStart w:id="39" w:name="__Fieldmark__6_2880364692"/>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7_2880364692"/>
      <w:bookmarkStart w:id="41" w:name="__Fieldmark__7_2880364692"/>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ère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2" w:name="__RefHeading___Toc193377967"/>
      <w:bookmarkEnd w:id="42"/>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3" w:name="__RefHeading___Toc193377968"/>
      <w:bookmarkEnd w:id="43"/>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4" w:name="__Fieldmark__8_2880364692"/>
      <w:bookmarkStart w:id="45" w:name="__Fieldmark__8_2880364692"/>
      <w:bookmarkEnd w:id="4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6" w:name="__Fieldmark__9_2880364692"/>
      <w:bookmarkStart w:id="47" w:name="__Fieldmark__9_2880364692"/>
      <w:bookmarkEnd w:id="4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8" w:name="__Fieldmark__10_2880364692"/>
      <w:bookmarkStart w:id="49" w:name="__Fieldmark__10_2880364692"/>
      <w:bookmarkEnd w:id="4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0" w:name="__Fieldmark__11_2880364692"/>
      <w:bookmarkStart w:id="51" w:name="__Fieldmark__11_2880364692"/>
      <w:bookmarkEnd w:id="5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2" w:name="__Fieldmark__12_2880364692"/>
      <w:bookmarkStart w:id="53" w:name="__Fieldmark__12_2880364692"/>
      <w:bookmarkEnd w:id="5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4" w:name="__Fieldmark__13_2880364692"/>
      <w:bookmarkStart w:id="55" w:name="__Fieldmark__13_2880364692"/>
      <w:bookmarkEnd w:id="5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6" w:name="__Fieldmark__14_2880364692"/>
      <w:bookmarkStart w:id="57" w:name="__Fieldmark__14_2880364692"/>
      <w:bookmarkEnd w:id="5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8" w:name="__Fieldmark__15_2880364692"/>
      <w:bookmarkStart w:id="59" w:name="__Fieldmark__15_2880364692"/>
      <w:bookmarkEnd w:id="5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60" w:name="__RefHeading___Toc193377969"/>
      <w:bookmarkEnd w:id="60"/>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Pantin, 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61" w:name="_Hlk190871252"/>
    <w:r>
      <w:rPr>
        <w:sz w:val="14"/>
        <w:szCs w:val="14"/>
      </w:rPr>
      <w:t>Cahier des Clauses Particulière valant Acte d’Engagement</w:t>
    </w:r>
    <w:bookmarkEnd w:id="61"/>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40" w:hanging="360"/>
      </w:pPr>
      <w:rPr>
        <w:rFonts w:ascii="Wingdings" w:hAnsi="Wingdings" w:cs="Wingdings" w:hint="default"/>
      </w:rPr>
    </w:lvl>
  </w:abstractNum>
  <w:abstractNum w:abstractNumId="18">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val="false"/>
      <w:smallCaps w:val="false"/>
      <w:sz w:val="26"/>
      <w:szCs w:val="26"/>
    </w:rPr>
  </w:style>
  <w:style w:type="character" w:styleId="WW8Num32z0">
    <w:name w:val="WW8Num32z0"/>
    <w:qFormat/>
    <w:rPr>
      <w:rFonts w:ascii="Courier New" w:hAnsi="Courier New" w:cs="Courier New"/>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Calibri"/>
      <w:b/>
      <w:i w:val="false"/>
      <w:sz w:val="24"/>
    </w:rPr>
  </w:style>
  <w:style w:type="character" w:styleId="WW8Num36z1">
    <w:name w:val="WW8Num36z1"/>
    <w:qFormat/>
    <w:rPr>
      <w:rFonts w:ascii="Calibri" w:hAnsi="Calibri" w:cs="Calibri"/>
      <w:b/>
      <w:i w:val="false"/>
      <w:color w:val="000000"/>
      <w:spacing w:val="0"/>
      <w:w w:val="100"/>
      <w:kern w:val="0"/>
      <w:position w:val="0"/>
      <w:sz w:val="22"/>
      <w:sz w:val="22"/>
      <w:vertAlign w:val="baseline"/>
    </w:rPr>
  </w:style>
  <w:style w:type="character" w:styleId="WW8Num36z2">
    <w:name w:val="WW8Num36z2"/>
    <w:qFormat/>
    <w:rPr>
      <w:b/>
      <w:i w:val="false"/>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6"/>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05:00Z</dcterms:created>
  <dc:creator>SR</dc:creator>
  <dc:description/>
  <cp:keywords/>
  <dc:language>en-US</dc:language>
  <cp:lastModifiedBy>NICO Adewale</cp:lastModifiedBy>
  <cp:lastPrinted>2025-03-07T09:24:00Z</cp:lastPrinted>
  <dcterms:modified xsi:type="dcterms:W3CDTF">2025-05-16T12:38:00Z</dcterms:modified>
  <cp:revision>13</cp:revision>
  <dc:subject/>
  <dc:title>CCP MEGEVE</dc:title>
</cp:coreProperties>
</file>