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4536" w:leader="none"/>
          <w:tab w:val="right" w:pos="9072" w:leader="none"/>
        </w:tabs>
        <w:rPr>
          <w:rFonts w:ascii="Arial" w:hAnsi="Arial" w:cs="Arial"/>
          <w:b/>
          <w:b/>
          <w:sz w:val="22"/>
          <w:szCs w:val="22"/>
        </w:rPr>
      </w:pPr>
      <w:r>
        <w:rPr>
          <w:rFonts w:cs="Arial" w:ascii="Arial" w:hAnsi="Arial"/>
          <w:b/>
          <w:sz w:val="22"/>
          <w:szCs w:val="22"/>
        </w:rPr>
        <w:t>Université de Poitiers</w:t>
      </w:r>
    </w:p>
    <w:p>
      <w:pPr>
        <w:pStyle w:val="Normal"/>
        <w:tabs>
          <w:tab w:val="clear" w:pos="567"/>
          <w:tab w:val="center" w:pos="4536" w:leader="none"/>
          <w:tab w:val="right" w:pos="9072" w:leader="none"/>
        </w:tabs>
        <w:rPr/>
      </w:pPr>
      <w:r>
        <w:rPr>
          <w:rFonts w:cs="Arial" w:ascii="Arial" w:hAnsi="Arial"/>
          <w:b/>
          <w:sz w:val="22"/>
          <w:szCs w:val="22"/>
        </w:rPr>
        <w:t>15 rue de l’hôtel Dieu - TSA 71117 86073 Poitiers cedex 9</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rPr>
          <w:rFonts w:ascii="Arial" w:hAnsi="Arial" w:cs="Arial"/>
          <w:b/>
          <w:b/>
          <w:bCs/>
        </w:rPr>
      </w:pPr>
      <w:bookmarkStart w:id="0" w:name="_Hlk195256604"/>
      <w:bookmarkEnd w:id="0"/>
      <w:r>
        <w:rPr>
          <w:rFonts w:cs="Arial" w:ascii="Arial" w:hAnsi="Arial"/>
          <w:b/>
          <w:bCs/>
        </w:rPr>
        <w:t>MARCHE 2025A209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Conception, réalisation, acheminement et installation d'une œuvre d'art dans le cadre du 1% artistique de l'opération de construction du bâtiment IC2MP </w:t>
      </w:r>
    </w:p>
    <w:p>
      <w:pPr>
        <w:pStyle w:val="Normal"/>
        <w:rPr>
          <w:rFonts w:ascii="Arial" w:hAnsi="Arial" w:cs="Arial"/>
          <w:b/>
          <w:b/>
          <w:bCs/>
        </w:rPr>
      </w:pPr>
      <w:r>
        <w:rPr>
          <w:rFonts w:cs="Arial" w:ascii="Arial" w:hAnsi="Arial"/>
          <w:b/>
          <w:bCs/>
        </w:rPr>
      </w:r>
      <w:bookmarkStart w:id="1" w:name="_Hlk195256604"/>
      <w:bookmarkStart w:id="2" w:name="_Hlk195256604"/>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2280775608"/>
      <w:bookmarkStart w:id="4" w:name="__Fieldmark__0_2280775608"/>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280775608"/>
      <w:bookmarkStart w:id="6" w:name="__Fieldmark__1_2280775608"/>
      <w:bookmarkEnd w:id="6"/>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280775608"/>
      <w:bookmarkStart w:id="8" w:name="__Fieldmark__2_2280775608"/>
      <w:bookmarkEnd w:id="8"/>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280775608"/>
      <w:bookmarkStart w:id="10" w:name="__Fieldmark__3_2280775608"/>
      <w:bookmarkEnd w:id="1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2280775608"/>
      <w:bookmarkStart w:id="12" w:name="__Fieldmark__4_2280775608"/>
      <w:bookmarkEnd w:id="1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280775608"/>
      <w:bookmarkStart w:id="14" w:name="__Fieldmark__5_2280775608"/>
      <w:bookmarkEnd w:id="1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280775608"/>
      <w:bookmarkStart w:id="16" w:name="__Fieldmark__6_2280775608"/>
      <w:bookmarkEnd w:id="16"/>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74"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22"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7" w:name="__Fieldmark__7_2280775608"/>
      <w:bookmarkStart w:id="18" w:name="__Fieldmark__7_2280775608"/>
      <w:bookmarkEnd w:id="1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280775608"/>
      <w:bookmarkStart w:id="20" w:name="__Fieldmark__8_2280775608"/>
      <w:bookmarkEnd w:id="20"/>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2280775608"/>
      <w:bookmarkStart w:id="22" w:name="__Fieldmark__9_2280775608"/>
      <w:bookmarkEnd w:id="22"/>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A209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51:00Z</dcterms:created>
  <dc:creator>BOUVIER-VITAL ISABELLE</dc:creator>
  <dc:description/>
  <cp:keywords/>
  <dc:language>en-US</dc:language>
  <cp:lastModifiedBy>Pelletan Nathalie</cp:lastModifiedBy>
  <cp:lastPrinted>2016-11-02T14:51:00Z</cp:lastPrinted>
  <dcterms:modified xsi:type="dcterms:W3CDTF">2025-05-09T08:34:00Z</dcterms:modified>
  <cp:revision>17</cp:revision>
  <dc:subject/>
  <dc:title/>
</cp:coreProperties>
</file>