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color w:val="3366FF"/>
          <w:sz w:val="22"/>
          <w:szCs w:val="22"/>
        </w:rPr>
        <w:t>Maintenance des Matériels de Balisage de l’Hélistation du CHU de Reim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58234902"/>
      <w:bookmarkStart w:id="1" w:name="__Fieldmark__0_15582349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8234902"/>
      <w:bookmarkStart w:id="3" w:name="__Fieldmark__1_15582349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58234902"/>
      <w:bookmarkStart w:id="5" w:name="__Fieldmark__2_15582349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8234902"/>
      <w:bookmarkStart w:id="7" w:name="__Fieldmark__3_15582349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8234902"/>
      <w:bookmarkStart w:id="9" w:name="__Fieldmark__4_15582349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8234902"/>
      <w:bookmarkStart w:id="11" w:name="__Fieldmark__5_155823490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8234902"/>
      <w:bookmarkStart w:id="13" w:name="__Fieldmark__6_155823490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8234902"/>
      <w:bookmarkStart w:id="15" w:name="__Fieldmark__7_155823490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58234902"/>
      <w:bookmarkStart w:id="17" w:name="__Fieldmark__8_155823490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8234902"/>
      <w:bookmarkStart w:id="19" w:name="__Fieldmark__9_15582349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8234902"/>
      <w:bookmarkStart w:id="21" w:name="__Fieldmark__10_15582349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58234902"/>
      <w:bookmarkStart w:id="23" w:name="__Fieldmark__11_15582349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58234902"/>
      <w:bookmarkStart w:id="25" w:name="__Fieldmark__12_15582349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558234902"/>
      <w:bookmarkStart w:id="27" w:name="__Fieldmark__13_1558234902"/>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58234902"/>
      <w:bookmarkStart w:id="29" w:name="__Fieldmark__14_155823490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58234902"/>
      <w:bookmarkStart w:id="31" w:name="__Fieldmark__15_155823490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86" w:type="dxa"/>
        <w:jc w:val="left"/>
        <w:tblInd w:w="-153" w:type="dxa"/>
        <w:tblLayout w:type="fixed"/>
        <w:tblCellMar>
          <w:top w:w="0" w:type="dxa"/>
          <w:left w:w="108" w:type="dxa"/>
          <w:bottom w:w="0" w:type="dxa"/>
          <w:right w:w="108" w:type="dxa"/>
        </w:tblCellMar>
      </w:tblPr>
      <w:tblGrid>
        <w:gridCol w:w="4396"/>
        <w:gridCol w:w="3598"/>
        <w:gridCol w:w="2292"/>
      </w:tblGrid>
      <w:tr>
        <w:trPr>
          <w:trHeight w:val="472" w:hRule="atLeast"/>
        </w:trPr>
        <w:tc>
          <w:tcPr>
            <w:tcW w:w="439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72" w:hRule="atLeast"/>
        </w:trPr>
        <w:tc>
          <w:tcPr>
            <w:tcW w:w="439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59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3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9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9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39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59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29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3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9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9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58234902"/>
      <w:bookmarkStart w:id="33" w:name="__Fieldmark__16_155823490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58234902"/>
      <w:bookmarkStart w:id="35" w:name="__Fieldmark__17_155823490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558234902"/>
      <w:bookmarkStart w:id="37" w:name="__Fieldmark__18_1558234902"/>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58234902"/>
      <w:bookmarkStart w:id="39" w:name="__Fieldmark__19_1558234902"/>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58234902"/>
      <w:bookmarkStart w:id="41" w:name="__Fieldmark__20_1558234902"/>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58234902"/>
      <w:bookmarkStart w:id="43" w:name="__Fieldmark__21_155823490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58234902"/>
      <w:bookmarkStart w:id="45" w:name="__Fieldmark__22_1558234902"/>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6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6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6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6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6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58234902"/>
      <w:bookmarkStart w:id="47" w:name="__Fieldmark__23_155823490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58234902"/>
      <w:bookmarkStart w:id="49" w:name="__Fieldmark__24_155823490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58234902"/>
      <w:bookmarkStart w:id="51" w:name="__Fieldmark__25_155823490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58234902"/>
      <w:bookmarkStart w:id="53" w:name="__Fieldmark__26_155823490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58234902"/>
      <w:bookmarkStart w:id="55" w:name="__Fieldmark__27_155823490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58234902"/>
      <w:bookmarkStart w:id="57" w:name="__Fieldmark__28_155823490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58234902"/>
      <w:bookmarkStart w:id="59" w:name="__Fieldmark__29_155823490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58234902"/>
      <w:bookmarkStart w:id="61" w:name="__Fieldmark__30_155823490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58234902"/>
      <w:bookmarkStart w:id="63" w:name="__Fieldmark__31_155823490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58234902"/>
      <w:bookmarkStart w:id="65" w:name="__Fieldmark__32_155823490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numPr>
          <w:ilvl w:val="0"/>
          <w:numId w:val="1"/>
        </w:numP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r>
    </w:p>
    <w:p>
      <w:pPr>
        <w:pStyle w:val="Header"/>
        <w:numPr>
          <w:ilvl w:val="0"/>
          <w:numId w:val="1"/>
        </w:numP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numPr>
          <w:ilvl w:val="0"/>
          <w:numId w:val="1"/>
        </w:numPr>
        <w:tabs>
          <w:tab w:val="left" w:pos="708" w:leader="none"/>
          <w:tab w:val="center" w:pos="4536" w:leader="none"/>
          <w:tab w:val="right" w:pos="9072" w:leader="none"/>
        </w:tabs>
        <w:ind w:left="0" w:hanging="6"/>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
          <w:b/>
          <w:bCs/>
          <w:color w:val="000080"/>
        </w:rPr>
      </w:pPr>
      <w:r>
        <w:rPr>
          <w:rFonts w:cs="Arial" w:ascii="Arial" w:hAnsi="Arial"/>
          <w:bCs/>
          <w:color w:val="000080"/>
        </w:rPr>
        <w:t>45, rue Cognacq-Jay - 51092 Reims Cedex</w:t>
      </w:r>
    </w:p>
    <w:p>
      <w:pPr>
        <w:pStyle w:val="Header"/>
        <w:numPr>
          <w:ilvl w:val="0"/>
          <w:numId w:val="1"/>
        </w:numP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numPr>
          <w:ilvl w:val="0"/>
          <w:numId w:val="1"/>
        </w:numP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numPr>
          <w:ilvl w:val="0"/>
          <w:numId w:val="1"/>
        </w:numP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Direction des Achats</w:t>
      </w:r>
    </w:p>
    <w:p>
      <w:pPr>
        <w:pStyle w:val="Header"/>
        <w:numPr>
          <w:ilvl w:val="0"/>
          <w:numId w:val="1"/>
        </w:numPr>
        <w:tabs>
          <w:tab w:val="left" w:pos="708" w:leader="none"/>
          <w:tab w:val="center" w:pos="4536" w:leader="none"/>
          <w:tab w:val="right" w:pos="9072" w:leader="none"/>
        </w:tabs>
        <w:rPr>
          <w:rFonts w:ascii="Arial" w:hAnsi="Arial" w:cs="Arial"/>
          <w:bCs/>
          <w:color w:val="000080"/>
        </w:rPr>
      </w:pPr>
      <w:r>
        <w:rPr>
          <w:rFonts w:cs="Arial" w:ascii="Arial" w:hAnsi="Arial"/>
          <w:bCs/>
          <w:color w:val="000080"/>
        </w:rPr>
        <w:t>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onsieur le Directeur des Achats du CHU de Reims</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Cs/>
          <w:color w:val="000080"/>
        </w:rPr>
      </w:pPr>
      <w:r>
        <w:rPr>
          <w:rFonts w:cs="Arial" w:ascii="Arial" w:hAnsi="Arial"/>
          <w:b/>
          <w:bCs/>
          <w:color w:val="000080"/>
        </w:rPr>
        <w:t xml:space="preserve">Voir la liste jointe en annexe à l’acte d’engagement </w:t>
      </w:r>
    </w:p>
    <w:p>
      <w:pPr>
        <w:pStyle w:val="Normal"/>
        <w:tabs>
          <w:tab w:val="clear" w:pos="567"/>
          <w:tab w:val="left" w:pos="851" w:leader="none"/>
        </w:tabs>
        <w:rPr>
          <w:rFonts w:ascii="Arial" w:hAnsi="Arial" w:cs="Arial"/>
          <w:bCs/>
          <w:color w:val="000080"/>
        </w:rPr>
      </w:pPr>
      <w:r>
        <w:rPr>
          <w:rFonts w:cs="Arial" w:ascii="Arial" w:hAnsi="Arial"/>
          <w:bCs/>
          <w:color w:val="00008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color w:val="3366FF"/>
            </w:rPr>
          </w:pPr>
          <w:r>
            <w:rPr>
              <w:rFonts w:cs="Arial" w:ascii="Arial" w:hAnsi="Arial"/>
              <w:b/>
              <w:color w:val="3366FF"/>
            </w:rPr>
            <w:t>Maintenance des Matériels de Balisage de l’Hélistation</w:t>
          </w:r>
        </w:p>
        <w:p>
          <w:pPr>
            <w:pStyle w:val="Normal"/>
            <w:jc w:val="center"/>
            <w:rPr>
              <w:rFonts w:ascii="Arial" w:hAnsi="Arial" w:cs="Arial"/>
              <w:b/>
              <w:b/>
            </w:rPr>
          </w:pPr>
          <w:r>
            <w:rPr>
              <w:rFonts w:eastAsia="Arial"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38:00Z</dcterms:created>
  <dc:creator>francois</dc:creator>
  <dc:description/>
  <cp:keywords/>
  <dc:language>en-US</dc:language>
  <cp:lastModifiedBy>Noémie NOUVELET</cp:lastModifiedBy>
  <cp:lastPrinted>2020-02-27T10:48:00Z</cp:lastPrinted>
  <dcterms:modified xsi:type="dcterms:W3CDTF">2025-03-26T10:38:00Z</dcterms:modified>
  <cp:revision>2</cp:revision>
  <dc:subject/>
  <dc:title>_Modèle recommandé : le service peut l’adapter le cas échéant_DC1_</dc:title>
</cp:coreProperties>
</file>