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20"/>
        <w:gridCol w:w="1984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À RENSEIGNER ET À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À RENSEIGNER ET À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TITULÉ DU MARCHÉ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UYANE (973) - FAG - Accord mixte portant sur la réalisation de diagnostics géotechniques pour les opérations d’infrastructures au profit des Forces Armées en Guyan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URE DE LA PRES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/>
      </w:pPr>
      <w:r>
        <w:rPr>
          <w:b/>
          <w:bCs/>
        </w:rPr>
        <w:t>À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b/>
              </w:rPr>
              <w:t>DÉNOMINATI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RESSE OU SIEGE SOCIAL</w:t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ÉES TÉLÉ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IRECTEUR OU GÉRANT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/>
            </w:pPr>
            <w:r>
              <w:rPr>
                <w:b/>
                <w:bCs/>
              </w:rPr>
              <w:t>DÉLÉGATION DE POUVOIR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120" w:after="12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È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09:00Z</dcterms:created>
  <dc:creator>M. Lacombe</dc:creator>
  <dc:description/>
  <cp:keywords/>
  <dc:language>en-US</dc:language>
  <cp:lastModifiedBy>VORON Marie-Laure SA CE MINDEF</cp:lastModifiedBy>
  <cp:lastPrinted>2023-06-01T09:54:00Z</cp:lastPrinted>
  <dcterms:modified xsi:type="dcterms:W3CDTF">2025-05-12T11:21:00Z</dcterms:modified>
  <cp:revision>7</cp:revision>
  <dc:subject/>
  <dc:title>ETABL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