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Direction Centrale du 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9 87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05 94 39 58 06 ou 56 76 ou 56 35 (renseignements administratif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b/>
          <w:b/>
        </w:rPr>
      </w:pPr>
      <w:r>
        <w:rPr>
          <w:rFonts w:cs="Arial" w:ascii="Arial" w:hAnsi="Arial"/>
          <w:b/>
          <w:bCs/>
        </w:rPr>
        <w:t>GUYANE (973) - FAG - Accord cadre mixte portant sur la réalisation de diagnostics géotechniques pour les opérations d’infrastructures au profit des Forces Armées en Guyane.</w:t>
      </w:r>
      <w:r>
        <w:br w:type="page"/>
      </w:r>
    </w:p>
    <w:p>
      <w:pPr>
        <w:pStyle w:val="Normal"/>
        <w:jc w:val="center"/>
        <w:rPr>
          <w:b/>
          <w:b/>
        </w:rPr>
      </w:pPr>
      <w:r>
        <w:rPr>
          <w:b/>
        </w:rPr>
      </w:r>
    </w:p>
    <w:p>
      <w:pPr>
        <w:pStyle w:val="Normal"/>
        <w:jc w:val="center"/>
        <w:rPr>
          <w:b/>
          <w:b/>
        </w:rPr>
      </w:pPr>
      <w:r>
        <w:rPr>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6038024"/>
      <w:bookmarkStart w:id="1" w:name="__Fieldmark__0_41060380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6038024"/>
      <w:bookmarkStart w:id="3" w:name="__Fieldmark__1_41060380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06038024"/>
      <w:bookmarkStart w:id="5" w:name="__Fieldmark__2_41060380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06038024"/>
      <w:bookmarkStart w:id="7" w:name="__Fieldmark__3_41060380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06038024"/>
      <w:bookmarkStart w:id="9" w:name="__Fieldmark__4_41060380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06038024"/>
      <w:bookmarkStart w:id="11" w:name="__Fieldmark__5_41060380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06038024"/>
      <w:bookmarkStart w:id="13" w:name="__Fieldmark__6_41060380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6038024"/>
      <w:bookmarkStart w:id="15" w:name="__Fieldmark__7_41060380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06038024"/>
      <w:bookmarkStart w:id="17" w:name="__Fieldmark__8_41060380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06038024"/>
      <w:bookmarkStart w:id="19" w:name="__Fieldmark__9_41060380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06038024"/>
      <w:bookmarkStart w:id="21" w:name="__Fieldmark__10_41060380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06038024"/>
      <w:bookmarkStart w:id="23" w:name="__Fieldmark__11_41060380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r>
        <w:br w:type="page"/>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5-04-0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2:35:00Z</dcterms:created>
  <dc:creator>BOUVIER-VITAL ISABELLE</dc:creator>
  <dc:description/>
  <cp:keywords/>
  <dc:language>en-US</dc:language>
  <cp:lastModifiedBy>VORON Marie-Laure SA CE MINDEF</cp:lastModifiedBy>
  <cp:lastPrinted>2023-06-01T09:45:00Z</cp:lastPrinted>
  <dcterms:modified xsi:type="dcterms:W3CDTF">2025-05-12T11:20:00Z</dcterms:modified>
  <cp:revision>9</cp:revision>
  <dc:subject/>
  <dc:title/>
</cp:coreProperties>
</file>