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pacing w:val="488"/>
          <w:sz w:val="20"/>
        </w:rPr>
      </w:pPr>
      <w:r>
        <w:rPr>
          <w:rFonts w:cs="Univers (W1);Arial" w:ascii="Univers (W1);Arial" w:hAnsi="Univers (W1);Arial"/>
          <w:b/>
          <w:spacing w:val="488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104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20"/>
        </w:rPr>
        <w:tab/>
      </w:r>
      <w:r>
        <w:rPr>
          <w:rFonts w:cs="Univers (W1);Arial" w:ascii="Univers (W1);Arial" w:hAnsi="Univers (W1);Arial"/>
          <w:b/>
          <w:sz w:val="20"/>
        </w:rPr>
        <w:br w:type="textWrapping" w:clear="all"/>
      </w:r>
      <w:r>
        <w:rPr>
          <w:rFonts w:cs="Univers (W1);Arial" w:ascii="Univers (W1);Arial" w:hAnsi="Univers (W1);Arial"/>
          <w:b/>
          <w:sz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E l’ADMINISTRATION PENITENTI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INTERREGIONALE DE L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DEPARTEMENT DES AFFAIRES IMMOBILIE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UNITES OPE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6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E l’ADMINISTRATION PENITENTI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INTERREGIONALE DE L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DEPARTEMENT DES AFFAIRES IMMOBILIE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UNITES OPE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LILLE, le 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Objet :</w:t>
      </w:r>
      <w:r>
        <w:rPr>
          <w:rFonts w:cs="Times New Roman" w:ascii="Times New Roman" w:hAnsi="Times New Roman"/>
          <w:i/>
          <w:color w:val="003385"/>
          <w:szCs w:val="24"/>
        </w:rPr>
        <w:t xml:space="preserve"> Transmission de plans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Établissement </w:t>
      </w:r>
      <w:r>
        <w:rPr>
          <w:rFonts w:cs="Times New Roman" w:ascii="Times New Roman" w:hAnsi="Times New Roman"/>
          <w:color w:val="003385"/>
          <w:szCs w:val="24"/>
        </w:rPr>
        <w:t>: MAISON D’ARRET DE VALENCIENNES</w:t>
      </w:r>
    </w:p>
    <w:p>
      <w:pPr>
        <w:pStyle w:val="Normal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Les plans transmis, par l’Administration pénitentiaire sont confidentiels, à ce titre toute reproduction ou photocopie est interdite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Par retour de ce certificat signé, la DISP vous enverra les pièces graphiques par voie électronique.</w:t>
      </w:r>
    </w:p>
    <w:p>
      <w:pPr>
        <w:pStyle w:val="Normal"/>
        <w:spacing w:lineRule="auto" w:line="360" w:before="240" w:after="0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Dans le cadre de la procédure adaptée des travaux de mise en accessibilité de la Maison d’Arrêt de Valenciennes, la société …………… ……………..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représentée par </w:t>
        <w:tab/>
        <w:t xml:space="preserve">………………………………………….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  <w:t>s’engage à restituer intégralement tous les plans qui lui sont confiés et à ne transmettre aucun plan sans l’accord de l’Administration Pénitentiaire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  <w:tab/>
        <w:tab/>
        <w:tab/>
        <w:tab/>
        <w:t xml:space="preserve"> Fait à ………………, le ……………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Le Responsable,</w:t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Signature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DRSP Lille - Contrat OPEN</dc:creator>
  <dc:description/>
  <cp:keywords/>
  <dc:language>en-US</dc:language>
  <cp:lastModifiedBy>Nasreddine AOUJIL</cp:lastModifiedBy>
  <cp:lastPrinted>2009-03-12T10:06:00Z</cp:lastPrinted>
  <dcterms:modified xsi:type="dcterms:W3CDTF">2025-05-13T06:39:00Z</dcterms:modified>
  <cp:revision>17</cp:revision>
  <dc:subject/>
  <dc:title> </dc:title>
</cp:coreProperties>
</file>