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Verdana" w:hAnsi="Verdana"/>
          <w:b/>
          <w:caps/>
        </w:rPr>
        <w:t>MAINTENANCE D’UNE SOLUTION DE DIGITALISATION DES ACCUEIL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5895150"/>
      <w:bookmarkStart w:id="1" w:name="__Fieldmark__0_372589515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5895150"/>
      <w:bookmarkStart w:id="3" w:name="__Fieldmark__1_372589515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5895150"/>
      <w:bookmarkStart w:id="5" w:name="__Fieldmark__2_372589515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5895150"/>
      <w:bookmarkStart w:id="7" w:name="__Fieldmark__3_372589515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5895150"/>
      <w:bookmarkStart w:id="9" w:name="__Fieldmark__4_372589515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25895150"/>
      <w:bookmarkStart w:id="11" w:name="__Fieldmark__5_3725895150"/>
      <w:bookmarkEnd w:id="11"/>
      <w:r>
        <w:rPr/>
      </w:r>
      <w:r>
        <w:rPr/>
        <w:fldChar w:fldCharType="end"/>
      </w:r>
      <w:r>
        <w:rPr>
          <w:rFonts w:cs="Arial" w:ascii="Arial" w:hAnsi="Arial"/>
          <w:lang w:val="en-GB"/>
        </w:rPr>
        <w:t xml:space="preserve"> CCAP n°20250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25895150"/>
      <w:bookmarkStart w:id="13" w:name="__Fieldmark__6_3725895150"/>
      <w:bookmarkEnd w:id="13"/>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25895150"/>
      <w:bookmarkStart w:id="15" w:name="__Fieldmark__7_3725895150"/>
      <w:bookmarkEnd w:id="15"/>
      <w:r>
        <w:rPr/>
      </w:r>
      <w:r>
        <w:rPr/>
        <w:fldChar w:fldCharType="end"/>
      </w:r>
      <w:r>
        <w:rPr>
          <w:rFonts w:cs="Arial" w:ascii="Arial" w:hAnsi="Arial"/>
          <w:lang w:val="en-GB"/>
        </w:rPr>
        <w:t xml:space="preserve"> CCTP n°2025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5895150"/>
      <w:bookmarkStart w:id="17" w:name="__Fieldmark__8_372589515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5895150"/>
      <w:bookmarkStart w:id="19" w:name="__Fieldmark__9_37258951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5895150"/>
      <w:bookmarkStart w:id="21" w:name="__Fieldmark__10_372589515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5895150"/>
      <w:bookmarkStart w:id="23" w:name="__Fieldmark__11_37258951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5895150"/>
      <w:bookmarkStart w:id="25" w:name="__Fieldmark__12_372589515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5895150"/>
      <w:bookmarkStart w:id="27" w:name="__Fieldmark__13_372589515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5895150"/>
      <w:bookmarkStart w:id="29" w:name="__Fieldmark__14_372589515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5895150"/>
      <w:bookmarkStart w:id="31" w:name="__Fieldmark__15_372589515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25895150"/>
      <w:bookmarkStart w:id="33" w:name="__Fieldmark__16_372589515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25895150"/>
      <w:bookmarkStart w:id="35" w:name="__Fieldmark__17_372589515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25895150"/>
      <w:bookmarkStart w:id="37" w:name="__Fieldmark__18_372589515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25895150"/>
      <w:bookmarkStart w:id="39" w:name="__Fieldmark__19_372589515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25895150"/>
      <w:bookmarkStart w:id="41" w:name="__Fieldmark__20_372589515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25895150"/>
      <w:bookmarkStart w:id="43" w:name="__Fieldmark__21_372589515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rPr>
        <w:t>L’accord-cadre est conclu pour une durée de 3 ans à compter du 1er juillet 2025. Il prendra donc fin le 30 juin 2028.</w:t>
      </w:r>
      <w:r>
        <w:br w:type="page"/>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25895150"/>
      <w:bookmarkStart w:id="45" w:name="__Fieldmark__22_372589515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25895150"/>
      <w:bookmarkStart w:id="47" w:name="__Fieldmark__23_372589515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25895150"/>
      <w:bookmarkStart w:id="49" w:name="__Fieldmark__24_372589515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25895150"/>
      <w:bookmarkStart w:id="51" w:name="__Fieldmark__25_372589515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25895150"/>
      <w:bookmarkStart w:id="53" w:name="__Fieldmark__26_3725895150"/>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25895150"/>
      <w:bookmarkStart w:id="55" w:name="__Fieldmark__27_3725895150"/>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25895150"/>
      <w:bookmarkStart w:id="57" w:name="__Fieldmark__28_372589515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25895150"/>
      <w:bookmarkStart w:id="59" w:name="__Fieldmark__29_372589515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25895150"/>
      <w:bookmarkStart w:id="61" w:name="__Fieldmark__30_3725895150"/>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25895150"/>
      <w:bookmarkStart w:id="63" w:name="__Fieldmark__31_372589515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t>CCI Eure-et-Loir</w:t>
      </w:r>
    </w:p>
    <w:p>
      <w:pPr>
        <w:pStyle w:val="Normal"/>
        <w:ind w:left="284" w:hanging="0"/>
        <w:rPr/>
      </w:pPr>
      <w:r>
        <w:rPr>
          <w:rFonts w:cs="Verdana" w:ascii="Verdana" w:hAnsi="Verdana"/>
          <w:b/>
        </w:rPr>
        <w:t>5 bis avenue Marcel Proust</w:t>
      </w:r>
    </w:p>
    <w:p>
      <w:pPr>
        <w:pStyle w:val="Normal"/>
        <w:ind w:left="284" w:hanging="0"/>
        <w:rPr>
          <w:rFonts w:ascii="Verdana" w:hAnsi="Verdana" w:cs="Verdana"/>
          <w:b/>
          <w:b/>
        </w:rPr>
      </w:pPr>
      <w:r>
        <w:rPr>
          <w:rFonts w:cs="Verdana" w:ascii="Verdana" w:hAnsi="Verdana"/>
          <w:b/>
        </w:rPr>
        <w:t>CS 80062</w:t>
      </w:r>
    </w:p>
    <w:p>
      <w:pPr>
        <w:pStyle w:val="Normal"/>
        <w:ind w:left="284" w:hanging="0"/>
        <w:rPr>
          <w:rFonts w:ascii="Verdana" w:hAnsi="Verdana" w:cs="Verdana"/>
          <w:b/>
          <w:b/>
        </w:rPr>
      </w:pPr>
      <w:r>
        <w:rPr>
          <w:rFonts w:cs="Verdana" w:ascii="Verdana" w:hAnsi="Verdana"/>
          <w:b/>
        </w:rPr>
        <w:t>28008 Chartr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284" w:hanging="0"/>
        <w:jc w:val="both"/>
        <w:rPr>
          <w:rFonts w:ascii="Verdana" w:hAnsi="Verdana" w:cs="Arial"/>
          <w:b/>
          <w:b/>
        </w:rPr>
      </w:pPr>
      <w:r>
        <w:rPr>
          <w:rFonts w:cs="Arial" w:ascii="Verdana" w:hAnsi="Verdana"/>
          <w:b/>
        </w:rPr>
        <w:t>Monsieur Bruno ROCQUAIN, Président de la CC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ind w:left="284" w:hanging="0"/>
        <w:jc w:val="both"/>
        <w:rPr>
          <w:rFonts w:ascii="Verdana" w:hAnsi="Verdana" w:cs="Arial"/>
          <w:b/>
          <w:b/>
        </w:rPr>
      </w:pPr>
      <w:r>
        <w:rPr>
          <w:rFonts w:cs="Arial" w:ascii="Verdana" w:hAnsi="Verdana"/>
          <w:b/>
        </w:rPr>
        <w:t>Monsieur le Trésorier de la CCI</w:t>
      </w:r>
    </w:p>
    <w:p>
      <w:pPr>
        <w:pStyle w:val="Heading1"/>
        <w:numPr>
          <w:ilvl w:val="0"/>
          <w:numId w:val="0"/>
        </w:numPr>
        <w:tabs>
          <w:tab w:val="clear" w:pos="567"/>
          <w:tab w:val="left" w:pos="851" w:leader="none"/>
        </w:tabs>
        <w:ind w:left="284" w:right="0" w:hanging="0"/>
        <w:jc w:val="both"/>
        <w:rPr>
          <w:rFonts w:ascii="Verdana" w:hAnsi="Verdana" w:cs="Arial"/>
        </w:rPr>
      </w:pPr>
      <w:r>
        <w:rPr>
          <w:rFonts w:cs="Arial" w:ascii="Verdana" w:hAnsi="Verdana"/>
        </w:rPr>
        <w:t>CCI Eure-et-Loir</w:t>
      </w:r>
    </w:p>
    <w:p>
      <w:pPr>
        <w:pStyle w:val="Normal"/>
        <w:ind w:left="284" w:hanging="0"/>
        <w:rPr>
          <w:rFonts w:ascii="Verdana" w:hAnsi="Verdana" w:cs="Verdana"/>
          <w:b/>
          <w:b/>
        </w:rPr>
      </w:pPr>
      <w:r>
        <w:rPr>
          <w:rFonts w:cs="Verdana" w:ascii="Verdana" w:hAnsi="Verdana"/>
          <w:b/>
        </w:rPr>
        <w:t>5 bis avenue Marcel Proust</w:t>
      </w:r>
    </w:p>
    <w:p>
      <w:pPr>
        <w:pStyle w:val="Normal"/>
        <w:ind w:left="284" w:hanging="0"/>
        <w:rPr>
          <w:rFonts w:ascii="Verdana" w:hAnsi="Verdana" w:cs="Verdana"/>
          <w:b/>
          <w:b/>
        </w:rPr>
      </w:pPr>
      <w:r>
        <w:rPr>
          <w:rFonts w:cs="Verdana" w:ascii="Verdana" w:hAnsi="Verdana"/>
          <w:b/>
        </w:rPr>
        <w:t>CS 80062</w:t>
      </w:r>
    </w:p>
    <w:p>
      <w:pPr>
        <w:pStyle w:val="Normal"/>
        <w:tabs>
          <w:tab w:val="clear" w:pos="567"/>
          <w:tab w:val="left" w:pos="851" w:leader="none"/>
        </w:tabs>
        <w:ind w:left="284" w:hanging="0"/>
        <w:jc w:val="both"/>
        <w:rPr>
          <w:rFonts w:ascii="Arial" w:hAnsi="Arial" w:cs="Arial"/>
        </w:rPr>
      </w:pPr>
      <w:r>
        <w:rPr>
          <w:rFonts w:cs="Verdana" w:ascii="Verdana" w:hAnsi="Verdana"/>
          <w:b/>
        </w:rPr>
        <w:t>28008 Chartres cedex</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Chartr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t>Bruno ROCQUAIN</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Président de la CCI Eure-et-Loir</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Verdana" w:hAnsi="Verdana" w:cs="Arial"/>
              <w:b/>
              <w:b/>
            </w:rPr>
          </w:pPr>
          <w:r>
            <w:rPr>
              <w:rFonts w:cs="Arial" w:ascii="Verdana" w:hAnsi="Verdana"/>
              <w:b/>
            </w:rPr>
            <w:t>2025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18:00Z</dcterms:created>
  <dc:creator>francois</dc:creator>
  <dc:description/>
  <cp:keywords/>
  <dc:language>en-US</dc:language>
  <cp:lastModifiedBy>CROIZIER Adrien</cp:lastModifiedBy>
  <cp:lastPrinted>2016-09-07T12:04:00Z</cp:lastPrinted>
  <dcterms:modified xsi:type="dcterms:W3CDTF">2025-05-14T08:23:00Z</dcterms:modified>
  <cp:revision>7</cp:revision>
  <dc:subject/>
  <dc:title>_Modèle recommandé : le service peut l’adapter le cas échéant_DC1_</dc:title>
</cp:coreProperties>
</file>