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Service à compétence nationale Archives nationales</w:t>
      </w:r>
    </w:p>
    <w:p>
      <w:pPr>
        <w:pStyle w:val="Header"/>
        <w:tabs>
          <w:tab w:val="clear" w:pos="4536"/>
          <w:tab w:val="clear" w:pos="9072"/>
        </w:tabs>
        <w:rPr>
          <w:rFonts w:ascii="Arial" w:hAnsi="Arial" w:cs="Arial"/>
          <w:b/>
          <w:b/>
        </w:rPr>
      </w:pPr>
      <w:r>
        <w:rPr>
          <w:rFonts w:cs="Arial" w:ascii="Arial" w:hAnsi="Arial"/>
          <w:b/>
        </w:rPr>
        <w:t>59 rue Guynemer</w:t>
      </w:r>
    </w:p>
    <w:p>
      <w:pPr>
        <w:pStyle w:val="Header"/>
        <w:tabs>
          <w:tab w:val="clear" w:pos="4536"/>
          <w:tab w:val="clear" w:pos="9072"/>
        </w:tabs>
        <w:rPr>
          <w:rFonts w:ascii="Arial" w:hAnsi="Arial" w:cs="Arial"/>
          <w:b/>
          <w:b/>
        </w:rPr>
      </w:pPr>
      <w:r>
        <w:rPr>
          <w:rFonts w:cs="Arial" w:ascii="Arial" w:hAnsi="Arial"/>
          <w:b/>
        </w:rPr>
        <w:t xml:space="preserve">90001 </w:t>
      </w:r>
    </w:p>
    <w:p>
      <w:pPr>
        <w:pStyle w:val="Header"/>
        <w:tabs>
          <w:tab w:val="clear" w:pos="4536"/>
          <w:tab w:val="clear" w:pos="9072"/>
        </w:tabs>
        <w:rPr>
          <w:rFonts w:ascii="Arial" w:hAnsi="Arial" w:cs="Arial"/>
          <w:b/>
          <w:b/>
        </w:rPr>
      </w:pPr>
      <w:r>
        <w:rPr>
          <w:rFonts w:cs="Arial" w:ascii="Arial" w:hAnsi="Arial"/>
          <w:b/>
        </w:rPr>
        <w:t>93383 Pierrefitte-sur-Seine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de prestations de conservation curative de documents conservés aux Archives national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86872422"/>
      <w:bookmarkStart w:id="1" w:name="__Fieldmark__0_16868724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6872422"/>
      <w:bookmarkStart w:id="3" w:name="__Fieldmark__1_16868724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86872422"/>
      <w:bookmarkStart w:id="5" w:name="__Fieldmark__2_16868724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6872422"/>
      <w:bookmarkStart w:id="7" w:name="__Fieldmark__3_16868724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6872422"/>
      <w:bookmarkStart w:id="9" w:name="__Fieldmark__4_16868724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86872422"/>
      <w:bookmarkStart w:id="11" w:name="__Fieldmark__5_16868724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86872422"/>
      <w:bookmarkStart w:id="13" w:name="__Fieldmark__6_16868724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86872422"/>
      <w:bookmarkStart w:id="15" w:name="__Fieldmark__7_16868724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86872422"/>
      <w:bookmarkStart w:id="17" w:name="__Fieldmark__8_16868724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86872422"/>
      <w:bookmarkStart w:id="19" w:name="__Fieldmark__9_168687242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86872422"/>
      <w:bookmarkStart w:id="21" w:name="__Fieldmark__10_16868724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86872422"/>
      <w:bookmarkStart w:id="23" w:name="__Fieldmark__11_16868724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3:45:00Z</dcterms:created>
  <dc:creator>BOUVIER-VITAL ISABELLE</dc:creator>
  <dc:description/>
  <cp:keywords/>
  <dc:language>en-US</dc:language>
  <cp:lastModifiedBy>LOUYRIAC Étienne</cp:lastModifiedBy>
  <cp:lastPrinted>2016-11-02T14:51:00Z</cp:lastPrinted>
  <dcterms:modified xsi:type="dcterms:W3CDTF">2021-06-11T13:45:00Z</dcterms:modified>
  <cp:revision>2</cp:revision>
  <dc:subject/>
  <dc:title/>
</cp:coreProperties>
</file>