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
    </w:p>
    <w:p>
      <w:pPr>
        <w:pStyle w:val="Header"/>
        <w:numPr>
          <w:ilvl w:val="0"/>
          <w:numId w:val="1"/>
        </w:numPr>
        <w:tabs>
          <w:tab w:val="clear" w:pos="4536"/>
          <w:tab w:val="clear" w:pos="9072"/>
        </w:tabs>
        <w:jc w:val="both"/>
        <w:rPr>
          <w:rFonts w:ascii="Arial" w:hAnsi="Arial" w:cs="Arial"/>
          <w:b/>
          <w:b/>
          <w:bCs/>
        </w:rPr>
      </w:pPr>
      <w:r>
        <w:rPr>
          <w:rFonts w:cs="Arial" w:ascii="Arial" w:hAnsi="Arial"/>
          <w:b/>
          <w:bCs/>
        </w:rPr>
        <w:t>GHT SOMME LITTORAL SUD</w:t>
      </w:r>
    </w:p>
    <w:p>
      <w:pPr>
        <w:pStyle w:val="Header"/>
        <w:tabs>
          <w:tab w:val="clear" w:pos="4536"/>
          <w:tab w:val="clear" w:pos="9072"/>
        </w:tabs>
        <w:rPr>
          <w:rFonts w:ascii="Arial" w:hAnsi="Arial" w:cs="Arial"/>
          <w:b/>
          <w:b/>
        </w:rPr>
      </w:pPr>
      <w:r>
        <w:rPr>
          <w:rFonts w:cs="Arial" w:ascii="Arial" w:hAnsi="Arial"/>
          <w:b/>
        </w:rPr>
        <w:t>CHU Amiens-Picardie</w:t>
      </w:r>
    </w:p>
    <w:p>
      <w:pPr>
        <w:pStyle w:val="Header"/>
        <w:tabs>
          <w:tab w:val="clear" w:pos="4536"/>
          <w:tab w:val="clear" w:pos="9072"/>
        </w:tabs>
        <w:rPr/>
      </w:pPr>
      <w:r>
        <w:rPr>
          <w:rFonts w:cs="Arial" w:ascii="Arial" w:hAnsi="Arial"/>
        </w:rPr>
        <w:t>1 Rond-point du Professeur Christian Cabrol</w:t>
      </w:r>
    </w:p>
    <w:p>
      <w:pPr>
        <w:pStyle w:val="Header"/>
        <w:tabs>
          <w:tab w:val="clear" w:pos="4536"/>
          <w:tab w:val="clear" w:pos="9072"/>
        </w:tabs>
        <w:rPr>
          <w:rFonts w:ascii="Arial" w:hAnsi="Arial" w:cs="Arial"/>
        </w:rPr>
      </w:pPr>
      <w:r>
        <w:rPr>
          <w:rFonts w:cs="Arial" w:ascii="Arial" w:hAnsi="Arial"/>
        </w:rPr>
        <w:t>80054 Amiens Cedex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5PS0195 -  Fourniture d’implants et dispositifs médicaux stériles, valves cardiaques, prothèses vasculaires et C.E.C – Relance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2699504"/>
      <w:bookmarkStart w:id="1" w:name="__Fieldmark__0_24926995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2699504"/>
      <w:bookmarkStart w:id="3" w:name="__Fieldmark__1_24926995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92699504"/>
      <w:bookmarkStart w:id="5" w:name="__Fieldmark__2_24926995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92699504"/>
      <w:bookmarkStart w:id="7" w:name="__Fieldmark__3_24926995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92699504"/>
      <w:bookmarkStart w:id="9" w:name="__Fieldmark__4_24926995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92699504"/>
      <w:bookmarkStart w:id="11" w:name="__Fieldmark__5_24926995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92699504"/>
      <w:bookmarkStart w:id="13" w:name="__Fieldmark__6_24926995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92699504"/>
      <w:bookmarkStart w:id="15" w:name="__Fieldmark__7_24926995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92699504"/>
      <w:bookmarkStart w:id="17" w:name="__Fieldmark__8_24926995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92699504"/>
      <w:bookmarkStart w:id="19" w:name="__Fieldmark__9_24926995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92699504"/>
      <w:bookmarkStart w:id="21" w:name="__Fieldmark__10_24926995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92699504"/>
      <w:bookmarkStart w:id="23" w:name="__Fieldmark__11_24926995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elfat Sabrina</cp:lastModifiedBy>
  <cp:lastPrinted>2016-11-02T14:51:00Z</cp:lastPrinted>
  <dcterms:modified xsi:type="dcterms:W3CDTF">2025-05-13T09:56:00Z</dcterms:modified>
  <cp:revision>23</cp:revision>
  <dc:subject/>
  <dc:title/>
</cp:coreProperties>
</file>