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inline distT="0" distB="0" distL="0" distR="0">
                  <wp:extent cx="228028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80285" cy="43307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w:t>
      </w:r>
    </w:p>
    <w:p>
      <w:pPr>
        <w:pStyle w:val="Normal"/>
        <w:rPr>
          <w:b/>
          <w:b/>
          <w:bCs/>
        </w:rPr>
      </w:pPr>
      <w:bookmarkStart w:id="0" w:name="_Hlk198042222"/>
      <w:bookmarkEnd w:id="0"/>
      <w:r>
        <w:rPr>
          <w:b/>
          <w:bCs/>
        </w:rPr>
        <w:t>PRESTATIONS DE MAINTENANCE DES INSTALLATIONS DE CLIMATISATION, DE TRAITEMENT D’AIR ET DE LA GT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bookmarkStart w:id="1" w:name="_Hlk198042222"/>
      <w:bookmarkStart w:id="2" w:name="_Hlk198042222"/>
      <w:bookmarkEnd w:id="2"/>
    </w:p>
    <w:p>
      <w:pPr>
        <w:pStyle w:val="Normal"/>
        <w:numPr>
          <w:ilvl w:val="0"/>
          <w:numId w:val="4"/>
        </w:numPr>
        <w:jc w:val="both"/>
        <w:rPr>
          <w:rFonts w:ascii="Arial" w:hAnsi="Arial" w:cs="Arial"/>
          <w:b/>
          <w:b/>
          <w:i/>
          <w:i/>
          <w:sz w:val="18"/>
          <w:szCs w:val="18"/>
        </w:rPr>
      </w:pPr>
      <w:r>
        <w:rPr>
          <w:rFonts w:cs="Arial" w:ascii="Arial" w:hAnsi="Arial"/>
          <w:b/>
          <w:i/>
          <w:sz w:val="18"/>
          <w:szCs w:val="18"/>
        </w:rPr>
      </w:r>
    </w:p>
    <w:p>
      <w:pPr>
        <w:pStyle w:val="Normal"/>
        <w:numPr>
          <w:ilvl w:val="0"/>
          <w:numId w:val="1"/>
        </w:numPr>
        <w:jc w:val="both"/>
        <w:rPr>
          <w:rFonts w:ascii="Arial" w:hAnsi="Arial" w:cs="Arial"/>
          <w:b/>
          <w:b/>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jc w:val="both"/>
        <w:rPr>
          <w:rFonts w:ascii="Arial" w:hAnsi="Arial" w:cs="Arial"/>
        </w:rPr>
      </w:pPr>
      <w:r>
        <w:rPr>
          <w:rFonts w:cs="Arial" w:ascii="Arial" w:hAnsi="Arial"/>
          <w:b/>
        </w:rPr>
        <w:t>Représentée par Le Président de l’Université, Professeur Jean-François HOARAU</w:t>
      </w:r>
    </w:p>
    <w:p>
      <w:pPr>
        <w:pStyle w:val="Header"/>
        <w:numPr>
          <w:ilvl w:val="0"/>
          <w:numId w:val="1"/>
        </w:numPr>
        <w:rPr>
          <w:rFonts w:ascii="Arial" w:hAnsi="Arial" w:cs="Arial"/>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5">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b/>
          <w:b/>
          <w:bCs/>
          <w:i/>
          <w:i/>
          <w:iCs/>
        </w:rPr>
      </w:pPr>
      <w:r>
        <w:rPr>
          <w:rStyle w:val="Emphasis"/>
          <w:b/>
          <w:bCs/>
          <w:i w:val="false"/>
          <w:iCs w:val="false"/>
        </w:rPr>
        <w:t>42512000</w:t>
      </w:r>
    </w:p>
    <w:p>
      <w:pPr>
        <w:pStyle w:val="Normal"/>
        <w:tabs>
          <w:tab w:val="clear" w:pos="567"/>
          <w:tab w:val="left" w:pos="426" w:leader="none"/>
          <w:tab w:val="left" w:pos="851" w:leader="none"/>
        </w:tabs>
        <w:jc w:val="both"/>
        <w:rPr>
          <w:rFonts w:ascii="Arial" w:hAnsi="Arial" w:cs="Arial"/>
          <w:b/>
          <w:b/>
          <w:bCs/>
          <w:i/>
          <w:i/>
          <w:iCs/>
        </w:rPr>
      </w:pPr>
      <w:r>
        <w:rPr>
          <w:rFonts w:cs="Arial" w:ascii="Arial" w:hAnsi="Arial"/>
          <w:b/>
          <w:bCs/>
          <w:i/>
          <w:i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20"/>
        <w:rPr>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119117955"/>
      <w:bookmarkStart w:id="4" w:name="__Fieldmark__0_1119117955"/>
      <w:bookmarkEnd w:id="4"/>
      <w:r>
        <w:rPr/>
      </w:r>
      <w:r>
        <w:rPr/>
        <w:fldChar w:fldCharType="end"/>
      </w:r>
      <w:r>
        <w:rPr>
          <w:b/>
          <w:bCs/>
        </w:rPr>
        <w:t>Lot 4 GTC (tous les sites des lots 1 à 3)</w:t>
      </w:r>
    </w:p>
    <w:p>
      <w:pPr>
        <w:pStyle w:val="Fcasegauche"/>
        <w:spacing w:before="0" w:after="0"/>
        <w:rPr>
          <w:rFonts w:ascii="Arial" w:hAnsi="Arial" w:cs="Arial"/>
          <w:b/>
          <w:b/>
          <w:bCs/>
        </w:rPr>
      </w:pPr>
      <w:r>
        <w:rPr>
          <w:rFonts w:cs="Arial" w:ascii="Arial" w:hAnsi="Arial"/>
          <w:b/>
          <w:bCs/>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19117955"/>
      <w:bookmarkStart w:id="6" w:name="__Fieldmark__1_1119117955"/>
      <w:bookmarkEnd w:id="6"/>
      <w:r>
        <w:rPr/>
      </w:r>
      <w:r>
        <w:rPr/>
        <w:fldChar w:fldCharType="end"/>
      </w:r>
      <w:r>
        <w:rPr>
          <w:rFonts w:cs="Arial" w:ascii="Arial" w:hAnsi="Arial"/>
        </w:rPr>
        <w:tab/>
        <w:t xml:space="preserve">À l’option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119117955"/>
      <w:bookmarkStart w:id="8" w:name="__Fieldmark__2_1119117955"/>
      <w:bookmarkEnd w:id="8"/>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19117955"/>
      <w:bookmarkStart w:id="10" w:name="__Fieldmark__3_1119117955"/>
      <w:bookmarkEnd w:id="10"/>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19117955"/>
      <w:bookmarkStart w:id="12" w:name="__Fieldmark__4_1119117955"/>
      <w:bookmarkEnd w:id="12"/>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19117955"/>
      <w:bookmarkStart w:id="14" w:name="__Fieldmark__5_1119117955"/>
      <w:bookmarkEnd w:id="14"/>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119117955"/>
      <w:bookmarkStart w:id="16" w:name="__Fieldmark__6_1119117955"/>
      <w:bookmarkEnd w:id="16"/>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19117955"/>
      <w:bookmarkStart w:id="18" w:name="__Fieldmark__7_1119117955"/>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119117955"/>
      <w:bookmarkStart w:id="20" w:name="__Fieldmark__8_1119117955"/>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119117955"/>
      <w:bookmarkStart w:id="22" w:name="__Fieldmark__9_1119117955"/>
      <w:bookmarkEnd w:id="22"/>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19117955"/>
      <w:bookmarkStart w:id="24" w:name="__Fieldmark__10_1119117955"/>
      <w:bookmarkEnd w:id="24"/>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119117955"/>
      <w:bookmarkStart w:id="26" w:name="__Fieldmark__11_1119117955"/>
      <w:bookmarkEnd w:id="26"/>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119117955"/>
      <w:bookmarkStart w:id="28" w:name="__Fieldmark__12_1119117955"/>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119117955"/>
      <w:bookmarkStart w:id="30" w:name="__Fieldmark__13_1119117955"/>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119117955"/>
      <w:bookmarkStart w:id="32" w:name="__Fieldmark__14_1119117955"/>
      <w:bookmarkEnd w:id="32"/>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119117955"/>
      <w:bookmarkStart w:id="34" w:name="__Fieldmark__15_1119117955"/>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119117955"/>
      <w:bookmarkStart w:id="36" w:name="__Fieldmark__16_1119117955"/>
      <w:bookmarkEnd w:id="36"/>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119117955"/>
      <w:bookmarkStart w:id="38" w:name="__Fieldmark__17_1119117955"/>
      <w:bookmarkEnd w:id="38"/>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119117955"/>
      <w:bookmarkStart w:id="40" w:name="__Fieldmark__18_1119117955"/>
      <w:bookmarkEnd w:id="40"/>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119117955"/>
      <w:bookmarkStart w:id="42" w:name="__Fieldmark__19_1119117955"/>
      <w:bookmarkEnd w:id="42"/>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119117955"/>
      <w:bookmarkStart w:id="44" w:name="__Fieldmark__20_1119117955"/>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119117955"/>
      <w:bookmarkStart w:id="46" w:name="__Fieldmark__21_1119117955"/>
      <w:bookmarkEnd w:id="46"/>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Cs/>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119117955"/>
      <w:bookmarkStart w:id="48" w:name="__Fieldmark__22_1119117955"/>
      <w:bookmarkEnd w:id="48"/>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119117955"/>
      <w:bookmarkStart w:id="50" w:name="__Fieldmark__23_1119117955"/>
      <w:bookmarkEnd w:id="50"/>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119117955"/>
      <w:bookmarkStart w:id="52" w:name="__Fieldmark__24_1119117955"/>
      <w:bookmarkEnd w:id="52"/>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jc w:val="both"/>
        <w:rPr/>
      </w:pPr>
      <w:r>
        <w:rPr>
          <w:rFonts w:cs="Arial" w:ascii="Arial" w:hAnsi="Arial"/>
          <w:b/>
        </w:rPr>
        <w:t>Pr Jean-François HOARAU, Président</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jc w:val="both"/>
        <w:rPr/>
      </w:pPr>
      <w:r>
        <w:rPr>
          <w:rFonts w:cs="Arial" w:ascii="Arial" w:hAnsi="Arial"/>
          <w:b/>
        </w:rPr>
        <w:t>Pr Jean-François HOARAU, Président</w:t>
      </w:r>
    </w:p>
    <w:p>
      <w:pPr>
        <w:pStyle w:val="Header"/>
        <w:jc w:val="both"/>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pPr>
      <w:r>
        <w:rPr>
          <w:rFonts w:cs="Arial" w:ascii="Arial" w:hAnsi="Arial"/>
          <w:b/>
        </w:rPr>
        <w:t>Pr Jean-François HOARAU, Président</w:t>
      </w:r>
    </w:p>
    <w:p>
      <w:pPr>
        <w:pStyle w:val="Normal"/>
        <w:jc w:val="both"/>
        <w:rPr/>
      </w:pPr>
      <w:r>
        <w:rPr>
          <w:rFonts w:cs="Arial" w:ascii="Arial" w:hAnsi="Arial"/>
        </w:rPr>
        <w:t>15 avenue René Cassin</w:t>
      </w:r>
    </w:p>
    <w:p>
      <w:pPr>
        <w:pStyle w:val="Normal"/>
        <w:jc w:val="both"/>
        <w:rPr>
          <w:rFonts w:ascii="Arial" w:hAnsi="Arial" w:cs="Arial"/>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rFonts w:ascii="Arial" w:hAnsi="Arial" w:cs="Arial"/>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119117955"/>
      <w:bookmarkStart w:id="54" w:name="__Fieldmark__25_1119117955"/>
      <w:bookmarkEnd w:id="54"/>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119117955"/>
      <w:bookmarkStart w:id="56" w:name="__Fieldmark__26_1119117955"/>
      <w:bookmarkEnd w:id="56"/>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119117955"/>
      <w:bookmarkStart w:id="58" w:name="__Fieldmark__27_1119117955"/>
      <w:bookmarkEnd w:id="58"/>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119117955"/>
      <w:bookmarkStart w:id="60" w:name="__Fieldmark__28_1119117955"/>
      <w:bookmarkEnd w:id="60"/>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25/06/201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2025SCLIMUR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arches@univ-reunion.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48:00Z</dcterms:created>
  <dc:creator>Marie Stephanie Dhurmeea</dc:creator>
  <dc:description/>
  <cp:keywords/>
  <dc:language>en-US</dc:language>
  <cp:lastModifiedBy>Juelle Boyer</cp:lastModifiedBy>
  <cp:lastPrinted>2014-04-15T09:02:00Z</cp:lastPrinted>
  <dcterms:modified xsi:type="dcterms:W3CDTF">2025-05-13T12:49:00Z</dcterms:modified>
  <cp:revision>5</cp:revision>
  <dc:subject/>
  <dc:title>_Modèle recommandé : le service peut l’adapter le cas échéant_DC1_</dc:title>
</cp:coreProperties>
</file>