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'un IRM mobile ultra-bas champ à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0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757840926"/>
      <w:bookmarkStart w:id="2" w:name="__Fieldmark__0_1757840926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757840926"/>
      <w:bookmarkStart w:id="4" w:name="__Fieldmark__1_1757840926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757840926"/>
      <w:bookmarkStart w:id="6" w:name="__Fieldmark__2_1757840926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757840926"/>
      <w:bookmarkStart w:id="8" w:name="__Fieldmark__3_1757840926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757840926"/>
      <w:bookmarkStart w:id="10" w:name="__Fieldmark__4_1757840926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757840926"/>
      <w:bookmarkStart w:id="12" w:name="__Fieldmark__5_1757840926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757840926"/>
      <w:bookmarkStart w:id="14" w:name="__Fieldmark__6_1757840926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Acquisition d'un IRM mobile ultra-bas champ à IMT Atlant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757840926"/>
      <w:bookmarkStart w:id="17" w:name="__Fieldmark__7_1757840926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8B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i/>
          <w:i/>
          <w:iCs/>
          <w:highlight w:val="cyan"/>
          <w:lang w:val="fr-BE"/>
        </w:rPr>
      </w:pPr>
      <w:r>
        <w:rPr>
          <w:rFonts w:cs="Arial"/>
          <w:i/>
          <w:iCs/>
          <w:highlight w:val="cyan"/>
          <w:lang w:val="fr-B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fr-BE"/>
        </w:rPr>
        <w:t>Montant pour la prestation éventuelle obligatoir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1757840926"/>
      <w:bookmarkStart w:id="22" w:name="__Fieldmark__8_1757840926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757840926"/>
      <w:bookmarkStart w:id="24" w:name="__Fieldmark__9_175784092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1757840926"/>
            <w:bookmarkStart w:id="27" w:name="__Fieldmark__10_1757840926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1757840926"/>
            <w:bookmarkStart w:id="29" w:name="__Fieldmark__11_1757840926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1757840926"/>
            <w:bookmarkStart w:id="31" w:name="__Fieldmark__12_1757840926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1757840926"/>
            <w:bookmarkStart w:id="33" w:name="__Fieldmark__13_1757840926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1757840926"/>
            <w:bookmarkStart w:id="35" w:name="__Fieldmark__14_1757840926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1757840926"/>
            <w:bookmarkStart w:id="37" w:name="__Fieldmark__15_175784092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1757840926"/>
            <w:bookmarkStart w:id="39" w:name="__Fieldmark__16_175784092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1757840926"/>
            <w:bookmarkStart w:id="41" w:name="__Fieldmark__17_175784092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1757840926"/>
            <w:bookmarkStart w:id="43" w:name="__Fieldmark__18_175784092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1757840926"/>
            <w:bookmarkStart w:id="45" w:name="__Fieldmark__19_175784092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1757840926"/>
      <w:bookmarkStart w:id="49" w:name="__Fieldmark__20_1757840926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1757840926"/>
      <w:bookmarkStart w:id="51" w:name="__Fieldmark__21_1757840926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2_1757840926"/>
      <w:bookmarkStart w:id="53" w:name="__Fieldmark__22_1757840926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3_1757840926"/>
      <w:bookmarkStart w:id="55" w:name="__Fieldmark__23_1757840926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1757840926"/>
      <w:bookmarkStart w:id="57" w:name="__Fieldmark__24_1757840926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1757840926"/>
      <w:bookmarkStart w:id="59" w:name="__Fieldmark__25_1757840926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1757840926"/>
      <w:bookmarkStart w:id="61" w:name="__Fieldmark__26_1757840926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7_1757840926"/>
      <w:bookmarkStart w:id="63" w:name="__Fieldmark__27_1757840926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8_1757840926"/>
      <w:bookmarkStart w:id="65" w:name="__Fieldmark__28_1757840926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6" w:name="__RefHeading___Toc256000008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7" w:name="__RefHeading___Toc256000009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1757840926"/>
      <w:bookmarkStart w:id="69" w:name="__Fieldmark__29_1757840926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1757840926"/>
      <w:bookmarkStart w:id="71" w:name="__Fieldmark__30_1757840926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1757840926"/>
      <w:bookmarkStart w:id="73" w:name="__Fieldmark__31_1757840926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1757840926"/>
      <w:bookmarkStart w:id="75" w:name="__Fieldmark__32_1757840926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1757840926"/>
      <w:bookmarkStart w:id="77" w:name="__Fieldmark__33_1757840926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1757840926"/>
      <w:bookmarkStart w:id="79" w:name="__Fieldmark__34_1757840926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0" w:name="__Fieldmark__35_1757840926"/>
      <w:bookmarkStart w:id="81" w:name="__Fieldmark__35_1757840926"/>
      <w:bookmarkEnd w:id="8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82" w:name="__Fieldmark__36_1757840926"/>
      <w:bookmarkStart w:id="83" w:name="__Fieldmark__36_1757840926"/>
      <w:bookmarkEnd w:id="8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4" w:name="__RefHeading___Toc256000010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0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 IRM mobile ultra-bas champ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 IRM mobile ultra-bas champ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9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5-14T15:07:00Z</dcterms:modified>
  <cp:revision>3</cp:revision>
  <dc:subject/>
  <dc:title>_Modèle recommandé : le service peut l’adapter le cas échéant_DC1_</dc:title>
</cp:coreProperties>
</file>