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lang w:eastAsia="nl-BE"/>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Acquisition d'un IRM mobile ultra-bas champ à IMT Atlantiqu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3044249"/>
      <w:bookmarkStart w:id="1" w:name="__Fieldmark__0_953044249"/>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3044249"/>
      <w:bookmarkStart w:id="3" w:name="__Fieldmark__1_953044249"/>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53044249"/>
      <w:bookmarkStart w:id="5" w:name="__Fieldmark__2_953044249"/>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53044249"/>
      <w:bookmarkStart w:id="7" w:name="__Fieldmark__3_953044249"/>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53044249"/>
      <w:bookmarkStart w:id="9" w:name="__Fieldmark__4_953044249"/>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53044249"/>
      <w:bookmarkStart w:id="11" w:name="__Fieldmark__5_953044249"/>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53044249"/>
      <w:bookmarkStart w:id="13" w:name="__Fieldmark__6_953044249"/>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953044249"/>
      <w:bookmarkStart w:id="15" w:name="__Fieldmark__7_953044249"/>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53044249"/>
      <w:bookmarkStart w:id="17" w:name="__Fieldmark__8_953044249"/>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53044249"/>
      <w:bookmarkStart w:id="19" w:name="__Fieldmark__9_953044249"/>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5MTA009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4:09:00Z</dcterms:created>
  <dc:creator>3P</dc:creator>
  <dc:description/>
  <cp:keywords/>
  <dc:language>en-US</dc:language>
  <cp:lastModifiedBy>Chantal LE TALLEC</cp:lastModifiedBy>
  <cp:lastPrinted>2016-11-02T14:51:00Z</cp:lastPrinted>
  <dcterms:modified xsi:type="dcterms:W3CDTF">2025-05-13T14:09:00Z</dcterms:modified>
  <cp:revision>2</cp:revision>
  <dc:subject/>
  <dc:title/>
</cp:coreProperties>
</file>