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CPAM de l’Isère</w:t>
      </w:r>
    </w:p>
    <w:p>
      <w:pPr>
        <w:pStyle w:val="Header"/>
        <w:tabs>
          <w:tab w:val="clear" w:pos="4536"/>
          <w:tab w:val="clear" w:pos="9072"/>
        </w:tabs>
        <w:rPr>
          <w:rFonts w:ascii="Arial;Arial" w:hAnsi="Arial;Arial" w:cs="Arial;Arial"/>
        </w:rPr>
      </w:pPr>
      <w:r>
        <w:rPr>
          <w:rFonts w:cs="Arial;Arial" w:ascii="Arial;Arial" w:hAnsi="Arial;Arial"/>
        </w:rPr>
        <w:t xml:space="preserve">2 rue des Alliés </w:t>
      </w:r>
    </w:p>
    <w:p>
      <w:pPr>
        <w:pStyle w:val="Header"/>
        <w:tabs>
          <w:tab w:val="clear" w:pos="4536"/>
          <w:tab w:val="clear" w:pos="9072"/>
        </w:tabs>
        <w:rPr>
          <w:rFonts w:ascii="Arial;Arial" w:hAnsi="Arial;Arial" w:cs="Arial;Arial"/>
        </w:rPr>
      </w:pPr>
      <w:r>
        <w:rPr>
          <w:rFonts w:cs="Arial;Arial" w:ascii="Arial;Arial" w:hAnsi="Arial;Arial"/>
        </w:rPr>
        <w:t>38045 Grenobl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45389467"/>
      <w:bookmarkStart w:id="1" w:name="__Fieldmark__0_2345389467"/>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5389467"/>
      <w:bookmarkStart w:id="3" w:name="__Fieldmark__1_2345389467"/>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45389467"/>
      <w:bookmarkStart w:id="5" w:name="__Fieldmark__2_2345389467"/>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5389467"/>
      <w:bookmarkStart w:id="7" w:name="__Fieldmark__3_2345389467"/>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45389467"/>
      <w:bookmarkStart w:id="9" w:name="__Fieldmark__4_2345389467"/>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45389467"/>
      <w:bookmarkStart w:id="11" w:name="__Fieldmark__5_2345389467"/>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45389467"/>
      <w:bookmarkStart w:id="13" w:name="__Fieldmark__6_2345389467"/>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45389467"/>
      <w:bookmarkStart w:id="15" w:name="__Fieldmark__7_2345389467"/>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45389467"/>
      <w:bookmarkStart w:id="17" w:name="__Fieldmark__8_2345389467"/>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45389467"/>
      <w:bookmarkStart w:id="19" w:name="__Fieldmark__9_2345389467"/>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45389467"/>
      <w:bookmarkStart w:id="21" w:name="__Fieldmark__10_2345389467"/>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45389467"/>
      <w:bookmarkStart w:id="23" w:name="__Fieldmark__11_2345389467"/>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019-01-0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2:00Z</dcterms:created>
  <dc:creator>BOUVIER-VITAL ISABELLE</dc:creator>
  <dc:description/>
  <cp:keywords/>
  <dc:language>en-US</dc:language>
  <cp:lastModifiedBy>AKRICH CHARLOTTE (CPAM ISERE)</cp:lastModifiedBy>
  <cp:lastPrinted>2016-11-02T14:51:00Z</cp:lastPrinted>
  <dcterms:modified xsi:type="dcterms:W3CDTF">2019-11-07T12:38:00Z</dcterms:modified>
  <cp:revision>4</cp:revision>
  <dc:subject/>
  <dc:title/>
</cp:coreProperties>
</file>