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irection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80</wp:posOffset>
            </wp:positionH>
            <wp:positionV relativeFrom="paragraph">
              <wp:posOffset>-603885</wp:posOffset>
            </wp:positionV>
            <wp:extent cx="1447800" cy="1174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irection</w:t>
        <w:br/>
        <w:t>de l’administration pénitenti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NNEXE N°1 AU RC N° DISP-25-001-ON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QUESTIONNAIRE TECHNIQUE</w:t>
      </w:r>
    </w:p>
    <w:p>
      <w:pPr>
        <w:pStyle w:val="Heading1"/>
        <w:rPr/>
      </w:pPr>
      <w:r>
        <w:rPr/>
        <w:t>MAINTENANCE PREVENTIVE ET CURATIVE DES ONDULEURS POUR DES ETABLISSEMENTS PENITENTIAIRES DU RESSORT DE LA DISP DE MARSEILL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À compléter par les candidats et à joindre obligatoirement à l’off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23E4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Indiquez le n° du lot 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éponses que vous apporterez à ce questionnaire permettront d’apprécier la valeur technique de l’offre du candidat.</w:t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23E4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GANISATION MISE EN PLACE PAR LE CANDIDAT POUR L’EXECUTION DU MARCH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color w:val="FFFFFF"/>
              </w:rPr>
              <w:t>CADRE DE REPONSE DU CANDIDA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locuteurs</w:t>
            </w:r>
          </w:p>
          <w:p>
            <w:pPr>
              <w:pStyle w:val="Normal"/>
              <w:rPr/>
            </w:pPr>
            <w:r>
              <w:rPr/>
              <w:t>Une personne attitrée sera-t-elle désignée pour gérer les tarifs, les litiges de ce marché ?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 oui, précisez 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Nom 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Prénom 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Tél. : </w:t>
            </w:r>
          </w:p>
          <w:p>
            <w:pPr>
              <w:pStyle w:val="Normal"/>
              <w:jc w:val="right"/>
              <w:rPr/>
            </w:pPr>
            <w:r>
              <w:rPr/>
              <w:t>Adresse email 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personne attitrée sera-t-elle désignée pour traiter les demandes d’interventions techniques ?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 oui, précisez 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Nom 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Prénom 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Tél. : </w:t>
            </w:r>
          </w:p>
          <w:p>
            <w:pPr>
              <w:pStyle w:val="Normal"/>
              <w:jc w:val="right"/>
              <w:rPr/>
            </w:pPr>
            <w:r>
              <w:rPr/>
              <w:t>Adresse email 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09" w:right="0" w:hanging="720"/>
              <w:jc w:val="both"/>
              <w:rPr/>
            </w:pPr>
            <w:r>
              <w:rPr>
                <w:b/>
              </w:rPr>
              <w:t>Réponse au marché dans le respect du cahier des charges</w:t>
            </w:r>
            <w:r>
              <w:rPr/>
              <w:t>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rincipales mesures d’organisation techniques, administratives et modalités que vous allez mettre en œuvre pour la réalisation des prestations de maintenance préven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le cas échéant, joindre les justificatifs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rincipales mesures d’organisation techniques, administratives et modalités que vous allez mettre en œuvre pour la réalisation des prestations de maintenance cur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le cas échéant, joindre les éléments justificatifs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uvez-vous indiquer de quelle marque et quelle sera la durée de la marque et la durée de la garantie des batteries qui seront utilisées par votre société 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le cas échéant, joindre les éléments justificatifs</w:t>
            </w:r>
            <w:r>
              <w:rPr/>
              <w:t>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vez-vous indiquer quelles sont les mesures que votre société va mettre en œuvre pour répondre aux demandes urgentes en matière de maintenance curative (le cas échéant, joindre les éléments justificatifs) ?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23E4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RTINENCE DES OUTILS DE TRACABILITE, SUIVI DES INTERVENTIONS, LISIBILITE DES DOCUMENTS DANS LE CADRE DES INTERVENTIONS PREVENTIVE ET CURATIV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PONSE DU CANDIDA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 outil informatique spécifique permettant le suivi des interventions peut-il être consulté et mis à la disposition des utilisateurs qui sont en établissement pénitentiaire ?</w:t>
            </w:r>
          </w:p>
          <w:p>
            <w:pPr>
              <w:pStyle w:val="Normal"/>
              <w:rPr/>
            </w:pPr>
            <w:r>
              <w:rPr/>
              <w:t>(le cas échéant, joindre les éléments justificatifs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uvez-vous joindr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spécimen de rapport d’interven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spécimen du rapport annuel de synthè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spécimen de facture 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23E4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MARCHE ENVIRONNEMENTALE DU CANDIDAT_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PONSE DU CANDIDA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uvez-vous détailler la flotte de véhicules que vote société dédierait à l'exécution des prestations du présent marché ? Merci de bien vouloir détailler le nombre de véhicules dédiés et pour chacun d'eux son année de mise en circulation, son type de motorisation (électrique, hybride essence/GNV/GP, essence) ainsi que la norme européenne d'émissions de polluants de laquelle il relève (normes Euro). Joindre la copie des cartes grises des véhicules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uvez-vous détailler la liste des agents que votre société dédierait à l'exécution du présent marché ? Merci de bien vouloir préciser parmi eux ceux ayant bénéficié d'une formation à l'éco-conduite. Joindre la copie des attestations de formation à l'éco-conduite.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right="0" w:hanging="0"/>
        <w:jc w:val="center"/>
        <w:rPr/>
      </w:pPr>
      <w:r>
        <w:rPr/>
        <w:t>A ………………., le</w:t>
      </w:r>
    </w:p>
    <w:p>
      <w:pPr>
        <w:pStyle w:val="Normal"/>
        <w:ind w:left="6237" w:right="0" w:hanging="0"/>
        <w:jc w:val="center"/>
        <w:rPr/>
      </w:pPr>
      <w:r>
        <w:rPr/>
      </w:r>
    </w:p>
    <w:p>
      <w:pPr>
        <w:pStyle w:val="Normal"/>
        <w:ind w:left="6237" w:right="0" w:hanging="0"/>
        <w:jc w:val="center"/>
        <w:rPr/>
      </w:pPr>
      <w:r>
        <w:rPr/>
      </w:r>
    </w:p>
    <w:p>
      <w:pPr>
        <w:pStyle w:val="Normal"/>
        <w:ind w:left="6237" w:right="0" w:hanging="0"/>
        <w:jc w:val="center"/>
        <w:rPr/>
      </w:pPr>
      <w:r>
        <w:rPr/>
        <w:t>Cachet de la société</w:t>
      </w:r>
    </w:p>
    <w:sectPr>
      <w:footerReference w:type="default" r:id="rId3"/>
      <w:type w:val="nextPage"/>
      <w:pgSz w:w="11906" w:h="16838"/>
      <w:pgMar w:left="1418" w:right="12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exe I au RC DISP-25-001-ON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148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Questionnaire techniqu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sz w:val="28"/>
        <w:szCs w:val="28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 Light" w:hAnsi="Calibri Light" w:eastAsia="Times New Roman" w:cs="Calibri Light"/>
      <w:iCs/>
      <w:color w:val="auto"/>
      <w:kern w:val="2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323E4F" w:val="clear"/>
      <w:jc w:val="center"/>
      <w:outlineLvl w:val="0"/>
    </w:pPr>
    <w:rPr>
      <w:b/>
      <w:iCs w:val="false"/>
      <w:color w:val="FFFFFF"/>
      <w:sz w:val="28"/>
      <w:szCs w:val="28"/>
    </w:rPr>
  </w:style>
  <w:style w:type="character" w:styleId="WW8Num2z0">
    <w:name w:val="WW8Num2z0"/>
    <w:qFormat/>
    <w:rPr>
      <w:rFonts w:ascii="Calibri Light" w:hAnsi="Calibri Light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DirectionCar">
    <w:name w:val="Direction Car"/>
    <w:qFormat/>
    <w:rPr>
      <w:rFonts w:ascii="Marianne" w:hAnsi="Marianne" w:eastAsia="Arial" w:cs="Arial"/>
      <w:b/>
      <w:bCs/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iCs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both"/>
    </w:pPr>
    <w:rPr/>
  </w:style>
  <w:style w:type="paragraph" w:styleId="Contenudecadre">
    <w:name w:val="Contenu de cadre"/>
    <w:basedOn w:val="Normal"/>
    <w:qFormat/>
    <w:pPr/>
    <w:rPr/>
  </w:style>
  <w:style w:type="paragraph" w:styleId="Direction">
    <w:name w:val="Direction"/>
    <w:basedOn w:val="Normal"/>
    <w:qFormat/>
    <w:pPr>
      <w:widowControl w:val="false"/>
      <w:tabs>
        <w:tab w:val="clear" w:pos="709"/>
        <w:tab w:val="right" w:pos="9026" w:leader="none"/>
      </w:tabs>
      <w:suppressAutoHyphens w:val="false"/>
      <w:autoSpaceDE w:val="false"/>
      <w:jc w:val="right"/>
    </w:pPr>
    <w:rPr>
      <w:rFonts w:ascii="Marianne" w:hAnsi="Marianne" w:eastAsia="Arial" w:cs="Arial"/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5:37:00Z</dcterms:created>
  <dc:creator>peggy.pizarro</dc:creator>
  <dc:description/>
  <dc:language>en-US</dc:language>
  <cp:lastModifiedBy>ROBIN Christophe</cp:lastModifiedBy>
  <cp:lastPrinted>2020-12-16T16:41:00Z</cp:lastPrinted>
  <dcterms:modified xsi:type="dcterms:W3CDTF">2020-12-16T15:41:00Z</dcterms:modified>
  <cp:revision>4</cp:revision>
  <dc:subject/>
  <dc:title>Questionnaire technique à compléter par les candidats et à joindre obligatoirement à l’offre</dc:title>
</cp:coreProperties>
</file>