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rPr>
      </w:pPr>
      <w:r>
        <w:rPr>
          <w:rFonts w:cs="Arial" w:ascii="Arial" w:hAnsi="Arial"/>
          <w:b/>
          <w:bCs/>
        </w:rPr>
        <w:t>Fourniture de pièces détachées pour appel malad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9042769"/>
      <w:bookmarkStart w:id="1" w:name="__Fieldmark__0_15290427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9042769"/>
      <w:bookmarkStart w:id="3" w:name="__Fieldmark__1_15290427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9042769"/>
            <w:bookmarkStart w:id="5" w:name="__Fieldmark__2_15290427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9042769"/>
            <w:bookmarkStart w:id="7" w:name="__Fieldmark__3_15290427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9042769"/>
            <w:bookmarkStart w:id="9" w:name="__Fieldmark__4_15290427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9042769"/>
            <w:bookmarkStart w:id="11" w:name="__Fieldmark__5_15290427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9042769"/>
      <w:bookmarkStart w:id="13" w:name="__Fieldmark__6_15290427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9042769"/>
      <w:bookmarkStart w:id="15" w:name="__Fieldmark__7_15290427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6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22:00Z</dcterms:created>
  <dc:creator>util-daj</dc:creator>
  <dc:description/>
  <cp:keywords/>
  <dc:language>en-US</dc:language>
  <cp:lastModifiedBy>FOURNIER Elodie</cp:lastModifiedBy>
  <dcterms:modified xsi:type="dcterms:W3CDTF">2025-04-18T14:29:00Z</dcterms:modified>
  <cp:revision>3</cp:revision>
  <dc:subject/>
  <dc:title>MISE A JOUR AVRIL 2007</dc:title>
</cp:coreProperties>
</file>