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bookmarkStart w:id="0" w:name="_Hlk198021222"/>
      <w:r>
        <w:rPr>
          <w:rFonts w:cs="Arial" w:ascii="Arial" w:hAnsi="Arial"/>
          <w:b/>
          <w:lang w:val="en-GB"/>
        </w:rPr>
        <w:t>Ght_PRES_2025-125</w:t>
      </w:r>
      <w:bookmarkEnd w:id="0"/>
      <w:r>
        <w:rPr>
          <w:rFonts w:cs="Arial" w:ascii="Arial" w:hAnsi="Arial"/>
          <w:b/>
          <w:lang w:val="en-GB"/>
        </w:rPr>
        <w:t>_MAPA_Etude Économique Restauration_Fore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247412052"/>
      <w:bookmarkStart w:id="2" w:name="__Fieldmark__0_1247412052"/>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247412052"/>
      <w:bookmarkStart w:id="4" w:name="__Fieldmark__1_1247412052"/>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247412052"/>
      <w:bookmarkStart w:id="6" w:name="__Fieldmark__2_1247412052"/>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247412052"/>
      <w:bookmarkStart w:id="8" w:name="__Fieldmark__3_1247412052"/>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247412052"/>
      <w:bookmarkStart w:id="10" w:name="__Fieldmark__4_1247412052"/>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247412052"/>
      <w:bookmarkStart w:id="12" w:name="__Fieldmark__5_1247412052"/>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247412052"/>
      <w:bookmarkStart w:id="14" w:name="__Fieldmark__6_1247412052"/>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247412052"/>
      <w:bookmarkStart w:id="16" w:name="__Fieldmark__7_1247412052"/>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247412052"/>
      <w:bookmarkStart w:id="18" w:name="__Fieldmark__8_1247412052"/>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1247412052"/>
      <w:bookmarkStart w:id="20" w:name="__Fieldmark__9_1247412052"/>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247412052"/>
      <w:bookmarkStart w:id="22" w:name="__Fieldmark__10_1247412052"/>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247412052"/>
      <w:bookmarkStart w:id="24" w:name="__Fieldmark__11_1247412052"/>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PRES_2025-1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5-13T07:55:00Z</dcterms:modified>
  <cp:revision>5</cp:revision>
  <dc:subject/>
  <dc:title/>
</cp:coreProperties>
</file>