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rPr>
      </w:pPr>
      <w:r>
        <w:rPr>
          <w:rFonts w:cs="Arial" w:ascii="Arial" w:hAnsi="Arial"/>
          <w:b/>
        </w:rPr>
        <w:t>Consultation n°AMU06-2025-</w:t>
        <w:tab/>
      </w:r>
      <w:bookmarkStart w:id="0" w:name="_Hlk197956005"/>
      <w:r>
        <w:rPr>
          <w:rFonts w:cs="Arial" w:ascii="Arial" w:hAnsi="Arial"/>
          <w:b/>
        </w:rPr>
        <w:t xml:space="preserve">Acquisition de deux unités d’étude de Filtres Plantés Avancés pour l’épuration des effluents dans le cadre du projet FPA CISAM+ pour Aix – Marseille Université (AMU) </w:t>
      </w:r>
      <w:bookmarkEnd w:id="0"/>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512341141"/>
      <w:bookmarkStart w:id="2" w:name="__Fieldmark__0_251234114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512341141"/>
      <w:bookmarkStart w:id="4" w:name="__Fieldmark__1_2512341141"/>
      <w:bookmarkEnd w:id="4"/>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512341141"/>
      <w:bookmarkStart w:id="6" w:name="__Fieldmark__2_251234114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7" w:name="__Fieldmark__3_2512341141"/>
      <w:bookmarkStart w:id="8" w:name="__Fieldmark__3_2512341141"/>
      <w:bookmarkEnd w:id="8"/>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4_2512341141"/>
      <w:bookmarkStart w:id="10" w:name="__Fieldmark__4_2512341141"/>
      <w:bookmarkEnd w:id="10"/>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512341141"/>
      <w:bookmarkStart w:id="12" w:name="__Fieldmark__5_2512341141"/>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512341141"/>
      <w:bookmarkStart w:id="14" w:name="__Fieldmark__6_2512341141"/>
      <w:bookmarkEnd w:id="14"/>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2512341141"/>
      <w:bookmarkStart w:id="16" w:name="__Fieldmark__7_2512341141"/>
      <w:bookmarkEnd w:id="16"/>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512341141"/>
      <w:bookmarkStart w:id="18" w:name="__Fieldmark__8_2512341141"/>
      <w:bookmarkEnd w:id="18"/>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9_2512341141"/>
      <w:bookmarkStart w:id="20" w:name="__Fieldmark__9_2512341141"/>
      <w:bookmarkEnd w:id="20"/>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512341141"/>
      <w:bookmarkStart w:id="22" w:name="__Fieldmark__10_251234114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512341141"/>
      <w:bookmarkStart w:id="24" w:name="__Fieldmark__11_2512341141"/>
      <w:bookmarkEnd w:id="24"/>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16"/>
          <w:szCs w:val="16"/>
        </w:rPr>
      </w:pPr>
      <w:r>
        <w:rPr>
          <w:rFonts w:cs="Arial"/>
          <w:bCs/>
          <w:color w:val="000000"/>
          <w:sz w:val="16"/>
          <w:szCs w:val="16"/>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06-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Roxane</cp:lastModifiedBy>
  <cp:lastPrinted>2016-11-02T14:51:00Z</cp:lastPrinted>
  <dcterms:modified xsi:type="dcterms:W3CDTF">2025-05-12T13:31:00Z</dcterms:modified>
  <cp:revision>60</cp:revision>
  <dc:subject/>
  <dc:title/>
</cp:coreProperties>
</file>