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p>
    <w:p>
      <w:pPr>
        <w:pStyle w:val="Normal"/>
        <w:rPr>
          <w:rFonts w:ascii="Calibri" w:hAnsi="Calibri" w:cs="Calibri"/>
          <w:i/>
          <w:i/>
          <w:szCs w:val="22"/>
          <w:lang w:eastAsia="en-US"/>
        </w:rPr>
      </w:pPr>
      <w:r>
        <w:rPr>
          <w:rFonts w:cs="Calibri" w:ascii="Calibri" w:hAnsi="Calibri"/>
          <w:i/>
          <w:szCs w:val="22"/>
          <w:lang w:eastAsia="en-US"/>
        </w:rPr>
      </w:r>
    </w:p>
    <w:p>
      <w:pPr>
        <w:pStyle w:val="Normal"/>
        <w:rPr>
          <w:rFonts w:ascii="Calibri" w:hAnsi="Calibri" w:cs="Calibri"/>
          <w:i/>
          <w:i/>
          <w:szCs w:val="22"/>
          <w:lang w:eastAsia="en-US"/>
        </w:rPr>
      </w:pPr>
      <w:r>
        <w:rPr>
          <w:rFonts w:cs="Calibri" w:ascii="Calibri" w:hAnsi="Calibri"/>
          <w:i/>
          <w:szCs w:val="22"/>
          <w:lang w:eastAsia="en-US"/>
        </w:rPr>
      </w:r>
    </w:p>
    <w:p>
      <w:pPr>
        <w:pStyle w:val="Normal"/>
        <w:rPr>
          <w:rFonts w:ascii="Calibri" w:hAnsi="Calibri" w:cs="Calibri"/>
          <w:i/>
          <w:i/>
          <w:szCs w:val="22"/>
          <w:lang w:eastAsia="en-US"/>
        </w:rPr>
      </w:pPr>
      <w:r>
        <w:rPr>
          <w:rFonts w:cs="Calibri" w:ascii="Calibri" w:hAnsi="Calibri"/>
          <w:i/>
          <w:szCs w:val="22"/>
          <w:lang w:eastAsia="en-US"/>
        </w:rPr>
      </w:r>
    </w:p>
    <w:p>
      <w:pPr>
        <w:pStyle w:val="Normal"/>
        <w:rPr>
          <w:rFonts w:ascii="Calibri" w:hAnsi="Calibri" w:cs="Calibri"/>
          <w:i/>
          <w:i/>
          <w:szCs w:val="22"/>
          <w:lang w:eastAsia="en-US"/>
        </w:rPr>
      </w:pPr>
      <w:r>
        <w:rPr>
          <w:rFonts w:cs="Calibri" w:ascii="Calibri" w:hAnsi="Calibri"/>
          <w:i/>
          <w:szCs w:val="22"/>
          <w:lang w:eastAsia="en-US"/>
        </w:rPr>
      </w:r>
    </w:p>
    <w:p>
      <w:pPr>
        <w:pStyle w:val="Normal"/>
        <w:rPr>
          <w:rFonts w:ascii="Calibri" w:hAnsi="Calibri" w:cs="Calibri"/>
          <w:i/>
          <w:i/>
          <w:szCs w:val="22"/>
          <w:lang w:eastAsia="en-US"/>
        </w:rPr>
      </w:pPr>
      <w:r>
        <w:rPr>
          <w:rFonts w:cs="Calibri" w:ascii="Calibri" w:hAnsi="Calibri"/>
          <w:i/>
          <w:szCs w:val="22"/>
          <w:lang w:eastAsia="en-US"/>
        </w:rPr>
      </w:r>
    </w:p>
    <w:p>
      <w:pPr>
        <w:pStyle w:val="Normal"/>
        <w:rPr>
          <w:rFonts w:ascii="Calibri" w:hAnsi="Calibri" w:cs="Calibri"/>
          <w:i/>
          <w:i/>
          <w:szCs w:val="22"/>
          <w:lang w:eastAsia="en-US"/>
        </w:rPr>
      </w:pPr>
      <w:r>
        <w:rPr>
          <w:rFonts w:cs="Calibri" w:ascii="Calibri" w:hAnsi="Calibri"/>
          <w:i/>
          <w:szCs w:val="22"/>
          <w:lang w:eastAsia="en-US"/>
        </w:rPr>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5104130</wp:posOffset>
                </wp:positionH>
                <wp:positionV relativeFrom="paragraph">
                  <wp:posOffset>-3549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27.95pt;mso-position-vertical-relative:text;margin-left:401.9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r>
        <w:rPr>
          <w:rFonts w:cs="Arial" w:ascii="Arial" w:hAnsi="Arial"/>
          <w:b/>
          <w:bCs/>
          <w:lang w:val="en-GB"/>
        </w:rPr>
        <w:t>AMU06-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rPr>
        <w:t>Acquisition de deux unités d’étude de Filtres Plantés Avancés pour l’épuration des effluents dans le cadre du projet FPA CISAM+ pour Aix – Marseille Université (A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SANS OBJET</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16404850"/>
      <w:bookmarkStart w:id="1" w:name="__Fieldmark__0_1816404850"/>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16404850"/>
      <w:bookmarkStart w:id="3" w:name="__Fieldmark__1_1816404850"/>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16404850"/>
      <w:bookmarkStart w:id="5" w:name="__Fieldmark__2_1816404850"/>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16404850"/>
            <w:bookmarkStart w:id="7" w:name="__Fieldmark__3_181640485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16404850"/>
            <w:bookmarkStart w:id="9" w:name="__Fieldmark__4_181640485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16404850"/>
      <w:bookmarkStart w:id="11" w:name="__Fieldmark__5_181640485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16404850"/>
      <w:bookmarkStart w:id="13" w:name="__Fieldmark__6_181640485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16404850"/>
      <w:bookmarkStart w:id="15" w:name="__Fieldmark__7_181640485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16404850"/>
      <w:bookmarkStart w:id="17" w:name="__Fieldmark__8_181640485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16404850"/>
      <w:bookmarkStart w:id="19" w:name="__Fieldmark__9_181640485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16404850"/>
      <w:bookmarkStart w:id="21" w:name="__Fieldmark__10_181640485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16404850"/>
      <w:bookmarkStart w:id="23" w:name="__Fieldmark__11_1816404850"/>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816404850"/>
      <w:bookmarkStart w:id="25" w:name="__Fieldmark__12_1816404850"/>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16404850"/>
      <w:bookmarkStart w:id="27" w:name="__Fieldmark__13_1816404850"/>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16404850"/>
      <w:bookmarkStart w:id="29" w:name="__Fieldmark__14_181640485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16404850"/>
      <w:bookmarkStart w:id="31" w:name="__Fieldmark__15_181640485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16404850"/>
      <w:bookmarkStart w:id="33" w:name="__Fieldmark__16_181640485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16404850"/>
      <w:bookmarkStart w:id="35" w:name="__Fieldmark__17_1816404850"/>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16404850"/>
      <w:bookmarkStart w:id="37" w:name="__Fieldmark__18_1816404850"/>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6">
            <wp:simplePos x="0" y="0"/>
            <wp:positionH relativeFrom="column">
              <wp:posOffset>6007735</wp:posOffset>
            </wp:positionH>
            <wp:positionV relativeFrom="paragraph">
              <wp:posOffset>28702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tabs>
          <w:tab w:val="clear" w:pos="567"/>
          <w:tab w:val="left" w:pos="720" w:leader="none"/>
          <w:tab w:val="left" w:pos="5954" w:leader="none"/>
        </w:tabs>
        <w:rPr>
          <w:rFonts w:ascii="Arial" w:hAnsi="Arial" w:eastAsia="Arial Unicode MS;Yu Gothic" w:cs="Arial"/>
          <w:bCs/>
          <w:sz w:val="18"/>
          <w:szCs w:val="18"/>
        </w:rPr>
      </w:pP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Yu Gothic" w:cs="Arial" w:ascii="Arial" w:hAnsi="Arial"/>
          <w:bCs/>
          <w:sz w:val="18"/>
          <w:szCs w:val="18"/>
        </w:rPr>
        <w:t>Le Directeur de la commande publique,</w:t>
      </w:r>
    </w:p>
    <w:p>
      <w:pPr>
        <w:pStyle w:val="Normal"/>
        <w:spacing w:before="120" w:after="120"/>
        <w:rPr>
          <w:rFonts w:ascii="Arial" w:hAnsi="Arial" w:eastAsia="Arial Unicode MS;Yu Gothic" w:cs="Arial"/>
          <w:bCs/>
          <w:sz w:val="16"/>
          <w:szCs w:val="16"/>
        </w:rPr>
      </w:pPr>
      <w:r>
        <w:rPr>
          <w:rFonts w:eastAsia="Arial Unicode MS;Yu Gothic"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r>
        <w:rPr>
          <w:rFonts w:cs="Arial" w:ascii="Arial" w:hAnsi="Arial"/>
          <w:lang w:val="en-GB"/>
        </w:rPr>
        <w:t>AMU06-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rPr>
        <w:t>Acquisition de deux unités d’étude de Filtres Plantés Avancés pour l’épuration des effluents dans le cadre du projet FPA CISAM+ pour Aix – Marseille Université (A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r>
        <w:rPr>
          <w:rFonts w:cs="Arial" w:ascii="Arial" w:hAnsi="Arial"/>
          <w:lang w:val="en-GB"/>
        </w:rPr>
        <w:t xml:space="preserve">Sans objet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16404850"/>
      <w:bookmarkStart w:id="39" w:name="__Fieldmark__19_1816404850"/>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16404850"/>
      <w:bookmarkStart w:id="41" w:name="__Fieldmark__20_1816404850"/>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16404850"/>
      <w:bookmarkStart w:id="43" w:name="__Fieldmark__21_1816404850"/>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rFonts w:cs="Arial" w:ascii="Arial" w:hAnsi="Arial"/>
          <w:b/>
          <w:spacing w:val="-10"/>
          <w:position w:val="-1"/>
          <w:sz w:val="20"/>
          <w:szCs w:val="18"/>
          <w:u w:val="single"/>
        </w:rPr>
        <w:t>Identif</w:t>
      </w:r>
      <w:r>
        <w:rPr/>
        <w:t xml:space="preserve">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16404850"/>
            <w:bookmarkStart w:id="45" w:name="__Fieldmark__22_1816404850"/>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816404850"/>
            <w:bookmarkStart w:id="47" w:name="__Fieldmark__23_1816404850"/>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16404850"/>
      <w:bookmarkStart w:id="49" w:name="__Fieldmark__24_1816404850"/>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16404850"/>
      <w:bookmarkStart w:id="51" w:name="__Fieldmark__25_1816404850"/>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816404850"/>
      <w:bookmarkStart w:id="53" w:name="__Fieldmark__26_1816404850"/>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816404850"/>
      <w:bookmarkStart w:id="55" w:name="__Fieldmark__27_1816404850"/>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816404850"/>
      <w:bookmarkStart w:id="57" w:name="__Fieldmark__28_1816404850"/>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816404850"/>
      <w:bookmarkStart w:id="59" w:name="__Fieldmark__29_1816404850"/>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816404850"/>
      <w:bookmarkStart w:id="61" w:name="__Fieldmark__30_1816404850"/>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816404850"/>
      <w:bookmarkStart w:id="63" w:name="__Fieldmark__31_1816404850"/>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816404850"/>
      <w:bookmarkStart w:id="65" w:name="__Fieldmark__32_181640485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816404850"/>
      <w:bookmarkStart w:id="67" w:name="__Fieldmark__33_181640485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816404850"/>
      <w:bookmarkStart w:id="69" w:name="__Fieldmark__34_181640485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816404850"/>
      <w:bookmarkStart w:id="71" w:name="__Fieldmark__35_181640485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816404850"/>
      <w:bookmarkStart w:id="73" w:name="__Fieldmark__36_181640485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816404850"/>
      <w:bookmarkStart w:id="75" w:name="__Fieldmark__37_181640485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Yu Gothic" w:cs="Arial"/>
          <w:bCs/>
          <w:sz w:val="18"/>
          <w:szCs w:val="18"/>
        </w:rPr>
      </w:pP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lang w:val="en-US" w:eastAsia="en-US"/>
        </w:rPr>
      </w:pPr>
      <w:r>
        <w:rPr>
          <w:rFonts w:eastAsia="Arial Unicode MS;Yu Gothic"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Yu Gothic"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Yu Gothic" w:cs="Arial"/>
          <w:bCs/>
          <w:sz w:val="18"/>
          <w:szCs w:val="18"/>
        </w:rPr>
      </w:pPr>
      <w:r>
        <w:rPr>
          <w:rFonts w:eastAsia="Arial Unicode MS;Yu Gothic"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highlight w:val="yellow"/>
            </w:rPr>
            <w:t>AMU06-2025 –</w:t>
          </w:r>
          <w:r>
            <w:rPr>
              <w:rFonts w:cs="Arial" w:ascii="Arial" w:hAnsi="Arial"/>
              <w:b/>
              <w:i/>
            </w:rPr>
            <w:t xml:space="preserve"> </w:t>
          </w:r>
          <w:r>
            <w:rPr>
              <w:rFonts w:cs="Arial" w:ascii="Arial" w:hAnsi="Arial"/>
              <w:b/>
              <w:i/>
              <w:highlight w:val="yellow"/>
            </w:rPr>
            <w:t>Marché n°</w:t>
          </w:r>
          <w:r>
            <w:rPr>
              <w:rFonts w:cs="Arial" w:ascii="Arial" w:hAnsi="Arial"/>
              <w:b/>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Roxane</cp:lastModifiedBy>
  <cp:lastPrinted>2019-04-05T20:00:00Z</cp:lastPrinted>
  <dcterms:modified xsi:type="dcterms:W3CDTF">2025-05-12T13:28:00Z</dcterms:modified>
  <cp:revision>23</cp:revision>
  <dc:subject/>
  <dc:title>_Modèle recommandé : le service peut l’adapter le cas échéant_DC1_</dc:title>
</cp:coreProperties>
</file>