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35902375"/>
      <w:bookmarkStart w:id="1" w:name="__Fieldmark__0_223590237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35902375"/>
      <w:bookmarkStart w:id="3" w:name="__Fieldmark__1_223590237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35902375"/>
      <w:bookmarkStart w:id="5" w:name="__Fieldmark__2_223590237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5902375"/>
      <w:bookmarkStart w:id="7" w:name="__Fieldmark__3_223590237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235902375"/>
      <w:bookmarkStart w:id="9" w:name="__Fieldmark__4_223590237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5902375"/>
      <w:bookmarkStart w:id="11" w:name="__Fieldmark__5_223590237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235902375"/>
      <w:bookmarkStart w:id="13" w:name="__Fieldmark__6_223590237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35902375"/>
      <w:bookmarkStart w:id="15" w:name="__Fieldmark__7_223590237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35902375"/>
      <w:bookmarkStart w:id="17" w:name="__Fieldmark__8_223590237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35902375"/>
      <w:bookmarkStart w:id="19" w:name="__Fieldmark__9_223590237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35902375"/>
      <w:bookmarkStart w:id="21" w:name="__Fieldmark__10_223590237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35902375"/>
      <w:bookmarkStart w:id="23" w:name="__Fieldmark__11_223590237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35902375"/>
      <w:bookmarkStart w:id="25" w:name="__Fieldmark__12_223590237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235902375"/>
      <w:bookmarkStart w:id="27" w:name="__Fieldmark__13_223590237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35902375"/>
      <w:bookmarkStart w:id="29" w:name="__Fieldmark__14_22359023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35902375"/>
      <w:bookmarkStart w:id="31" w:name="__Fieldmark__15_223590237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35902375"/>
      <w:bookmarkStart w:id="33" w:name="__Fieldmark__16_223590237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35902375"/>
      <w:bookmarkStart w:id="35" w:name="__Fieldmark__17_22359023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35902375"/>
      <w:bookmarkStart w:id="37" w:name="__Fieldmark__18_22359023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35902375"/>
      <w:bookmarkStart w:id="39" w:name="__Fieldmark__19_223590237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45:00Z</dcterms:created>
  <dc:creator>francois</dc:creator>
  <dc:description/>
  <cp:keywords/>
  <dc:language>en-US</dc:language>
  <cp:lastModifiedBy>QUESSETTE Tiphaine</cp:lastModifiedBy>
  <cp:lastPrinted>2019-03-13T17:36:00Z</cp:lastPrinted>
  <dcterms:modified xsi:type="dcterms:W3CDTF">2023-04-12T09:45:00Z</dcterms:modified>
  <cp:revision>2</cp:revision>
  <dc:subject/>
  <dc:title>_Modèle recommandé : le service peut l’adapter le cas échéant_DC1_</dc:title>
</cp:coreProperties>
</file>