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
          <w:bCs/>
        </w:rPr>
        <w:t>Location-maintenance de fontaines à eau pour plusieurs sites de l’IGN</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9304765"/>
      <w:bookmarkStart w:id="1" w:name="__Fieldmark__0_1269304765"/>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269304765"/>
      <w:bookmarkStart w:id="3" w:name="__Fieldmark__1_12693047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69304765"/>
            <w:bookmarkStart w:id="5" w:name="__Fieldmark__2_12693047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69304765"/>
            <w:bookmarkStart w:id="7" w:name="__Fieldmark__3_12693047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9304765"/>
            <w:bookmarkStart w:id="9" w:name="__Fieldmark__4_126930476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69304765"/>
            <w:bookmarkStart w:id="11" w:name="__Fieldmark__5_12693047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9304765"/>
      <w:bookmarkStart w:id="13" w:name="__Fieldmark__6_12693047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9304765"/>
      <w:bookmarkStart w:id="15" w:name="__Fieldmark__7_12693047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1269304765"/>
      <w:bookmarkStart w:id="17" w:name="__Fieldmark__8_1269304765"/>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269304765"/>
      <w:bookmarkStart w:id="19" w:name="__Fieldmark__9_1269304765"/>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69304765"/>
      <w:bookmarkStart w:id="21" w:name="__Fieldmark__10_1269304765"/>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269304765"/>
      <w:bookmarkStart w:id="23" w:name="__Fieldmark__11_1269304765"/>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269304765"/>
      <w:bookmarkStart w:id="25" w:name="__Fieldmark__12_1269304765"/>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269304765"/>
      <w:bookmarkStart w:id="27" w:name="__Fieldmark__13_1269304765"/>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69304765"/>
      <w:bookmarkStart w:id="29" w:name="__Fieldmark__14_1269304765"/>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Lauriane Alabastri</cp:lastModifiedBy>
  <cp:lastPrinted>2024-10-01T14:46:00Z</cp:lastPrinted>
  <dcterms:modified xsi:type="dcterms:W3CDTF">2025-05-12T09:23:00Z</dcterms:modified>
  <cp:revision>20</cp:revision>
  <dc:subject/>
  <dc:title>MISE A JOUR AVRIL 2007</dc:title>
</cp:coreProperties>
</file>