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ENTRE"/>
        <w:ind w:left="0" w:right="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ITRECENTRE"/>
        <w:ind w:left="0" w:right="6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2" w:leader="none"/>
        </w:tabs>
        <w:autoSpaceDE w:val="false"/>
        <w:ind w:left="117" w:right="1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2453540"/>
      <w:bookmarkStart w:id="1" w:name="_Hlk52453540"/>
      <w:bookmarkEnd w:id="1"/>
    </w:p>
    <w:tbl>
      <w:tblPr>
        <w:tblW w:w="153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10656"/>
      </w:tblGrid>
      <w:tr>
        <w:trPr/>
        <w:tc>
          <w:tcPr>
            <w:tcW w:w="4644" w:type="dxa"/>
            <w:tcBorders/>
            <w:shd w:fill="003E5C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104" w:hanging="0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Ecole polytechnique</w:t>
            </w:r>
          </w:p>
          <w:p>
            <w:pPr>
              <w:pStyle w:val="Normal"/>
              <w:widowControl w:val="false"/>
              <w:autoSpaceDE w:val="false"/>
              <w:ind w:left="108" w:right="1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Direction des Achats</w:t>
            </w:r>
          </w:p>
        </w:tc>
        <w:tc>
          <w:tcPr>
            <w:tcW w:w="10656" w:type="dxa"/>
            <w:tcBorders/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2" w:right="87" w:hanging="0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É PUBLIC DE SERVICES</w:t>
            </w:r>
          </w:p>
          <w:p>
            <w:pPr>
              <w:pStyle w:val="Normal"/>
              <w:widowControl w:val="false"/>
              <w:autoSpaceDE w:val="false"/>
              <w:ind w:left="112" w:right="8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246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238"/>
        <w:gridCol w:w="10134"/>
      </w:tblGrid>
      <w:tr>
        <w:trPr/>
        <w:tc>
          <w:tcPr>
            <w:tcW w:w="2093" w:type="dxa"/>
            <w:tcBorders>
              <w:right w:val="single" w:sz="12" w:space="0" w:color="003E5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89965" cy="183705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left w:val="single" w:sz="12" w:space="0" w:color="003E5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tion, maintenance d’un système d’impression numérique monochrome reconditionné et d’un système d’impression numérique polychrome neuf ainsi que d’une solution logicielle et matérielle de gestion des flux d’impression.</w:t>
            </w:r>
          </w:p>
          <w:p>
            <w:pPr>
              <w:pStyle w:val="Normal"/>
              <w:widowControl w:val="false"/>
              <w:autoSpaceDE w:val="false"/>
              <w:ind w:left="18" w:right="8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3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shd w:fill="003E5C" w:val="clear"/>
          </w:tcPr>
          <w:p>
            <w:pPr>
              <w:pStyle w:val="Normal"/>
              <w:widowControl w:val="false"/>
              <w:autoSpaceDE w:val="false"/>
              <w:spacing w:before="260" w:after="260"/>
              <w:ind w:left="108" w:righ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Cadre de réponse</w:t>
            </w:r>
          </w:p>
        </w:tc>
      </w:tr>
    </w:tbl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53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82"/>
        <w:gridCol w:w="2126"/>
      </w:tblGrid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7" w:right="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/>
            <w:shd w:fill="003E5C" w:val="clear"/>
            <w:vAlign w:val="center"/>
          </w:tcPr>
          <w:p>
            <w:pPr>
              <w:pStyle w:val="Normal"/>
              <w:widowControl w:val="false"/>
              <w:autoSpaceDE w:val="false"/>
              <w:ind w:left="122" w:right="8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Consultation n° </w:t>
            </w:r>
          </w:p>
        </w:tc>
        <w:tc>
          <w:tcPr>
            <w:tcW w:w="2126" w:type="dxa"/>
            <w:tcBorders/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422"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X24-093</w:t>
            </w:r>
          </w:p>
        </w:tc>
      </w:tr>
    </w:tbl>
    <w:p>
      <w:pPr>
        <w:pStyle w:val="Normal"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  <w:bookmarkStart w:id="2" w:name="_Hlk52453540"/>
      <w:bookmarkStart w:id="3" w:name="_Hlk52453540"/>
      <w:bookmarkEnd w:id="3"/>
    </w:p>
    <w:p>
      <w:pPr>
        <w:pStyle w:val="Heading1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0"/>
        </w:rPr>
      </w:pPr>
      <w:r>
        <w:rPr>
          <w:rFonts w:cs="Georgia" w:ascii="Georgia" w:hAnsi="Georgia"/>
          <w:b/>
          <w:sz w:val="28"/>
          <w:szCs w:val="20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1579"/>
        <w:gridCol w:w="1701"/>
        <w:gridCol w:w="1701"/>
        <w:gridCol w:w="2673"/>
        <w:gridCol w:w="3404"/>
        <w:gridCol w:w="19"/>
      </w:tblGrid>
      <w:tr>
        <w:trPr>
          <w:tblHeader w:val="true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  <w:sz w:val="22"/>
              </w:rPr>
              <w:t>1 Système d’impression numérique monochrome neuf ou reconditionn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UR CHAQUE PRESSE MONOCHRO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color w:val="000000"/>
                <w:sz w:val="22"/>
              </w:rPr>
              <w:t>Préciser l’appellation commercial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color w:val="FF0000"/>
                <w:sz w:val="22"/>
              </w:rPr>
            </w:pPr>
            <w:r>
              <w:rPr>
                <w:rFonts w:eastAsia="Times"/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Neuf ou reconditionné 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Préciser 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Garanti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En nombre d’années :</w:t>
            </w:r>
          </w:p>
          <w:p>
            <w:pPr>
              <w:pStyle w:val="Normal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En nombre de copies 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color w:val="000000"/>
                <w:sz w:val="22"/>
              </w:rPr>
            </w:pPr>
            <w:r>
              <w:rPr>
                <w:rFonts w:eastAsia="Times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  <w:t>Délai de préchauffage en seconde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 w:val="22"/>
              </w:rPr>
            </w:pPr>
            <w:r>
              <w:rPr>
                <w:rFonts w:eastAsia="Times"/>
                <w:color w:val="000000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imensions avec module fini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Vitesse des matériels dans les différents modes d’impression et suivant les grammages (en nombre de pages par minute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/ve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3 rect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2"/>
                <w:szCs w:val="22"/>
              </w:rPr>
              <w:t>A3 recto/verso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80 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135 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200 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300 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1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Prise en charge de papier dit « texturé » (oui/non). Si oui jusqu’à quel grammage ?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se en charge des enveloppes (Oui/Non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mensuelle moyenne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mensuelle maximum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situation opérationnelle et non théorique en tenant compte des aléas et de la maintenanc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scanner par mot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ntégré à la presse ou indépendant ?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e d’acquisition des documents à reproduir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cquisition directe à partir du réseau informatique de l’Ecole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Numérisation (scan-to-file, pdf), nature des fichiers pour exploitation, autr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finition de la résolution en pouc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’alimen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Vitesse d’acquisi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umérisation recto/verso en 1 ou 2 passages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recto/recto-verso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tection double dépar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daptation à l’épaisseur du documen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sibilité de chargement des originaux papier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euille à feuill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Et/ou en chargement automatique en précisant la capacité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Le format des originaux accepté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magasin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des tiroir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assistée (OUI/NON). Préciser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support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Descriptif de la gestion utilisé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mpatibilité avec le logiciel de préparation de document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chaque magasin papier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s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enance de chacun en papier 80g/m²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utomaticité de la permutation entre les magasins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Technologies des prises de papier (friction/aspirat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doubles départ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gulation thermique des magas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solution de copie en impression (ppp, bits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agasin inserteur « page froide »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ortie Magasin grande capacité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mpil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éthode de déchargement. Si chariot, combien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egistration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echnologie. Automatique/manuelle. Précis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olérance en mm du calage recto/verso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de reproduction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Zone d’impression maximum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imensions des bords blancs (sans impress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urcentage de réduction et/ou d’agrandissemen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d’agraf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Capacité de sortie en 80 g sans finition 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Description du module (décalés, empilés, 1 point, 2 points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itionnement des agraf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oupe des agrafes jeux f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’agrafage maximum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piqûres à cheval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piqû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intéri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couvertu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travaux au travers de l’interface associée au moteur d’impression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ression automatique ou à partir de la boîte aux lettres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Traitement productif des travaux (arrêt, stockage, suppression de travaux, 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rôleur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nterne/extern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yp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Unité centrale (mémoire, processeur, espace disqu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Écran (taille en pouc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ystème d’exploi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ncipales fonctionnalités disponibl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rmes respectées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ression hors réseau public de données confidentielles en simultanée avec une impression en réseau public à partir d’une station de travail vers une presse numérique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 ou non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la solution précisémen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ryptage et effacement des données confidentielles sur les espaces de stockage et mémoires caches accueillant les données confidentielles à imprimer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mer et décrire brièvement la technologie utilisée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s espaces concernés par ces technologies (contrôleurs, stations de travail) compte tenu de la solution retenue pour l’impression des données confidentielles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 nombre de passages d’écriture pour l’effacement des données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842"/>
        <w:gridCol w:w="1792"/>
        <w:gridCol w:w="1791"/>
        <w:gridCol w:w="2010"/>
        <w:gridCol w:w="3382"/>
      </w:tblGrid>
      <w:tr>
        <w:trPr>
          <w:tblHeader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  <w:t>1 Système d’impression numérique polychrome neuf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UR CHAQUE PRESSE POLYCHRO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Préciser l’appellation commerciale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color w:val="FF0000"/>
                <w:sz w:val="22"/>
              </w:rPr>
            </w:pPr>
            <w:r>
              <w:rPr>
                <w:rFonts w:eastAsia="Times"/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arantie 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nombre d’années 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nombre de copies 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lai de préchauffage en seconde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imensions avec module finition</w:t>
            </w:r>
          </w:p>
          <w:p>
            <w:pPr>
              <w:pStyle w:val="Normal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sz w:val="22"/>
              </w:rPr>
              <w:t>Vitesse des matériels dans les différents modes d’impression et suivant les grammages (en nombre de pages par minute)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/vers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3 rect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2"/>
                <w:szCs w:val="22"/>
              </w:rPr>
              <w:t>A3 recto/verso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8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135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20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30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1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se en charge de papier dit « texturé » (oui/non). Si oui jusqu’à quel grammage 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apacité mensuelle moyenne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mensuelle maximum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situation opérationnelle et non théorique en tenant compte des aléas et de la maintenance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scanner par mot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ntégré à la presse ou indépendant ?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e d’acquisition des documents à reproduire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cquisition directe à partir du réseau informatique de l’Ecol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umérisation (scan-to-file, pdf), nature des fichiers pour exploitation, autr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finition de la résolution en pouc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’alimen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Vitesse d’acquisi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umérisation recto/verso en 1 ou 2 passages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recto/recto-verso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tection double dépar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daptation à l’épaisseur du documen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sibilité de chargement des originaux papier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euille à feuill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Et/ou en chargement automatique en précisant la capacité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Le format des originaux accepté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magasin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des tiroir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assistée (OUI/NON). Précis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support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la gestion utilisé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mpatibilité avec le logiciel de préparation de document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chaque magasin papier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s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enance de chacun en papier 80g/m²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utomaticité de la permutation entre les magas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echnologies des prises de papier (friction/aspirat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doubles départ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gulation thermique des magas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solution de copie en impression (ppp, bits)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de reproduction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Zone d’impression maximum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imensions des bords blancs (sans impress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urcentage de réduction et/ou d’agrandissemen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Sortie Magasin 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Empil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egistration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echnologie. Automatique/manuelle. Précis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olérance en mm du calage recto/verso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Tri-Agrafage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sortie en 80 g sans finition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d’agraf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on du module (décalés, empilés, 1 point, 2 points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itionnement des agraf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oupe des agrafes jeux f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’agrafage maximum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piqûres à cheval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piqûre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intéri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couvertu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travaux au travers de l’interface associée au moteur d’impression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ression automatique ou à partir de la boîte aux lettr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raitement productif des travaux (arrêt, stockage, suppression de travaux, 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profils ICC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succinctement la méthod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 la couleur 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justement, modification de couleur pantone. Décrire succinctement la méthode.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alibration (automatique/manuel) - Préciser le principe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Un spectrophotomètre est-il utilisé pour la calibration 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rôleur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xterne/Embarqué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yp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Unité centrale (mémoire, processeur, espace disqu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Écran (taille en pouc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ystème d’exploi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ncipales fonctionnalités disponibl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rmes respectées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ression hors réseau public de données confidentielles en simultanée avec une impression en réseau public à partir d’une station de travail vers une presse numérique.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 ou non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très précis de la solution avec schéma si nécessair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ryptage et effacement des données confidentielles sur les espaces de stockage et mémoires caches accueillant les données confidentielles à imprimer.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mer et décrire brièvement la technologie utilisée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s espaces concernés par ces technologies (contrôleurs, stations de travail) compte tenu de la solution retenue pour l’impression des données confidentielles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 nombre de passages d’écriture pour l’effacement des donnée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842"/>
        <w:gridCol w:w="1792"/>
        <w:gridCol w:w="1791"/>
        <w:gridCol w:w="1770"/>
        <w:gridCol w:w="3622"/>
      </w:tblGrid>
      <w:tr>
        <w:trPr>
          <w:tblHeader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  <w:t>1 Système d’impression numérique polychrome neuf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bCs/>
                <w:sz w:val="22"/>
              </w:rPr>
              <w:t>Prestation supplémentaire éventuelle n°1 (facultative)</w:t>
            </w:r>
          </w:p>
        </w:tc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’appellation commerciale 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arantie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nombre d’années 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nombre de copies :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lai de préchauffage en seconde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imensions avec module finition</w:t>
            </w:r>
          </w:p>
          <w:p>
            <w:pPr>
              <w:pStyle w:val="Normal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sz w:val="22"/>
              </w:rPr>
              <w:t>Vitesse des matériels dans les différents modes d’impression et suivant les grammages (en nombre de pages par minute)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4 recto/vers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  <w:t>A3 rec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sz w:val="22"/>
                <w:szCs w:val="22"/>
              </w:rPr>
              <w:t>A3 recto/verso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8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135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20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r papier 300 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  <w:szCs w:val="22"/>
              </w:rPr>
            </w:pPr>
            <w:r>
              <w:rPr>
                <w:rFonts w:eastAsia="Times"/>
                <w:sz w:val="22"/>
                <w:szCs w:val="22"/>
              </w:rPr>
            </w:r>
          </w:p>
        </w:tc>
      </w:tr>
      <w:tr>
        <w:trPr/>
        <w:tc>
          <w:tcPr>
            <w:tcW w:w="1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se en charge de papier dit « texturé » (oui/non). Si oui jusqu’à quel grammage ?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mensuelle moyenne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mensuelle maximum de produc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situation opérationnelle et non théorique en tenant compte des aléas et de la maintenance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scanner par mot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ntégré à la presse ou indépendant ?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e d’acquisition des documents à reproduire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cquisition directe à partir du réseau informatique de l’Ecole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Numérisation (scan-to-file, pdf), nature des fichiers pour exploitation, autr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finition de la résolution en pouc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’alimen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Vitesse d’acquisi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umérisation recto/verso en 1 ou 2 passages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recto/recto-verso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tection double dépar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daptation à l’épaisseur du document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sibilité de chargement des originaux papier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euille à feuill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Et/ou en chargement automatique en précisant la capacité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Le format des originaux accepté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magasin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des tiroir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verture assistée (OUI/NON). Préciser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Gestion des support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la gestion utilisé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mpatibilité avec le logiciel de préparation de document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de chaque magasin papier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s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enance de chacun en papier 80g/m²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s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utomaticité de la permutation entre les magas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echnologies des prises de papier (friction/aspirat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doubles départ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gulation thermique des magasin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solution de copie en impression (ppp, bits)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de reproduction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Zone d’impression maximum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Dimensions des bords blancs (sans impressi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urcentage de réduction et/ou d’agrandissement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Sortie Magasin 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mpil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egistration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echnologie. Automatique/manuelle. Précis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a tolérance en mm du calage recto/verso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Tri-Agrafage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sortie en 80 g sans finitio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d’agrafag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on du module (décalés, empilés, 1 point, 2 points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itionnement des agraf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oupe des agrafes jeux fins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apacité d’agrafage maximum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odule piqûres à cheval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piqû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pacité de récep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intérieu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rammage couvertur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Format papier mini-maxi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travaux au travers de l’interface associée au moteur d’impression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ression automatique ou à partir de la boîte aux lettr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raitement productif des travaux (arrêt, stockage, suppression de travaux, 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profils ICC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succinctement la méthod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 la couleur 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Ajustement, modification de couleur pantone. Décrire succinctement la méthode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libration (automatique/manuel) - Préciser le princip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Un spectrophotomètre est-il utilisé pour la calibration ?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rôleur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xterne/Embarqué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ype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Unité centrale (mémoire, processeur, espace disqu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Écran (taille en pouce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ystème d’exploita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ncipales fonctionnalités disponible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rmes respectées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Impression hors réseau public de données confidentielles en simultanée avec une impression en réseau public à partir d’une station de travail vers une presse numérique.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 ou N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f très précis de la solution avec schéma si nécessair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ryptage et effacement des données confidentielles sur les espaces de stockage et mémoires caches accueillant les données confidentielles à imprimer.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mer et décrire brièvement la technologie utilisée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s espaces concernés par ces technologies (contrôleurs, stations de travail) compte tenu de la solution retenue pour l’impression des données confidentielles.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Préciser le nombre de passages d’écriture pour l’effacement des donnée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4"/>
        <w:gridCol w:w="5432"/>
        <w:gridCol w:w="3465"/>
      </w:tblGrid>
      <w:tr>
        <w:trPr>
          <w:tblHeader w:val="true"/>
          <w:trHeight w:val="860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Module bannière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Tranche optionnelle</w:t>
            </w:r>
          </w:p>
          <w:p>
            <w:pPr>
              <w:pStyle w:val="Normal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UR CHAQUE PRESSE MONOCHROME</w:t>
            </w:r>
          </w:p>
        </w:tc>
      </w:tr>
      <w:tr>
        <w:trPr>
          <w:trHeight w:val="419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’appellation commercial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>
          <w:trHeight w:val="1121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a plage de formats des sup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"/>
              </w:rPr>
            </w:pPr>
            <w:r>
              <w:rPr>
                <w:rFonts w:eastAsia="Times"/>
              </w:rPr>
              <w:t>Pour la longu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"/>
              </w:rPr>
            </w:pPr>
            <w:r>
              <w:rPr>
                <w:rFonts w:eastAsia="Times"/>
              </w:rPr>
              <w:t>Pour la largeur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a plage des grammages papier acceptés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ossibilité de recto/verso (oui/non)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Capacité en nombre de feuilles du bac d’alimentation en fonction du format papier.</w:t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5412"/>
        <w:gridCol w:w="3452"/>
      </w:tblGrid>
      <w:tr>
        <w:trPr>
          <w:tblHeader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Aspects environnementaux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du système d’impression numérique monochrome neuf ou reconditionné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UR CHAQUE PRESSE MONOCHROME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’appellation commercial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Niveau sonore en dB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onctionnement 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Consommation électrique en kwh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onctionnement 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Dégagement d’ozone en mg/m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Récupération des déchet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5412"/>
        <w:gridCol w:w="3452"/>
      </w:tblGrid>
      <w:tr>
        <w:trPr>
          <w:tblHeader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Aspects environnementaux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du système d’impression numérique polychrome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neuf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  <w:p>
            <w:pPr>
              <w:pStyle w:val="Normal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UR CHAQUE PRESSE POLYCHROME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’appellation commercial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Niveau sonore en dB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onctionnement 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Consommation électrique en kwh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onctionnement 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Dégagement d’ozone en mg/m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Récupération des déchet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5412"/>
        <w:gridCol w:w="3452"/>
      </w:tblGrid>
      <w:tr>
        <w:trPr>
          <w:tblHeader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Aspects environnementaux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du système d’impression numérique polychrome neuf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>Prestation supplémentaire éventuelle n°1(facultative)</w:t>
            </w:r>
          </w:p>
          <w:p>
            <w:pPr>
              <w:pStyle w:val="Normal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Préciser l’appellation commercial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Niveau sonore en dB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En fonctionnement 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Consommation électrique en kwh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fonctionnement 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 veille 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Dégagement d’ozone en mg/m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>Récupération des déchet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3864" w:val="clear"/>
        <w:jc w:val="center"/>
        <w:rPr>
          <w:b/>
          <w:b/>
          <w:sz w:val="28"/>
        </w:rPr>
      </w:pPr>
      <w:r>
        <w:rPr>
          <w:b/>
          <w:sz w:val="28"/>
        </w:rPr>
        <w:t>CADRE DE REPONSE – CAHIER N°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3864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3864" w:val="clear"/>
        <w:jc w:val="center"/>
        <w:rPr>
          <w:b/>
          <w:b/>
        </w:rPr>
      </w:pPr>
      <w:r>
        <w:rPr>
          <w:b/>
        </w:rPr>
        <w:t>ÉLÉMENTS COMMUNS À L’ENSEMBLE DE LA SOLUTION PROPOSÉ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IE LOGICIEL 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7154"/>
        <w:gridCol w:w="3452"/>
      </w:tblGrid>
      <w:tr>
        <w:trPr>
          <w:tblHeader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  <w:t>1 Solution de gestion de l’ensemble des flux d’impression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rFonts w:eastAsia="Times"/>
                <w:b/>
                <w:bCs/>
                <w:sz w:val="22"/>
              </w:rPr>
            </w:r>
          </w:p>
        </w:tc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flux d’impression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/N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Visualisation de la file d’attente des demandes de travaux 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ciser le nombre de connexions simultanées (1 par poste de travail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ersonnalisation de flux de travaux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ivre les demandes de travaux et leur état d’avancement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ersonnaliser l’état de la commande (ex. : impression, finition,…). Décrire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tification à l’utilisateur quand l’impression est terminé. Décrire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Utilisation de répertoires associés à des profils d’impression, d’imposition et de finition (« Hot-Folder »)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/N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Répartition de la charge de travail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/N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ortation et édition de fichier numériser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Suppression, nettoyage de pages,…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uppression, nettoyage d’un groupe de pages en une opération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éparation des documents électronique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nrichissement de documents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mposi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réation d’enregistrement de modèles d’impositions récurrents et/ou « HotFolder »  (OUI/NON)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tection des pages couleurs en automatique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arquage des pages couleurs en automatique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Marquage des pages couleurs manuellement, en continus, non-continus (OUI/NON) décrire brièvement.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Fusion automatique des pages couleurs (imprimées couleur) et insérées hors four sur la presse noire, pour obtenir automatiquement le document final sur celle-ci. (OUI/NON) décrire brièvement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média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7154"/>
        <w:gridCol w:w="3452"/>
      </w:tblGrid>
      <w:tr>
        <w:trPr>
          <w:tblHeader w:val="true"/>
          <w:trHeight w:val="474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rPr>
                <w:rFonts w:eastAsia="Times"/>
                <w:b/>
                <w:b/>
                <w:sz w:val="22"/>
              </w:rPr>
            </w:pPr>
            <w:r>
              <w:rPr>
                <w:rFonts w:eastAsia="Times"/>
                <w:b/>
                <w:sz w:val="22"/>
              </w:rPr>
              <w:t>1 portail Web</w:t>
            </w:r>
          </w:p>
          <w:p>
            <w:pPr>
              <w:pStyle w:val="Normal"/>
              <w:rPr>
                <w:rFonts w:eastAsia="Times"/>
                <w:b/>
                <w:b/>
                <w:sz w:val="22"/>
              </w:rPr>
            </w:pPr>
            <w:r>
              <w:rPr>
                <w:rFonts w:eastAsia="Times"/>
                <w:b/>
                <w:sz w:val="22"/>
              </w:rPr>
            </w:r>
          </w:p>
        </w:tc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eastAsia="Times"/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À RENSEIGNER OBLIGATOIREMENT PAR LE CANDIDAT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Interface d’authentification au portail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Gestion de contrôle d’accès à l’application.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le principe de l’authentification au portail (interrogation possible d’une base local, SQL, LDAP,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 comptes locaux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Décrire l’ensemble des mécanismes de stockage et de sécurisation des login et mot de passe des utilisateurs ne possédant qu’un compte local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 des droits d’accès aux différentes fonctions de l’application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la gestion des autorisations (gestion de profils de connexi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Gestions des demandes de travaux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scription des technologies employées (Base de données, Serveur, langage de programmation,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raitement de la commande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ttachement de n pdf à la commande lors de la soumiss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se en charge d’une demande de travaux sans fichier numérique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 xml:space="preserve">Création d’un fichier pdf (outils utilisés, à partir de quels formats de fichiers et de quelle plate-forme ?)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ontrôle qualité du fichier pdf attaché (oui/non)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Si elle existe, décrire la méthode de contrôle de fichier pdf lors de la soumission ; détection des erreurs (exemple d’une police manquante, résolution image insuffisante…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aramétrage du contrôle qualité suivant profils définis par l’administrateur : oui/non (si oui, décrire).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Contrôle du type de fichier par son contenu (l’extension n’étant pas une preuve du format réel) lors de la soumission avant impression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sibilité de connaître pour le demandeur les informations suivantes concernant son fichier (rapport d’analyse) :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Nombre de pages couleur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lices incorporées (oui/n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Catalogue de produits finis avec visuel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succinctement la soluti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ossibilité d’associer à un même produit proposé 2 tarifs, plusieurs taux de TVA (OUI/N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Bon de travail ou Job Tick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(OUI/NON).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Si Oui, paramétrage accessible au responsable informatique du CPM.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écrire la partie concernant les caractéristiques techniques de la demande d’impression et celles concernant l’identification du demandeur (adresse mél, Tél, code d’imputation de la dépense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arification des produit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arification suivant critères techniques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arification suivant demandeur (OUI/NON). Préciser.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ranches de prix possibles suivants des seuils à déterminer (OUI/NON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aramétrage des bases tarifaires par import d’un fichier .xls ou .csv (OUI/N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Workflow de validation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i/Non. Décrire précisément le processus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Devis en ligne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OUI/NON. 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Affichage du HT et TTC. OUI/NON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Historique et archivage des travaux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aramétrage de la période de conservation des travaux (OUI/N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 xml:space="preserve">Possibilité, sous Excel, d’interfacer avec un pilote ODBC la base de données contenant l’ensemble des demandes de travaux, sans développement supplémentaire.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(OUI/NON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Outils statistique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Suivi de production à l’aide de rapports types prévus par la solution dans l’offre de base (OUI/NON)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Suivi de production à l’aide de rapports personnalisables sans utilisation de logiciel tiers (OUI/NON)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Si non, une solution est-elle prévue dans l’offre de base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Export du suivi (Préciser les formats d’export)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Prise en charge de données variables (n° de billets) avec base de données fournie au format .xls ou .txt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  <w:t>Type de données variable (texte, images, à préciser) ; outils utilisés ?</w:t>
            </w:r>
          </w:p>
          <w:p>
            <w:pPr>
              <w:pStyle w:val="Normal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PECT RÉSEAU 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7131"/>
        <w:gridCol w:w="3432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ur l’ensemble de la solutio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  <w:sz w:val="22"/>
              </w:rPr>
              <w:t>Fournir la matrice des flux réseaux (Ports, protocoles, sens de communication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sz w:val="22"/>
              </w:rPr>
            </w:pPr>
            <w:r>
              <w:rPr>
                <w:rFonts w:eastAsia="Times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E MATÉRIELLE 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895"/>
        <w:gridCol w:w="343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veur de centralisation et de gestion des demandes de travau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ine (mémoire, processeur, espace disqu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cran (tail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stème d’exploit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ection viral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écrire les principaux composants installés (serveur de licence logiciel métier, serveur web, serveur de messagerie, Base de données, langage de programmatio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s stations de travail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ciser le nombre total de stations fournies 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Si stations différentes, préciser pour chacune les caractéristiques suivantes :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Machine (mémoire, processeur, espace disque)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Écran (taille)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Système d’exploitation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Protection virale</w:t>
            </w:r>
          </w:p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Récapituler tous les logiciels installés pour la solution proposée ainsi que leur rôle respecti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pport de sauvegarde externe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I/N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 OUI, Décrire (type de support, capacité, logiciel,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vraison, formations et intervention technique concernant l’ensemble de la solu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ormation et accompagnement dans la mise en place de la solution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6238"/>
        <w:gridCol w:w="3432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bre de personnes pouvant être formé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ée de la formation des 13 agents concernés.</w:t>
            </w:r>
          </w:p>
          <w:p>
            <w:pPr>
              <w:pStyle w:val="TextBody"/>
              <w:rPr/>
            </w:pPr>
            <w:r>
              <w:rPr/>
              <w:t>(13 personnes répartis sur 4 pôles distincts et 1 administrateur de la solution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rire le nombre de jours total compte tenu du fait que l’ensemble d’un pôle ne peut pas être mobilisé le même jou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épartition du nombre de jour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iveau 1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ôté opérateur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ise en main des presses monochro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se en main des presses polychromes (calibration, profil colorimétrique, registration, mise en place du catalogue des médias utilisés au CPM,…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ise en main du logiciel de préparation documentaire (Color splitting, mise en place de gabarits récurrents, mise en place du catalogue de médias, données variables,…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iveau 2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oté administrateur</w:t>
            </w:r>
            <w:r>
              <w:rPr>
                <w:sz w:val="22"/>
              </w:rPr>
              <w:t> 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ompagnement au paramétrage de l’ensemble du portail W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e en place des bases tarifaires, des circuits de validation au sein du workflow, du catalogue de produits, du paramétrage des outils statistiques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vraison et interventions techniques 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6238"/>
        <w:gridCol w:w="3432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élai de livraison de l’ensemble de la solution à compter de la date indiquée sur l’ordre de service, l’accusé de réception faisant foi. (en jours ouvrés)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lai de mise en ordre de marche à compter de la date de livraison sans rupture de produ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aximum 5 jours ouvré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ciser le planning de déploiemen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lai d’intervention technique (maximum 4 heures ouvrées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caps/>
      <w:kern w:val="2"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;Courier New" w:hAnsi="Courier;Courier New" w:cs="Courier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rPr/>
  </w:style>
  <w:style w:type="character" w:styleId="Titre1Car">
    <w:name w:val="Titre 1 Car"/>
    <w:qFormat/>
    <w:rPr>
      <w:b/>
      <w:bCs/>
      <w:caps/>
      <w:kern w:val="2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autoSpaceDE w:val="false"/>
      <w:spacing w:before="120" w:after="0"/>
      <w:ind w:right="-27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CENTRE">
    <w:name w:val="TITRE CENTRE"/>
    <w:basedOn w:val="Normal"/>
    <w:qFormat/>
    <w:pPr>
      <w:ind w:left="567" w:right="284" w:firstLine="567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01:00Z</dcterms:created>
  <dc:creator>vincent.voignier</dc:creator>
  <dc:description/>
  <cp:keywords/>
  <dc:language>en-US</dc:language>
  <cp:lastModifiedBy>Amine Raouj</cp:lastModifiedBy>
  <cp:lastPrinted>2016-10-06T15:02:00Z</cp:lastPrinted>
  <dcterms:modified xsi:type="dcterms:W3CDTF">2025-05-06T09:26:00Z</dcterms:modified>
  <cp:revision>102</cp:revision>
  <dc:subject/>
  <dc:title>CADRE DE REPONSE – CAHIER N°1</dc:title>
</cp:coreProperties>
</file>