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 xml:space="preserve">Université de Bordeaux </w:t>
      </w:r>
    </w:p>
    <w:p>
      <w:pPr>
        <w:pStyle w:val="Normal"/>
        <w:rPr>
          <w:rFonts w:ascii="Marianne;Calibri" w:hAnsi="Marianne;Calibri" w:cs="Arial"/>
          <w:b/>
          <w:b/>
          <w:bCs/>
        </w:rPr>
      </w:pPr>
      <w:r>
        <w:rPr/>
        <w:t>351 Cours de la Libération</w:t>
        <w:br/>
        <w:t>33405 TALENCE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pPr>
      <w:r>
        <w:rPr>
          <w:rFonts w:cs="Arial"/>
          <w:b/>
          <w:sz w:val="24"/>
          <w:szCs w:val="24"/>
        </w:rPr>
        <w:t>Marché composite N°2025-034</w:t>
      </w:r>
    </w:p>
    <w:p>
      <w:pPr>
        <w:pStyle w:val="Normal"/>
        <w:jc w:val="center"/>
        <w:rPr>
          <w:rFonts w:cs="Arial"/>
          <w:b/>
          <w:b/>
          <w:sz w:val="24"/>
          <w:szCs w:val="24"/>
        </w:rPr>
      </w:pPr>
      <w:r>
        <w:rPr>
          <w:rFonts w:cs="Arial"/>
          <w:b/>
          <w:sz w:val="24"/>
          <w:szCs w:val="24"/>
        </w:rPr>
        <w:t>Fourniture, livraison, installation, mise en ordre de marche d'un système d'analyse chromatographique HPTLC et prestations associées, pour l'université de Bordeaux.</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47468597"/>
      <w:bookmarkStart w:id="1" w:name="__Fieldmark__0_124746859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47468597"/>
      <w:bookmarkStart w:id="3" w:name="__Fieldmark__1_124746859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47468597"/>
            <w:bookmarkStart w:id="5" w:name="__Fieldmark__2_124746859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47468597"/>
            <w:bookmarkStart w:id="7" w:name="__Fieldmark__3_124746859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47468597"/>
            <w:bookmarkStart w:id="9" w:name="__Fieldmark__4_124746859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47468597"/>
            <w:bookmarkStart w:id="11" w:name="__Fieldmark__5_124746859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47468597"/>
            <w:bookmarkStart w:id="13" w:name="__Fieldmark__6_124746859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47468597"/>
      <w:bookmarkStart w:id="15" w:name="__Fieldmark__7_124746859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47468597"/>
      <w:bookmarkStart w:id="17" w:name="__Fieldmark__8_124746859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3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ine Chenin</cp:lastModifiedBy>
  <cp:lastPrinted>2023-09-26T10:15:00Z</cp:lastPrinted>
  <dcterms:modified xsi:type="dcterms:W3CDTF">2025-05-12T08:01:00Z</dcterms:modified>
  <cp:revision>7</cp:revision>
  <dc:subject/>
  <dc:title>MISE A JOUR AVRIL 2007</dc:title>
</cp:coreProperties>
</file>