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commentRangeStart w:id="0"/>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79259556"/>
      <w:bookmarkStart w:id="1" w:name="__Fieldmark__0_3379259556"/>
      <w:bookmarkEnd w:id="1"/>
      <w:r>
        <w:rPr/>
      </w:r>
      <w:r>
        <w:rPr/>
        <w:fldChar w:fldCharType="end"/>
      </w:r>
      <w:r>
        <w:rPr/>
        <w:tab/>
        <w:t xml:space="preserve">à l’ensemble du marché public </w:t>
      </w:r>
      <w:r>
        <w:rPr>
          <w:i/>
          <w:iCs/>
          <w:sz w:val="18"/>
          <w:szCs w:val="18"/>
        </w:rPr>
        <w:t>(en cas de non allotissement) </w:t>
      </w:r>
      <w:r>
        <w:rPr>
          <w:iCs/>
        </w:rPr>
        <w:t>;</w:t>
      </w:r>
      <w:commentRangeEnd w:id="0"/>
      <w:r>
        <w:commentReference w:id="0"/>
      </w:r>
      <w:r>
        <w:rPr>
          <w:rStyle w:val="Marquedecommentaire"/>
          <w:vanish w:val="false"/>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79259556"/>
      <w:bookmarkStart w:id="3" w:name="__Fieldmark__1_337925955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79259556"/>
      <w:bookmarkStart w:id="5" w:name="__Fieldmark__2_3379259556"/>
      <w:bookmarkEnd w:id="5"/>
      <w:r>
        <w:rPr/>
      </w:r>
      <w:r>
        <w:rPr/>
        <w:fldChar w:fldCharType="end"/>
      </w:r>
      <w:r>
        <w:rPr>
          <w:rFonts w:cs="Arial" w:ascii="Arial" w:hAnsi="Arial"/>
        </w:rPr>
        <w:tab/>
        <w:t>à l’offre de base </w:t>
      </w:r>
      <w:commentRangeStart w:id="1"/>
      <w:r>
        <w:rPr>
          <w:rFonts w:cs="Arial" w:ascii="Arial" w:hAnsi="Arial"/>
        </w:rPr>
        <w:t>;</w:t>
      </w:r>
      <w:commentRangeEnd w:id="1"/>
      <w:r>
        <w:commentReference w:id="1"/>
      </w:r>
      <w:r>
        <w:rPr>
          <w:rStyle w:val="Marquedecommentaire"/>
          <w:vanish w:val="false"/>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79259556"/>
      <w:bookmarkStart w:id="7" w:name="__Fieldmark__3_337925955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79259556"/>
      <w:bookmarkStart w:id="9" w:name="__Fieldmark__4_337925955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79259556"/>
      <w:bookmarkStart w:id="11" w:name="__Fieldmark__5_337925955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79259556"/>
      <w:bookmarkStart w:id="13" w:name="__Fieldmark__6_337925955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79259556"/>
      <w:bookmarkStart w:id="15" w:name="__Fieldmark__7_337925955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79259556"/>
      <w:bookmarkStart w:id="17" w:name="__Fieldmark__8_337925955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79259556"/>
      <w:bookmarkStart w:id="19" w:name="__Fieldmark__9_337925955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79259556"/>
      <w:bookmarkStart w:id="21" w:name="__Fieldmark__10_337925955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79259556"/>
      <w:bookmarkStart w:id="23" w:name="__Fieldmark__11_337925955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79259556"/>
      <w:bookmarkStart w:id="25" w:name="__Fieldmark__12_337925955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79259556"/>
      <w:bookmarkStart w:id="27" w:name="__Fieldmark__13_337925955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79259556"/>
      <w:bookmarkStart w:id="29" w:name="__Fieldmark__14_337925955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79259556"/>
      <w:bookmarkStart w:id="31" w:name="__Fieldmark__15_337925955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79259556"/>
      <w:bookmarkStart w:id="33" w:name="__Fieldmark__16_337925955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79259556"/>
      <w:bookmarkStart w:id="35" w:name="__Fieldmark__17_3379259556"/>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spacing w:before="20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79259556"/>
      <w:bookmarkStart w:id="37" w:name="__Fieldmark__18_337925955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79259556"/>
      <w:bookmarkStart w:id="39" w:name="__Fieldmark__19_337925955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r>
      <w:commentRangeStart w:id="2"/>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79259556"/>
      <w:bookmarkStart w:id="41" w:name="__Fieldmark__20_337925955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79259556"/>
      <w:bookmarkStart w:id="43" w:name="__Fieldmark__21_3379259556"/>
      <w:bookmarkEnd w:id="43"/>
      <w:r>
        <w:rPr/>
      </w:r>
      <w:r>
        <w:rPr/>
        <w:fldChar w:fldCharType="end"/>
      </w:r>
      <w:r>
        <w:rPr/>
        <w:tab/>
        <w:t>Oui</w:t>
      </w:r>
      <w:commentRangeEnd w:id="2"/>
      <w:r>
        <w:commentReference w:id="2"/>
      </w:r>
      <w:r>
        <w:rPr>
          <w:rStyle w:val="Marquedecommentaire"/>
          <w:vanish w:val="false"/>
        </w:rPr>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379259556"/>
      <w:bookmarkStart w:id="45" w:name="__Fieldmark__22_337925955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79259556"/>
      <w:bookmarkStart w:id="47" w:name="__Fieldmark__23_337925955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379259556"/>
      <w:bookmarkStart w:id="49" w:name="__Fieldmark__24_337925955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379259556"/>
      <w:bookmarkStart w:id="51" w:name="__Fieldmark__25_337925955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379259556"/>
      <w:bookmarkStart w:id="53" w:name="__Fieldmark__26_337925955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79259556"/>
      <w:bookmarkStart w:id="55" w:name="__Fieldmark__27_337925955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379259556"/>
      <w:bookmarkStart w:id="57" w:name="__Fieldmark__28_337925955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79259556"/>
      <w:bookmarkStart w:id="59" w:name="__Fieldmark__29_337925955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379259556"/>
      <w:bookmarkStart w:id="61" w:name="__Fieldmark__30_337925955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379259556"/>
      <w:bookmarkStart w:id="63" w:name="__Fieldmark__31_337925955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379259556"/>
      <w:bookmarkStart w:id="65" w:name="__Fieldmark__32_337925955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379259556"/>
      <w:bookmarkStart w:id="67" w:name="__Fieldmark__33_337925955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379259556"/>
      <w:bookmarkStart w:id="69" w:name="__Fieldmark__34_337925955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379259556"/>
      <w:bookmarkStart w:id="71" w:name="__Fieldmark__35_337925955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379259556"/>
      <w:bookmarkStart w:id="73" w:name="__Fieldmark__36_337925955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Orléans</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âteau de la Sourc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Avenue du Parc Flora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Orléans Cedex 2</w:t>
      </w:r>
    </w:p>
    <w:p>
      <w:pPr>
        <w:pStyle w:val="Header"/>
        <w:tabs>
          <w:tab w:val="clear" w:pos="4536"/>
          <w:tab w:val="clear" w:pos="9072"/>
          <w:tab w:val="left" w:pos="851" w:leader="none"/>
        </w:tabs>
        <w:jc w:val="both"/>
        <w:rPr>
          <w:rFonts w:ascii="Arial" w:hAnsi="Arial" w:cs="Arial"/>
          <w:b/>
          <w:b/>
        </w:rPr>
      </w:pPr>
      <w:r>
        <w:rPr>
          <w:rFonts w:cs="Arial" w:ascii="Arial" w:hAnsi="Arial"/>
          <w:b/>
        </w:rPr>
        <w:t>45067 BP 674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BLOND Éric, président de l’Université d’Orléan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r>
        <w:br w:type="page"/>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highlight w:val="yellow"/>
        </w:rPr>
        <w:t>XXXXX</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Orléans,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anck Cormier" w:date="2025-04-30T11:41:00Z" w:initials="FC">
    <w:p>
      <w:r>
        <w:rPr>
          <w:rFonts w:ascii="Univers" w:hAnsi="Univers" w:eastAsia="Times New Roman" w:cs="Univers"/>
          <w:color w:val="auto"/>
          <w:sz w:val="20"/>
          <w:szCs w:val="20"/>
          <w:lang w:val="fr-FR" w:eastAsia="zh-CN" w:bidi="ar-SA"/>
        </w:rPr>
        <w:t>Puisqu’il s’agit d’un lot unique précocher.</w:t>
      </w:r>
    </w:p>
  </w:comment>
  <w:comment w:id="1" w:author="Franck Cormier" w:date="2025-04-30T11:40:00Z" w:initials="FC">
    <w:p>
      <w:r>
        <w:rPr>
          <w:rFonts w:ascii="Univers" w:hAnsi="Univers" w:eastAsia="Times New Roman" w:cs="Univers"/>
          <w:color w:val="auto"/>
          <w:sz w:val="20"/>
          <w:szCs w:val="20"/>
          <w:lang w:val="fr-FR" w:eastAsia="zh-CN" w:bidi="ar-SA"/>
        </w:rPr>
        <w:t>Puisque les variantes ne sont pas autoriser, il faut cocher «à l’offre de base».</w:t>
      </w:r>
    </w:p>
  </w:comment>
  <w:comment w:id="2" w:author="Franck Cormier" w:date="2025-04-30T11:41:00Z" w:initials="FC">
    <w:p>
      <w:r>
        <w:rPr>
          <w:rFonts w:ascii="Univers" w:hAnsi="Univers" w:eastAsia="Times New Roman" w:cs="Univers"/>
          <w:color w:val="auto"/>
          <w:sz w:val="20"/>
          <w:szCs w:val="20"/>
          <w:lang w:val="fr-FR" w:eastAsia="zh-CN" w:bidi="ar-SA"/>
        </w:rPr>
        <w:t>Pas d’avance donc cocher la bonne ca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Franck Cormier</cp:lastModifiedBy>
  <cp:lastPrinted>2016-11-04T13:53:00Z</cp:lastPrinted>
  <dcterms:modified xsi:type="dcterms:W3CDTF">2025-04-30T09:42:00Z</dcterms:modified>
  <cp:revision>26</cp:revision>
  <dc:subject/>
  <dc:title>_Modèle recommandé : le service peut l’adapter le cas échéant_DC1_</dc:title>
</cp:coreProperties>
</file>