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Normal"/>
        <w:numPr>
          <w:ilvl w:val="0"/>
          <w:numId w:val="1"/>
        </w:numPr>
        <w:jc w:val="center"/>
        <w:rPr>
          <w:rFonts w:ascii="Arial" w:hAnsi="Arial" w:cs="Arial"/>
          <w:b/>
          <w:b/>
          <w:color w:val="003399"/>
          <w:sz w:val="28"/>
        </w:rPr>
      </w:pPr>
      <w:r>
        <w:rPr>
          <w:rFonts w:cs="Arial" w:ascii="Arial" w:hAnsi="Arial"/>
          <w:b/>
          <w:color w:val="003399"/>
          <w:sz w:val="28"/>
        </w:rPr>
      </w:r>
    </w:p>
    <w:p>
      <w:pPr>
        <w:pStyle w:val="Header"/>
        <w:tabs>
          <w:tab w:val="clear" w:pos="4536"/>
          <w:tab w:val="clear" w:pos="9072"/>
        </w:tabs>
        <w:rPr>
          <w:rFonts w:ascii="Arial" w:hAnsi="Arial" w:cs="Arial"/>
          <w:b/>
          <w:b/>
          <w:color w:val="003399"/>
          <w:sz w:val="28"/>
        </w:rPr>
      </w:pPr>
      <w:r>
        <w:rPr>
          <w:rFonts w:cs="Arial" w:ascii="Arial" w:hAnsi="Arial"/>
          <w:b/>
          <w:color w:val="003399"/>
          <w:sz w:val="2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édicaments dérivés du sa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0293073"/>
      <w:bookmarkStart w:id="1" w:name="__Fieldmark__0_5802930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0293073"/>
      <w:bookmarkStart w:id="3" w:name="__Fieldmark__1_5802930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0293073"/>
      <w:bookmarkStart w:id="5" w:name="__Fieldmark__2_5802930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0293073"/>
      <w:bookmarkStart w:id="7" w:name="__Fieldmark__3_5802930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0293073"/>
      <w:bookmarkStart w:id="9" w:name="__Fieldmark__4_5802930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0293073"/>
      <w:bookmarkStart w:id="11" w:name="__Fieldmark__5_5802930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0293073"/>
      <w:bookmarkStart w:id="13" w:name="__Fieldmark__6_5802930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0293073"/>
      <w:bookmarkStart w:id="15" w:name="__Fieldmark__7_5802930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80293073"/>
      <w:bookmarkStart w:id="17" w:name="__Fieldmark__8_5802930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80293073"/>
      <w:bookmarkStart w:id="19" w:name="__Fieldmark__9_5802930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580293073"/>
      <w:bookmarkStart w:id="21" w:name="__Fieldmark__10_5802930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80293073"/>
      <w:bookmarkStart w:id="23" w:name="__Fieldmark__11_5802930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DS 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BOEHLES Jordan</cp:lastModifiedBy>
  <cp:lastPrinted>2016-11-02T14:51:00Z</cp:lastPrinted>
  <dcterms:modified xsi:type="dcterms:W3CDTF">2025-05-09T07:39:00Z</dcterms:modified>
  <cp:revision>4</cp:revision>
  <dc:subject/>
  <dc:title/>
</cp:coreProperties>
</file>