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FCS018 « prestation de collecte, transport et traitement des déchets de soins à risques infectieux et assimilés (Dasria) du laboratoire de Lyon de l’Anses et de l’Ansm avec mise à dispositions de conteneurs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0820404"/>
      <w:bookmarkStart w:id="1" w:name="__Fieldmark__0_27608204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0820404"/>
      <w:bookmarkStart w:id="3" w:name="__Fieldmark__1_27608204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60820404"/>
            <w:bookmarkStart w:id="5" w:name="__Fieldmark__2_27608204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60820404"/>
            <w:bookmarkStart w:id="7" w:name="__Fieldmark__3_27608204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60820404"/>
            <w:bookmarkStart w:id="9" w:name="__Fieldmark__4_27608204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60820404"/>
            <w:bookmarkStart w:id="11" w:name="__Fieldmark__5_27608204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60820404"/>
      <w:bookmarkStart w:id="13" w:name="__Fieldmark__6_27608204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0820404"/>
      <w:bookmarkStart w:id="15" w:name="__Fieldmark__7_27608204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9:00Z</dcterms:created>
  <dc:creator>util-daj</dc:creator>
  <dc:description/>
  <cp:keywords/>
  <dc:language>en-US</dc:language>
  <cp:lastModifiedBy>PHAM Quy-Hanh</cp:lastModifiedBy>
  <cp:lastPrinted>2016-11-02T15:02:00Z</cp:lastPrinted>
  <dcterms:modified xsi:type="dcterms:W3CDTF">2025-04-30T09:48:00Z</dcterms:modified>
  <cp:revision>6</cp:revision>
  <dc:subject/>
  <dc:title>MISE A JOUR AVRIL 2007</dc:title>
</cp:coreProperties>
</file>