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Fourniture et gestion d’abonnements à des titres de périodiques français et étrangers pour l’Université de Technologie de Troyes (UT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0088397"/>
      <w:bookmarkStart w:id="1" w:name="__Fieldmark__0_42600883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0088397"/>
      <w:bookmarkStart w:id="3" w:name="__Fieldmark__1_42600883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60088397"/>
            <w:bookmarkStart w:id="5" w:name="__Fieldmark__2_42600883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60088397"/>
            <w:bookmarkStart w:id="7" w:name="__Fieldmark__3_42600883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60088397"/>
            <w:bookmarkStart w:id="9" w:name="__Fieldmark__4_42600883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60088397"/>
            <w:bookmarkStart w:id="11" w:name="__Fieldmark__5_42600883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0088397"/>
      <w:bookmarkStart w:id="13" w:name="__Fieldmark__6_42600883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0088397"/>
      <w:bookmarkStart w:id="15" w:name="__Fieldmark__7_42600883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5-05-07T14:42:00Z</dcterms:modified>
  <cp:revision>5</cp:revision>
  <dc:subject/>
  <dc:title>MISE A JOUR AVRIL 2007</dc:title>
</cp:coreProperties>
</file>