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 xml:space="preserve">Représentée par Monsieur </w:t>
      </w:r>
      <w:r>
        <w:rPr>
          <w:rFonts w:cs="Arial" w:ascii="Arial" w:hAnsi="Arial"/>
          <w:b/>
          <w:bCs/>
        </w:rPr>
        <w:t>Christophe COLLET</w:t>
      </w:r>
      <w:r>
        <w:rPr>
          <w:rFonts w:cs="Arial" w:ascii="Arial" w:hAnsi="Arial"/>
          <w:b/>
        </w:rPr>
        <w: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et gestion d’abonnements à des titres de périodiques français et étrangers pour l’Université de Technologie de Troyes (UT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2970351"/>
      <w:bookmarkStart w:id="1" w:name="__Fieldmark__0_7929703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2970351"/>
      <w:bookmarkStart w:id="3" w:name="__Fieldmark__1_7929703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2970351"/>
      <w:bookmarkStart w:id="5" w:name="__Fieldmark__2_7929703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2970351"/>
      <w:bookmarkStart w:id="7" w:name="__Fieldmark__3_7929703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2970351"/>
      <w:bookmarkStart w:id="9" w:name="__Fieldmark__4_7929703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2970351"/>
      <w:bookmarkStart w:id="11" w:name="__Fieldmark__5_7929703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2970351"/>
      <w:bookmarkStart w:id="13" w:name="__Fieldmark__6_7929703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2970351"/>
      <w:bookmarkStart w:id="15" w:name="__Fieldmark__7_7929703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92970351"/>
      <w:bookmarkStart w:id="17" w:name="__Fieldmark__8_7929703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92970351"/>
      <w:bookmarkStart w:id="19" w:name="__Fieldmark__9_7929703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2970351"/>
      <w:bookmarkStart w:id="21" w:name="__Fieldmark__10_7929703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92970351"/>
      <w:bookmarkStart w:id="23" w:name="__Fieldmark__11_7929703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Ingrid Rappard</cp:lastModifiedBy>
  <cp:lastPrinted>2016-11-02T14:51:00Z</cp:lastPrinted>
  <dcterms:modified xsi:type="dcterms:W3CDTF">2025-05-07T14:42:00Z</dcterms:modified>
  <cp:revision>5</cp:revision>
  <dc:subject/>
  <dc:title/>
</cp:coreProperties>
</file>