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63732129"/>
      <w:bookmarkStart w:id="1" w:name="__Fieldmark__0_34637321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63732129"/>
      <w:bookmarkStart w:id="3" w:name="__Fieldmark__1_34637321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63732129"/>
      <w:bookmarkStart w:id="5" w:name="__Fieldmark__2_34637321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63732129"/>
      <w:bookmarkStart w:id="7" w:name="__Fieldmark__3_34637321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63732129"/>
      <w:bookmarkStart w:id="9" w:name="__Fieldmark__4_34637321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63732129"/>
      <w:bookmarkStart w:id="11" w:name="__Fieldmark__5_34637321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63732129"/>
      <w:bookmarkStart w:id="13" w:name="__Fieldmark__6_34637321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63732129"/>
      <w:bookmarkStart w:id="15" w:name="__Fieldmark__7_34637321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63732129"/>
      <w:bookmarkStart w:id="17" w:name="__Fieldmark__8_34637321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63732129"/>
      <w:bookmarkStart w:id="19" w:name="__Fieldmark__9_34637321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63732129"/>
      <w:bookmarkStart w:id="21" w:name="__Fieldmark__10_34637321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63732129"/>
      <w:bookmarkStart w:id="23" w:name="__Fieldmark__11_34637321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 xml:space="preserve">2023-017 </w:t>
          </w:r>
        </w:p>
        <w:p>
          <w:pPr>
            <w:pStyle w:val="Normal"/>
            <w:jc w:val="center"/>
            <w:rPr>
              <w:rFonts w:ascii="Arial" w:hAnsi="Arial" w:cs="Arial"/>
              <w:b/>
              <w:b/>
              <w:bCs/>
            </w:rPr>
          </w:pPr>
          <w:r>
            <w:rPr>
              <w:rFonts w:cs="Arial" w:ascii="Arial" w:hAnsi="Arial"/>
              <w:b/>
              <w:i/>
              <w:iCs/>
            </w:rPr>
            <w:t xml:space="preserve">Prestations d’accueil des usagers et de logistique sur les differents sites de l’Université Paris Nanterre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3:10:00Z</dcterms:created>
  <dc:creator>BOUVIER-VITAL ISABELLE</dc:creator>
  <dc:description/>
  <cp:keywords/>
  <dc:language>en-US</dc:language>
  <cp:lastModifiedBy>Kore Alex</cp:lastModifiedBy>
  <cp:lastPrinted>2016-11-02T14:51:00Z</cp:lastPrinted>
  <dcterms:modified xsi:type="dcterms:W3CDTF">2023-06-05T15:54:00Z</dcterms:modified>
  <cp:revision>9</cp:revision>
  <dc:subject/>
  <dc:title/>
</cp:coreProperties>
</file>