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9491974"/>
      <w:bookmarkStart w:id="1" w:name="__Fieldmark__0_30094919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9491974"/>
      <w:bookmarkStart w:id="3" w:name="__Fieldmark__1_30094919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09491974"/>
            <w:bookmarkStart w:id="5" w:name="__Fieldmark__2_30094919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09491974"/>
            <w:bookmarkStart w:id="7" w:name="__Fieldmark__3_30094919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09491974"/>
            <w:bookmarkStart w:id="9" w:name="__Fieldmark__4_300949197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09491974"/>
            <w:bookmarkStart w:id="11" w:name="__Fieldmark__5_30094919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09491974"/>
      <w:bookmarkStart w:id="13" w:name="__Fieldmark__6_30094919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9491974"/>
      <w:bookmarkStart w:id="15" w:name="__Fieldmark__7_30094919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pPr>
          <w:r>
            <w:rPr>
              <w:rFonts w:cs="Arial" w:ascii="Arial" w:hAnsi="Arial"/>
              <w:b/>
              <w:i/>
              <w:iCs/>
            </w:rPr>
            <w:t xml:space="preserve">2023-017 </w:t>
          </w:r>
        </w:p>
        <w:p>
          <w:pPr>
            <w:pStyle w:val="Normal"/>
            <w:shd w:fill="66CCFF" w:val="clear"/>
            <w:snapToGrid w:val="false"/>
            <w:jc w:val="center"/>
            <w:rPr>
              <w:rFonts w:ascii="Arial" w:hAnsi="Arial" w:cs="Arial"/>
              <w:b/>
              <w:b/>
              <w:bCs/>
            </w:rPr>
          </w:pPr>
          <w:r>
            <w:rPr>
              <w:rFonts w:cs="Arial" w:ascii="Arial" w:hAnsi="Arial"/>
              <w:b/>
              <w:i/>
              <w:iCs/>
            </w:rPr>
            <w:t xml:space="preserve">Prestations d’accueil des usagers et de logistique sur les differents sites de l’Université Paris Nanterre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14:00Z</dcterms:created>
  <dc:creator>util-daj</dc:creator>
  <dc:description/>
  <cp:keywords/>
  <dc:language>en-US</dc:language>
  <cp:lastModifiedBy>Kore Alex</cp:lastModifiedBy>
  <cp:lastPrinted>2019-04-05T14:39:00Z</cp:lastPrinted>
  <dcterms:modified xsi:type="dcterms:W3CDTF">2023-06-05T15:54:00Z</dcterms:modified>
  <cp:revision>7</cp:revision>
  <dc:subject/>
  <dc:title>MISE A JOUR AVRIL 2007</dc:title>
</cp:coreProperties>
</file>