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MISE EN PROPRETE DES LOCAUX ET ESPACES DE L’UNIVERSITE PARIS NANTERR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6270279"/>
      <w:bookmarkStart w:id="1" w:name="__Fieldmark__0_346627027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466270279"/>
      <w:bookmarkStart w:id="3" w:name="__Fieldmark__1_346627027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6270279"/>
      <w:bookmarkStart w:id="5" w:name="__Fieldmark__2_3466270279"/>
      <w:bookmarkEnd w:id="5"/>
      <w:r>
        <w:rPr/>
      </w:r>
      <w:r>
        <w:rPr/>
        <w:fldChar w:fldCharType="end"/>
      </w:r>
      <w:r>
        <w:rPr>
          <w:rFonts w:cs="Arial" w:ascii="Arial" w:hAnsi="Arial"/>
        </w:rPr>
        <w:tab/>
        <w:t xml:space="preserve">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6270279"/>
      <w:bookmarkStart w:id="7" w:name="__Fieldmark__3_3466270279"/>
      <w:bookmarkEnd w:id="7"/>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6270279"/>
      <w:bookmarkStart w:id="9" w:name="__Fieldmark__4_3466270279"/>
      <w:bookmarkEnd w:id="9"/>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6270279"/>
      <w:bookmarkStart w:id="11" w:name="__Fieldmark__5_3466270279"/>
      <w:bookmarkEnd w:id="11"/>
      <w:r>
        <w:rPr/>
      </w:r>
      <w:r>
        <w:rPr/>
        <w:fldChar w:fldCharType="end"/>
      </w:r>
      <w:r>
        <w:rPr>
          <w:rFonts w:cs="Arial" w:ascii="Arial" w:hAnsi="Arial"/>
          <w:lang w:val="en-GB"/>
        </w:rPr>
        <w:t xml:space="preserve"> CCTF et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66270279"/>
      <w:bookmarkStart w:id="13" w:name="__Fieldmark__6_3466270279"/>
      <w:bookmarkEnd w:id="13"/>
      <w:r>
        <w:rPr/>
      </w:r>
      <w:r>
        <w:rPr/>
        <w:fldChar w:fldCharType="end"/>
      </w:r>
      <w:r>
        <w:rPr>
          <w:rFonts w:cs="Arial" w:ascii="Arial" w:hAnsi="Arial"/>
        </w:rPr>
        <w:t xml:space="preserve"> Autres : Le présent acte d’engagement et ses annexes financiè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6270279"/>
      <w:bookmarkStart w:id="15" w:name="__Fieldmark__7_3466270279"/>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66270279"/>
      <w:bookmarkStart w:id="17" w:name="__Fieldmark__8_3466270279"/>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66270279"/>
      <w:bookmarkStart w:id="19" w:name="__Fieldmark__9_3466270279"/>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66270279"/>
      <w:bookmarkStart w:id="21" w:name="__Fieldmark__10_3466270279"/>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66270279"/>
      <w:bookmarkStart w:id="23" w:name="__Fieldmark__11_3466270279"/>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66270279"/>
      <w:bookmarkStart w:id="25" w:name="__Fieldmark__12_3466270279"/>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66270279"/>
      <w:bookmarkStart w:id="27" w:name="__Fieldmark__13_3466270279"/>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66270279"/>
      <w:bookmarkStart w:id="29" w:name="__Fieldmark__14_3466270279"/>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466270279"/>
      <w:bookmarkStart w:id="31" w:name="__Fieldmark__15_3466270279"/>
      <w:bookmarkEnd w:id="31"/>
      <w:r>
        <w:rPr/>
      </w:r>
      <w:r>
        <w:rPr/>
        <w:fldChar w:fldCharType="end"/>
      </w:r>
      <w:r>
        <w:rPr>
          <w:rFonts w:cs="Arial" w:ascii="Arial" w:hAnsi="Arial"/>
        </w:rPr>
        <w:t xml:space="preserve"> aux prix indiqués dans les annexes financières DPGF et BPU  jointes au présent document. </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66270279"/>
      <w:bookmarkStart w:id="33" w:name="__Fieldmark__16_3466270279"/>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66270279"/>
      <w:bookmarkStart w:id="35" w:name="__Fieldmark__17_3466270279"/>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66270279"/>
      <w:bookmarkStart w:id="37" w:name="__Fieldmark__18_3466270279"/>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66270279"/>
      <w:bookmarkStart w:id="39" w:name="__Fieldmark__19_3466270279"/>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66270279"/>
      <w:bookmarkStart w:id="41" w:name="__Fieldmark__20_3466270279"/>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66270279"/>
      <w:bookmarkStart w:id="43" w:name="__Fieldmark__21_3466270279"/>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466270279"/>
      <w:bookmarkStart w:id="45" w:name="__Fieldmark__22_3466270279"/>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66270279"/>
      <w:bookmarkStart w:id="47" w:name="__Fieldmark__23_3466270279"/>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466270279"/>
      <w:bookmarkStart w:id="49" w:name="__Fieldmark__24_3466270279"/>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66270279"/>
      <w:bookmarkStart w:id="51" w:name="__Fieldmark__25_3466270279"/>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66270279"/>
      <w:bookmarkStart w:id="53" w:name="__Fieldmark__26_3466270279"/>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66270279"/>
      <w:bookmarkStart w:id="55" w:name="__Fieldmark__27_3466270279"/>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66270279"/>
      <w:bookmarkStart w:id="57" w:name="__Fieldmark__28_3466270279"/>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66270279"/>
      <w:bookmarkStart w:id="59" w:name="__Fieldmark__29_3466270279"/>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66270279"/>
      <w:bookmarkStart w:id="61" w:name="__Fieldmark__30_3466270279"/>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66270279"/>
      <w:bookmarkStart w:id="63" w:name="__Fieldmark__31_3466270279"/>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466270279"/>
      <w:bookmarkStart w:id="65" w:name="__Fieldmark__32_3466270279"/>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66270279"/>
      <w:bookmarkStart w:id="67" w:name="__Fieldmark__33_3466270279"/>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466270279"/>
      <w:bookmarkStart w:id="69" w:name="__Fieldmark__34_3466270279"/>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 xml:space="preserve">Université Paris Nanterre </w:t>
      </w:r>
    </w:p>
    <w:p>
      <w:pPr>
        <w:pStyle w:val="Normal"/>
        <w:suppressAutoHyphens w:val="false"/>
        <w:jc w:val="both"/>
        <w:rPr>
          <w:rFonts w:ascii="Arial" w:hAnsi="Arial" w:cs="Arial"/>
          <w:lang w:eastAsia="fr-FR"/>
        </w:rPr>
      </w:pPr>
      <w:r>
        <w:rPr>
          <w:rFonts w:cs="Arial" w:ascii="Arial" w:hAnsi="Arial"/>
          <w:lang w:eastAsia="fr-FR"/>
        </w:rPr>
        <w:t>200, avenue de la République</w:t>
      </w:r>
    </w:p>
    <w:p>
      <w:pPr>
        <w:pStyle w:val="Normal"/>
        <w:suppressAutoHyphens w:val="false"/>
        <w:jc w:val="both"/>
        <w:rPr>
          <w:rFonts w:ascii="Arial" w:hAnsi="Arial" w:cs="Arial"/>
          <w:lang w:eastAsia="fr-FR"/>
        </w:rPr>
      </w:pPr>
      <w:r>
        <w:rPr>
          <w:rFonts w:cs="Arial" w:ascii="Arial" w:hAnsi="Arial"/>
          <w:lang w:eastAsia="fr-FR"/>
        </w:rPr>
        <w:t>92001 NANTERRE</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Représentée par Monsieur Philippe GERVAIS LAMBONY, en sa qualité de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pPr>
      <w:r>
        <w:rPr>
          <w:rFonts w:cs="Arial" w:ascii="Arial" w:hAnsi="Arial"/>
          <w:lang w:eastAsia="fr-FR"/>
        </w:rPr>
        <w:t xml:space="preserve">La responsable du Service Achat et Marchés de l’Université Paris Nanterre </w:t>
      </w:r>
    </w:p>
    <w:p>
      <w:pPr>
        <w:pStyle w:val="Normal"/>
        <w:suppressAutoHyphens w:val="false"/>
        <w:jc w:val="both"/>
        <w:rPr>
          <w:rFonts w:ascii="Arial" w:hAnsi="Arial" w:cs="Arial"/>
          <w:lang w:eastAsia="fr-FR"/>
        </w:rPr>
      </w:pPr>
      <w:r>
        <w:rPr>
          <w:rFonts w:cs="Arial" w:ascii="Arial" w:hAnsi="Arial"/>
          <w:lang w:eastAsia="fr-FR"/>
        </w:rPr>
        <w:t xml:space="preserve">200, avenue de la République </w:t>
      </w:r>
    </w:p>
    <w:p>
      <w:pPr>
        <w:pStyle w:val="Normal"/>
        <w:suppressAutoHyphens w:val="false"/>
        <w:jc w:val="both"/>
        <w:rPr>
          <w:rFonts w:ascii="Arial" w:hAnsi="Arial" w:cs="Arial"/>
          <w:lang w:eastAsia="fr-FR"/>
        </w:rPr>
      </w:pPr>
      <w:r>
        <w:rPr>
          <w:rFonts w:cs="Arial" w:ascii="Arial" w:hAnsi="Arial"/>
          <w:lang w:eastAsia="fr-FR"/>
        </w:rPr>
        <w:t>92001 NANTERRE Cedex</w:t>
      </w:r>
    </w:p>
    <w:p>
      <w:pPr>
        <w:pStyle w:val="Normal"/>
        <w:suppressAutoHyphens w:val="false"/>
        <w:jc w:val="both"/>
        <w:rPr>
          <w:rFonts w:ascii="Arial" w:hAnsi="Arial" w:cs="Arial"/>
          <w:lang w:eastAsia="fr-FR"/>
        </w:rPr>
      </w:pPr>
      <w:r>
        <w:rPr>
          <w:rFonts w:cs="Arial" w:ascii="Arial" w:hAnsi="Arial"/>
          <w:lang w:eastAsia="fr-FR"/>
        </w:rPr>
        <w:t>Courriel : marches.publics@liste.parisnanterre.fr</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t xml:space="preserve">Monsieur l’agent comptable de l’Université Paris Nanterre </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t>200, avenue de la République</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t>92001 NANTERRE</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t xml:space="preserve">Télécopie : </w:t>
      </w:r>
      <w:r>
        <w:rPr>
          <w:rFonts w:cs="Times New Roman"/>
          <w:lang w:eastAsia="fr-FR"/>
        </w:rPr>
        <w:t>01 40 97 41 86</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t>Tél : 01 40 97 41 06</w:t>
      </w:r>
    </w:p>
    <w:p>
      <w:pPr>
        <w:pStyle w:val="Fcase2metab"/>
        <w:ind w:left="0" w:right="0" w:hanging="0"/>
        <w:rPr>
          <w:rFonts w:ascii="Arial" w:hAnsi="Arial" w:cs="Arial"/>
          <w:lang w:eastAsia="fr-FR"/>
        </w:rPr>
      </w:pPr>
      <w:r>
        <w:rPr>
          <w:rFonts w:cs="Arial" w:ascii="Arial" w:hAnsi="Arial"/>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Nanterre,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1-01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8:29:00Z</dcterms:created>
  <dc:creator>francois</dc:creator>
  <dc:description/>
  <cp:keywords/>
  <dc:language>en-US</dc:language>
  <cp:lastModifiedBy>Marie-laure Gbelle</cp:lastModifiedBy>
  <cp:lastPrinted>2016-11-04T13:53:00Z</cp:lastPrinted>
  <dcterms:modified xsi:type="dcterms:W3CDTF">2021-03-18T08:10:00Z</dcterms:modified>
  <cp:revision>20</cp:revision>
  <dc:subject/>
  <dc:title>_Modèle recommandé : le service peut l’adapter le cas échéant_DC1_</dc:title>
</cp:coreProperties>
</file>