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CPV : 45233200-1 – Travaux de revêtements div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5</w:t>
      </w:r>
      <w:r>
        <w:rPr>
          <w:rFonts w:cs="Arial" w:ascii="Arial" w:hAnsi="Arial"/>
        </w:rPr>
        <w:t> : Travaux annuels de voirie et réseaux divers (VRD).</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1030337601"/>
      <w:bookmarkStart w:id="1" w:name="__Fieldmark__0_1030337601"/>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030337601"/>
      <w:bookmarkStart w:id="3" w:name="__Fieldmark__1_1030337601"/>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030337601"/>
      <w:bookmarkStart w:id="5" w:name="__Fieldmark__2_1030337601"/>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30337601"/>
      <w:bookmarkStart w:id="7" w:name="__Fieldmark__3_1030337601"/>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30337601"/>
      <w:bookmarkStart w:id="9" w:name="__Fieldmark__4_1030337601"/>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30337601"/>
      <w:bookmarkStart w:id="11" w:name="__Fieldmark__5_1030337601"/>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30337601"/>
      <w:bookmarkStart w:id="13" w:name="__Fieldmark__6_1030337601"/>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79" w:hRule="atLeast"/>
        </w:trPr>
        <w:tc>
          <w:tcPr>
            <w:tcW w:w="492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3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rFonts w:ascii="Arial" w:hAnsi="Arial" w:cs="Arial"/>
                <w:b/>
                <w:b/>
              </w:rPr>
            </w:pPr>
            <w:r>
              <w:rPr>
                <w:rFonts w:cs="Arial" w:ascii="Arial" w:hAnsi="Arial"/>
                <w:b/>
              </w:rPr>
              <w:t xml:space="preserve">Délai </w:t>
            </w:r>
          </w:p>
        </w:tc>
      </w:tr>
      <w:tr>
        <w:trPr>
          <w:trHeight w:val="12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evi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rPr>
                <w:rFonts w:ascii="Arial" w:hAnsi="Arial" w:cs="Arial"/>
              </w:rPr>
            </w:pPr>
            <w:r>
              <w:rPr>
                <w:rFonts w:cs="Arial" w:ascii="Arial" w:hAnsi="Arial"/>
              </w:rPr>
              <w:t>Délai de communication des DOE (en jours calendair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30337601"/>
      <w:bookmarkStart w:id="15" w:name="__Fieldmark__7_1030337601"/>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30337601"/>
      <w:bookmarkStart w:id="17" w:name="__Fieldmark__8_1030337601"/>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415" w:type="dxa"/>
        <w:jc w:val="left"/>
        <w:tblInd w:w="-153" w:type="dxa"/>
        <w:tblLayout w:type="fixed"/>
        <w:tblCellMar>
          <w:top w:w="0" w:type="dxa"/>
          <w:left w:w="108" w:type="dxa"/>
          <w:bottom w:w="0" w:type="dxa"/>
          <w:right w:w="108" w:type="dxa"/>
        </w:tblCellMar>
      </w:tblPr>
      <w:tblGrid>
        <w:gridCol w:w="4451"/>
        <w:gridCol w:w="3643"/>
        <w:gridCol w:w="2321"/>
      </w:tblGrid>
      <w:tr>
        <w:trPr>
          <w:trHeight w:val="421" w:hRule="atLeast"/>
        </w:trPr>
        <w:tc>
          <w:tcPr>
            <w:tcW w:w="445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21" w:hRule="atLeast"/>
        </w:trPr>
        <w:tc>
          <w:tcPr>
            <w:tcW w:w="445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4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59" w:hRule="atLeast"/>
        </w:trPr>
        <w:tc>
          <w:tcPr>
            <w:tcW w:w="445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4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2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59" w:hRule="atLeast"/>
        </w:trPr>
        <w:tc>
          <w:tcPr>
            <w:tcW w:w="445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4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2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59" w:hRule="atLeast"/>
        </w:trPr>
        <w:tc>
          <w:tcPr>
            <w:tcW w:w="445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4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2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30337601"/>
      <w:bookmarkStart w:id="19" w:name="__Fieldmark__9_1030337601"/>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30337601"/>
      <w:bookmarkStart w:id="21" w:name="__Fieldmark__10_1030337601"/>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030337601"/>
      <w:bookmarkStart w:id="23" w:name="__Fieldmark__11_1030337601"/>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30337601"/>
      <w:bookmarkStart w:id="25" w:name="__Fieldmark__12_1030337601"/>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30337601"/>
      <w:bookmarkStart w:id="27" w:name="__Fieldmark__13_1030337601"/>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30337601"/>
      <w:bookmarkStart w:id="29" w:name="__Fieldmark__14_1030337601"/>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30337601"/>
      <w:bookmarkStart w:id="31" w:name="__Fieldmark__15_1030337601"/>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30337601"/>
      <w:bookmarkStart w:id="33" w:name="__Fieldmark__16_1030337601"/>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30337601"/>
      <w:bookmarkStart w:id="35" w:name="__Fieldmark__17_1030337601"/>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30337601"/>
      <w:bookmarkStart w:id="37" w:name="__Fieldmark__18_1030337601"/>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30337601"/>
      <w:bookmarkStart w:id="39" w:name="__Fieldmark__19_1030337601"/>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30337601"/>
      <w:bookmarkStart w:id="41" w:name="__Fieldmark__20_1030337601"/>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030337601"/>
      <w:bookmarkStart w:id="43" w:name="__Fieldmark__21_1030337601"/>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80" w:type="dxa"/>
        <w:jc w:val="left"/>
        <w:tblInd w:w="-153" w:type="dxa"/>
        <w:tblLayout w:type="fixed"/>
        <w:tblCellMar>
          <w:top w:w="0" w:type="dxa"/>
          <w:left w:w="108" w:type="dxa"/>
          <w:bottom w:w="0" w:type="dxa"/>
          <w:right w:w="108" w:type="dxa"/>
        </w:tblCellMar>
      </w:tblPr>
      <w:tblGrid>
        <w:gridCol w:w="4817"/>
        <w:gridCol w:w="2794"/>
        <w:gridCol w:w="3169"/>
      </w:tblGrid>
      <w:tr>
        <w:trPr>
          <w:trHeight w:val="324" w:hRule="atLeast"/>
        </w:trPr>
        <w:tc>
          <w:tcPr>
            <w:tcW w:w="48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8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8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81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9"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8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8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7096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37096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41:00Z</dcterms:created>
  <dc:creator>francois</dc:creator>
  <dc:description/>
  <cp:keywords/>
  <dc:language>en-US</dc:language>
  <cp:lastModifiedBy>Mohamadou Samassa Kouta</cp:lastModifiedBy>
  <cp:lastPrinted>2020-12-10T20:23:00Z</cp:lastPrinted>
  <dcterms:modified xsi:type="dcterms:W3CDTF">2025-04-24T14:50:00Z</dcterms:modified>
  <cp:revision>5</cp:revision>
  <dc:subject/>
  <dc:title>_Modèle recommandé : le service peut l’adapter le cas échéant_DC1_</dc:title>
</cp:coreProperties>
</file>