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1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45321000-3 – Travaux d’isolation thermiqu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45261210-9 – Travaux de couvertu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45262650-2 – Travaux de bard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11</w:t>
      </w:r>
      <w:r>
        <w:rPr>
          <w:rFonts w:cs="Arial" w:ascii="Arial" w:hAnsi="Arial"/>
        </w:rPr>
        <w:t> : Travaux annuels d’isolation, étanchéité et bardages extérieurs.</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2999941209"/>
      <w:bookmarkStart w:id="1" w:name="__Fieldmark__0_2999941209"/>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999941209"/>
      <w:bookmarkStart w:id="3" w:name="__Fieldmark__1_2999941209"/>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999941209"/>
      <w:bookmarkStart w:id="5" w:name="__Fieldmark__2_2999941209"/>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99941209"/>
      <w:bookmarkStart w:id="7" w:name="__Fieldmark__3_2999941209"/>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99941209"/>
      <w:bookmarkStart w:id="9" w:name="__Fieldmark__4_2999941209"/>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99941209"/>
      <w:bookmarkStart w:id="11" w:name="__Fieldmark__5_2999941209"/>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99941209"/>
      <w:bookmarkStart w:id="13" w:name="__Fieldmark__6_2999941209"/>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Normal"/>
        <w:tabs>
          <w:tab w:val="clear" w:pos="567"/>
          <w:tab w:val="left" w:pos="851" w:leader="none"/>
        </w:tabs>
        <w:jc w:val="both"/>
        <w:rPr>
          <w:rFonts w:ascii="Arial" w:hAnsi="Arial" w:cs="Arial"/>
          <w:i/>
          <w:i/>
          <w:iCs/>
        </w:rPr>
      </w:pPr>
      <w:r>
        <w:rPr>
          <w:rFonts w:cs="Arial" w:ascii="Arial" w:hAnsi="Arial"/>
          <w:i/>
          <w:iCs/>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 xml:space="preserve">A exécuter les prestations demandées aux prix indiqués dans l’annexe financière jointe au présent document (référentiel de prix). Les prix unitaires seront révisés à chaque reconduction. Le mois économique du marché M0 est juin 2025. </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379" w:hRule="atLeast"/>
        </w:trPr>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pPr>
            <w:r>
              <w:rPr>
                <w:rFonts w:cs="Arial" w:ascii="Arial" w:hAnsi="Arial"/>
                <w:b/>
              </w:rPr>
              <w:t xml:space="preserve">Délai </w:t>
            </w:r>
          </w:p>
        </w:tc>
      </w:tr>
      <w:tr>
        <w:trPr>
          <w:trHeight w:val="6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Q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99941209"/>
      <w:bookmarkStart w:id="15" w:name="__Fieldmark__7_2999941209"/>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99941209"/>
      <w:bookmarkStart w:id="17" w:name="__Fieldmark__8_2999941209"/>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700" w:type="dxa"/>
        <w:jc w:val="left"/>
        <w:tblInd w:w="-153" w:type="dxa"/>
        <w:tblLayout w:type="fixed"/>
        <w:tblCellMar>
          <w:top w:w="0" w:type="dxa"/>
          <w:left w:w="108" w:type="dxa"/>
          <w:bottom w:w="0" w:type="dxa"/>
          <w:right w:w="108" w:type="dxa"/>
        </w:tblCellMar>
      </w:tblPr>
      <w:tblGrid>
        <w:gridCol w:w="4573"/>
        <w:gridCol w:w="3742"/>
        <w:gridCol w:w="2385"/>
      </w:tblGrid>
      <w:tr>
        <w:trPr>
          <w:trHeight w:val="468" w:hRule="atLeast"/>
        </w:trPr>
        <w:tc>
          <w:tcPr>
            <w:tcW w:w="457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68" w:hRule="atLeast"/>
        </w:trPr>
        <w:tc>
          <w:tcPr>
            <w:tcW w:w="457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4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43" w:hRule="atLeast"/>
        </w:trPr>
        <w:tc>
          <w:tcPr>
            <w:tcW w:w="457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4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3" w:hRule="atLeast"/>
        </w:trPr>
        <w:tc>
          <w:tcPr>
            <w:tcW w:w="457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4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8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3" w:hRule="atLeast"/>
        </w:trPr>
        <w:tc>
          <w:tcPr>
            <w:tcW w:w="457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4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99941209"/>
      <w:bookmarkStart w:id="19" w:name="__Fieldmark__9_2999941209"/>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99941209"/>
      <w:bookmarkStart w:id="21" w:name="__Fieldmark__10_2999941209"/>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999941209"/>
      <w:bookmarkStart w:id="23" w:name="__Fieldmark__11_2999941209"/>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99941209"/>
      <w:bookmarkStart w:id="25" w:name="__Fieldmark__12_299994120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99941209"/>
      <w:bookmarkStart w:id="27" w:name="__Fieldmark__13_299994120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99941209"/>
      <w:bookmarkStart w:id="29" w:name="__Fieldmark__14_2999941209"/>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99941209"/>
      <w:bookmarkStart w:id="31" w:name="__Fieldmark__15_2999941209"/>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99941209"/>
      <w:bookmarkStart w:id="33" w:name="__Fieldmark__16_2999941209"/>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99941209"/>
      <w:bookmarkStart w:id="35" w:name="__Fieldmark__17_2999941209"/>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99941209"/>
      <w:bookmarkStart w:id="37" w:name="__Fieldmark__18_2999941209"/>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99941209"/>
      <w:bookmarkStart w:id="39" w:name="__Fieldmark__19_2999941209"/>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99941209"/>
      <w:bookmarkStart w:id="41" w:name="__Fieldmark__20_2999941209"/>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99941209"/>
      <w:bookmarkStart w:id="43" w:name="__Fieldmark__21_299994120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83" w:type="dxa"/>
        <w:jc w:val="left"/>
        <w:tblInd w:w="-153" w:type="dxa"/>
        <w:tblLayout w:type="fixed"/>
        <w:tblCellMar>
          <w:top w:w="0" w:type="dxa"/>
          <w:left w:w="108" w:type="dxa"/>
          <w:bottom w:w="0" w:type="dxa"/>
          <w:right w:w="108" w:type="dxa"/>
        </w:tblCellMar>
      </w:tblPr>
      <w:tblGrid>
        <w:gridCol w:w="4684"/>
        <w:gridCol w:w="2717"/>
        <w:gridCol w:w="3082"/>
      </w:tblGrid>
      <w:tr>
        <w:trPr>
          <w:trHeight w:val="365"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28" w:hRule="atLeast"/>
        </w:trPr>
        <w:tc>
          <w:tcPr>
            <w:tcW w:w="468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28" w:hRule="atLeast"/>
        </w:trPr>
        <w:tc>
          <w:tcPr>
            <w:tcW w:w="468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28" w:hRule="atLeast"/>
        </w:trPr>
        <w:tc>
          <w:tcPr>
            <w:tcW w:w="468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28" w:hRule="atLeast"/>
        </w:trPr>
        <w:tc>
          <w:tcPr>
            <w:tcW w:w="468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28" w:hRule="atLeast"/>
        </w:trPr>
        <w:tc>
          <w:tcPr>
            <w:tcW w:w="468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14475"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514475"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57:00Z</dcterms:created>
  <dc:creator>francois</dc:creator>
  <dc:description/>
  <cp:keywords/>
  <dc:language>en-US</dc:language>
  <cp:lastModifiedBy>Mohamadou Samassa Kouta</cp:lastModifiedBy>
  <cp:lastPrinted>2020-12-10T20:23:00Z</cp:lastPrinted>
  <dcterms:modified xsi:type="dcterms:W3CDTF">2025-04-24T14:51:00Z</dcterms:modified>
  <cp:revision>5</cp:revision>
  <dc:subject/>
  <dc:title>_Modèle recommandé : le service peut l’adapter le cas échéant_DC1_</dc:title>
</cp:coreProperties>
</file>