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10</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bâtiments de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39100000-3 : Mobil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10</w:t>
      </w:r>
      <w:r>
        <w:rPr>
          <w:rFonts w:cs="Arial" w:ascii="Arial" w:hAnsi="Arial"/>
        </w:rPr>
        <w:t> : Travaux annuels de mobiliers fixes.</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1680615147"/>
      <w:bookmarkStart w:id="1" w:name="__Fieldmark__0_1680615147"/>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680615147"/>
      <w:bookmarkStart w:id="3" w:name="__Fieldmark__1_1680615147"/>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680615147"/>
      <w:bookmarkStart w:id="5" w:name="__Fieldmark__2_1680615147"/>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80615147"/>
      <w:bookmarkStart w:id="7" w:name="__Fieldmark__3_1680615147"/>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80615147"/>
      <w:bookmarkStart w:id="9" w:name="__Fieldmark__4_1680615147"/>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80615147"/>
      <w:bookmarkStart w:id="11" w:name="__Fieldmark__5_1680615147"/>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80615147"/>
      <w:bookmarkStart w:id="13" w:name="__Fieldmark__6_1680615147"/>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379" w:hRule="atLeast"/>
        </w:trPr>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pPr>
            <w:r>
              <w:rPr>
                <w:rFonts w:cs="Arial" w:ascii="Arial" w:hAnsi="Arial"/>
                <w:b/>
              </w:rPr>
              <w:t xml:space="preserve">Délai </w:t>
            </w:r>
          </w:p>
        </w:tc>
      </w:tr>
      <w:tr>
        <w:trPr>
          <w:trHeight w:val="6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Q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5 jours en cas de chantier prioritaire cf. article 6 du CCAP)</w:t>
            </w:r>
          </w:p>
        </w:tc>
      </w:tr>
      <w:tr>
        <w:trPr>
          <w:trHeight w:val="8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80615147"/>
      <w:bookmarkStart w:id="15" w:name="__Fieldmark__7_1680615147"/>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80615147"/>
      <w:bookmarkStart w:id="17" w:name="__Fieldmark__8_1680615147"/>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760" w:type="dxa"/>
        <w:jc w:val="left"/>
        <w:tblInd w:w="-153" w:type="dxa"/>
        <w:tblLayout w:type="fixed"/>
        <w:tblCellMar>
          <w:top w:w="0" w:type="dxa"/>
          <w:left w:w="108" w:type="dxa"/>
          <w:bottom w:w="0" w:type="dxa"/>
          <w:right w:w="108" w:type="dxa"/>
        </w:tblCellMar>
      </w:tblPr>
      <w:tblGrid>
        <w:gridCol w:w="4599"/>
        <w:gridCol w:w="3763"/>
        <w:gridCol w:w="2398"/>
      </w:tblGrid>
      <w:tr>
        <w:trPr>
          <w:trHeight w:val="419" w:hRule="atLeast"/>
        </w:trPr>
        <w:tc>
          <w:tcPr>
            <w:tcW w:w="4599"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419" w:hRule="atLeast"/>
        </w:trPr>
        <w:tc>
          <w:tcPr>
            <w:tcW w:w="4599"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76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55" w:hRule="atLeast"/>
        </w:trPr>
        <w:tc>
          <w:tcPr>
            <w:tcW w:w="459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55" w:hRule="atLeast"/>
        </w:trPr>
        <w:tc>
          <w:tcPr>
            <w:tcW w:w="459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55" w:hRule="atLeast"/>
        </w:trPr>
        <w:tc>
          <w:tcPr>
            <w:tcW w:w="459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80615147"/>
      <w:bookmarkStart w:id="19" w:name="__Fieldmark__9_1680615147"/>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80615147"/>
      <w:bookmarkStart w:id="21" w:name="__Fieldmark__10_1680615147"/>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680615147"/>
      <w:bookmarkStart w:id="23" w:name="__Fieldmark__11_1680615147"/>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 xml:space="preserve">Un (1) an </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120 jours à compter de la date limite de réception des offr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80615147"/>
      <w:bookmarkStart w:id="25" w:name="__Fieldmark__12_1680615147"/>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80615147"/>
      <w:bookmarkStart w:id="27" w:name="__Fieldmark__13_1680615147"/>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80615147"/>
      <w:bookmarkStart w:id="29" w:name="__Fieldmark__14_1680615147"/>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80615147"/>
      <w:bookmarkStart w:id="31" w:name="__Fieldmark__15_1680615147"/>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80615147"/>
      <w:bookmarkStart w:id="33" w:name="__Fieldmark__16_1680615147"/>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80615147"/>
      <w:bookmarkStart w:id="35" w:name="__Fieldmark__17_1680615147"/>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80615147"/>
      <w:bookmarkStart w:id="37" w:name="__Fieldmark__18_1680615147"/>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80615147"/>
      <w:bookmarkStart w:id="39" w:name="__Fieldmark__19_1680615147"/>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680615147"/>
      <w:bookmarkStart w:id="41" w:name="__Fieldmark__20_1680615147"/>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680615147"/>
      <w:bookmarkStart w:id="43" w:name="__Fieldmark__21_1680615147"/>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768" w:type="dxa"/>
        <w:jc w:val="left"/>
        <w:tblInd w:w="-153" w:type="dxa"/>
        <w:tblLayout w:type="fixed"/>
        <w:tblCellMar>
          <w:top w:w="0" w:type="dxa"/>
          <w:left w:w="108" w:type="dxa"/>
          <w:bottom w:w="0" w:type="dxa"/>
          <w:right w:w="108" w:type="dxa"/>
        </w:tblCellMar>
      </w:tblPr>
      <w:tblGrid>
        <w:gridCol w:w="4811"/>
        <w:gridCol w:w="2791"/>
        <w:gridCol w:w="3166"/>
      </w:tblGrid>
      <w:tr>
        <w:trPr>
          <w:trHeight w:val="350" w:hRule="atLeast"/>
        </w:trPr>
        <w:tc>
          <w:tcPr>
            <w:tcW w:w="481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9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5" w:hRule="atLeast"/>
        </w:trPr>
        <w:tc>
          <w:tcPr>
            <w:tcW w:w="48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5" w:hRule="atLeast"/>
        </w:trPr>
        <w:tc>
          <w:tcPr>
            <w:tcW w:w="48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5" w:hRule="atLeast"/>
        </w:trPr>
        <w:tc>
          <w:tcPr>
            <w:tcW w:w="481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5" w:hRule="atLeast"/>
        </w:trPr>
        <w:tc>
          <w:tcPr>
            <w:tcW w:w="48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5" w:hRule="atLeast"/>
        </w:trPr>
        <w:tc>
          <w:tcPr>
            <w:tcW w:w="48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9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 Est Créteil Val de 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 - Tél. : 01 45 17 10 1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7706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87706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55:00Z</dcterms:created>
  <dc:creator>francois</dc:creator>
  <dc:description/>
  <cp:keywords/>
  <dc:language>en-US</dc:language>
  <cp:lastModifiedBy>Mohamadou Samassa Kouta</cp:lastModifiedBy>
  <cp:lastPrinted>2020-12-10T20:23:00Z</cp:lastPrinted>
  <dcterms:modified xsi:type="dcterms:W3CDTF">2025-04-24T14:51:00Z</dcterms:modified>
  <cp:revision>5</cp:revision>
  <dc:subject/>
  <dc:title>_Modèle recommandé : le service peut l’adapter le cas échéant_DC1_</dc:title>
</cp:coreProperties>
</file>