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bCs/>
        </w:rPr>
      </w:pPr>
      <w:r>
        <w:rPr>
          <w:rFonts w:cs="Arial" w:ascii="Arial" w:hAnsi="Arial"/>
          <w:b/>
          <w:bCs/>
        </w:rPr>
        <w:t>UNIVERSITE PARIS-EST CRETEIL VAL-DE-MARNE</w:t>
      </w:r>
    </w:p>
    <w:p>
      <w:pPr>
        <w:pStyle w:val="Normal"/>
        <w:rPr>
          <w:rFonts w:ascii="Arial" w:hAnsi="Arial" w:cs="Arial"/>
          <w:b/>
          <w:b/>
          <w:bCs/>
        </w:rPr>
      </w:pPr>
      <w:r>
        <w:rPr>
          <w:rFonts w:cs="Arial" w:ascii="Arial" w:hAnsi="Arial"/>
          <w:b/>
          <w:bCs/>
        </w:rPr>
        <w:t>61, avenue du Général de Gaulle</w:t>
      </w:r>
    </w:p>
    <w:p>
      <w:pPr>
        <w:pStyle w:val="Normal"/>
        <w:rPr>
          <w:rFonts w:ascii="Arial" w:hAnsi="Arial" w:cs="Arial"/>
          <w:b/>
          <w:b/>
          <w:bCs/>
        </w:rPr>
      </w:pPr>
      <w:r>
        <w:rPr>
          <w:rFonts w:cs="Arial" w:ascii="Arial" w:hAnsi="Arial"/>
          <w:b/>
          <w:bCs/>
        </w:rPr>
        <w:t>94010 CRETEI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rPr>
      </w:pPr>
      <w:r>
        <w:rPr>
          <w:rFonts w:cs="Arial" w:ascii="Arial" w:hAnsi="Arial"/>
          <w:b/>
        </w:rPr>
        <w:t>Le présent accord-cadre est relatif aux travaux annuels d’entretien et de rénovation pour les différents Campus de l’Université Paris Est Créteil Val de Marne en 11 lots séparés.</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06055550"/>
      <w:bookmarkStart w:id="1" w:name="__Fieldmark__0_350605555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06055550"/>
      <w:bookmarkStart w:id="3" w:name="__Fieldmark__1_350605555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06055550"/>
            <w:bookmarkStart w:id="5" w:name="__Fieldmark__2_350605555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06055550"/>
            <w:bookmarkStart w:id="7" w:name="__Fieldmark__3_350605555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06055550"/>
            <w:bookmarkStart w:id="9" w:name="__Fieldmark__4_350605555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06055550"/>
            <w:bookmarkStart w:id="11" w:name="__Fieldmark__5_350605555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06055550"/>
            <w:bookmarkStart w:id="13" w:name="__Fieldmark__6_350605555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06055550"/>
      <w:bookmarkStart w:id="15" w:name="__Fieldmark__7_350605555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06055550"/>
      <w:bookmarkStart w:id="17" w:name="__Fieldmark__8_350605555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r>
        <w:br w:type="page"/>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PFTVXENTR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43:00Z</dcterms:created>
  <dc:creator>util-daj</dc:creator>
  <dc:description/>
  <cp:keywords/>
  <dc:language>en-US</dc:language>
  <cp:lastModifiedBy>Amadou Seck</cp:lastModifiedBy>
  <cp:lastPrinted>2023-09-26T10:15:00Z</cp:lastPrinted>
  <dcterms:modified xsi:type="dcterms:W3CDTF">2025-05-12T09:43:00Z</dcterms:modified>
  <cp:revision>2</cp:revision>
  <dc:subject/>
  <dc:title>MISE A JOUR AVRIL 2007</dc:title>
</cp:coreProperties>
</file>