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9</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45441000-0 Travaux de vitrer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9</w:t>
      </w:r>
      <w:r>
        <w:rPr>
          <w:rFonts w:cs="Arial" w:ascii="Arial" w:hAnsi="Arial"/>
        </w:rPr>
        <w:t> : Travaux annuels de vitreri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472609378"/>
      <w:bookmarkStart w:id="1" w:name="__Fieldmark__0_472609378"/>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472609378"/>
      <w:bookmarkStart w:id="3" w:name="__Fieldmark__1_472609378"/>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472609378"/>
      <w:bookmarkStart w:id="5" w:name="__Fieldmark__2_472609378"/>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72609378"/>
      <w:bookmarkStart w:id="7" w:name="__Fieldmark__3_472609378"/>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72609378"/>
      <w:bookmarkStart w:id="9" w:name="__Fieldmark__4_472609378"/>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72609378"/>
      <w:bookmarkStart w:id="11" w:name="__Fieldmark__5_472609378"/>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72609378"/>
      <w:bookmarkStart w:id="13" w:name="__Fieldmark__6_472609378"/>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 xml:space="preserve">A exécuter les prestations demandées aux prix indiqués dans l’annexe financière jointe au présent document (référentiel de prix). Les prix unitaires seront révisés à chaque reconduction. Le mois économique du marché M0 est juin 2025. </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w:t>
      </w:r>
      <w:r>
        <w:rPr/>
        <w:t xml:space="preserve"> suivants : </w:t>
      </w:r>
    </w:p>
    <w:tbl>
      <w:tblPr>
        <w:tblW w:w="10314" w:type="dxa"/>
        <w:jc w:val="left"/>
        <w:tblInd w:w="-113" w:type="dxa"/>
        <w:tblLayout w:type="fixed"/>
        <w:tblCellMar>
          <w:top w:w="0" w:type="dxa"/>
          <w:left w:w="108" w:type="dxa"/>
          <w:bottom w:w="0" w:type="dxa"/>
          <w:right w:w="108" w:type="dxa"/>
        </w:tblCellMar>
      </w:tblPr>
      <w:tblGrid>
        <w:gridCol w:w="5211"/>
        <w:gridCol w:w="5103"/>
      </w:tblGrid>
      <w:tr>
        <w:trPr>
          <w:trHeight w:val="379" w:hRule="atLeast"/>
        </w:trPr>
        <w:tc>
          <w:tcPr>
            <w:tcW w:w="5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pPr>
            <w:r>
              <w:rPr>
                <w:rFonts w:cs="Arial" w:ascii="Arial" w:hAnsi="Arial"/>
                <w:b/>
              </w:rPr>
              <w:t xml:space="preserve">Délai </w:t>
            </w:r>
          </w:p>
        </w:tc>
      </w:tr>
      <w:tr>
        <w:trPr>
          <w:trHeight w:val="61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Q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8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 xml:space="preserve">Délai de communication des DO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72609378"/>
      <w:bookmarkStart w:id="15" w:name="__Fieldmark__7_472609378"/>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72609378"/>
      <w:bookmarkStart w:id="17" w:name="__Fieldmark__8_472609378"/>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610" w:type="dxa"/>
        <w:jc w:val="left"/>
        <w:tblInd w:w="-153" w:type="dxa"/>
        <w:tblLayout w:type="fixed"/>
        <w:tblCellMar>
          <w:top w:w="0" w:type="dxa"/>
          <w:left w:w="108" w:type="dxa"/>
          <w:bottom w:w="0" w:type="dxa"/>
          <w:right w:w="108" w:type="dxa"/>
        </w:tblCellMar>
      </w:tblPr>
      <w:tblGrid>
        <w:gridCol w:w="4535"/>
        <w:gridCol w:w="3711"/>
        <w:gridCol w:w="2364"/>
      </w:tblGrid>
      <w:tr>
        <w:trPr>
          <w:trHeight w:val="476" w:hRule="atLeast"/>
        </w:trPr>
        <w:tc>
          <w:tcPr>
            <w:tcW w:w="453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76" w:hRule="atLeast"/>
        </w:trPr>
        <w:tc>
          <w:tcPr>
            <w:tcW w:w="453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7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7" w:hRule="atLeast"/>
        </w:trPr>
        <w:tc>
          <w:tcPr>
            <w:tcW w:w="453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7" w:hRule="atLeast"/>
        </w:trPr>
        <w:tc>
          <w:tcPr>
            <w:tcW w:w="453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7" w:hRule="atLeast"/>
        </w:trPr>
        <w:tc>
          <w:tcPr>
            <w:tcW w:w="453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72609378"/>
      <w:bookmarkStart w:id="19" w:name="__Fieldmark__9_472609378"/>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72609378"/>
      <w:bookmarkStart w:id="21" w:name="__Fieldmark__10_472609378"/>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472609378"/>
      <w:bookmarkStart w:id="23" w:name="__Fieldmark__11_472609378"/>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72609378"/>
      <w:bookmarkStart w:id="25" w:name="__Fieldmark__12_472609378"/>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72609378"/>
      <w:bookmarkStart w:id="27" w:name="__Fieldmark__13_472609378"/>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72609378"/>
      <w:bookmarkStart w:id="29" w:name="__Fieldmark__14_472609378"/>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72609378"/>
      <w:bookmarkStart w:id="31" w:name="__Fieldmark__15_472609378"/>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72609378"/>
      <w:bookmarkStart w:id="33" w:name="__Fieldmark__16_472609378"/>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72609378"/>
      <w:bookmarkStart w:id="35" w:name="__Fieldmark__17_472609378"/>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72609378"/>
      <w:bookmarkStart w:id="37" w:name="__Fieldmark__18_472609378"/>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72609378"/>
      <w:bookmarkStart w:id="39" w:name="__Fieldmark__19_472609378"/>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72609378"/>
      <w:bookmarkStart w:id="41" w:name="__Fieldmark__20_472609378"/>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72609378"/>
      <w:bookmarkStart w:id="43" w:name="__Fieldmark__21_472609378"/>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7" w:type="dxa"/>
        <w:jc w:val="left"/>
        <w:tblInd w:w="-153" w:type="dxa"/>
        <w:tblLayout w:type="fixed"/>
        <w:tblCellMar>
          <w:top w:w="0" w:type="dxa"/>
          <w:left w:w="108" w:type="dxa"/>
          <w:bottom w:w="0" w:type="dxa"/>
          <w:right w:w="108" w:type="dxa"/>
        </w:tblCellMar>
      </w:tblPr>
      <w:tblGrid>
        <w:gridCol w:w="4784"/>
        <w:gridCol w:w="2775"/>
        <w:gridCol w:w="3148"/>
      </w:tblGrid>
      <w:tr>
        <w:trPr>
          <w:trHeight w:val="32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43" w:hRule="atLeast"/>
        </w:trPr>
        <w:tc>
          <w:tcPr>
            <w:tcW w:w="478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3" w:hRule="atLeast"/>
        </w:trPr>
        <w:tc>
          <w:tcPr>
            <w:tcW w:w="478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3" w:hRule="atLeast"/>
        </w:trPr>
        <w:tc>
          <w:tcPr>
            <w:tcW w:w="478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3" w:hRule="atLeast"/>
        </w:trPr>
        <w:tc>
          <w:tcPr>
            <w:tcW w:w="478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3" w:hRule="atLeast"/>
        </w:trPr>
        <w:tc>
          <w:tcPr>
            <w:tcW w:w="478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7706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87706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53:00Z</dcterms:created>
  <dc:creator>francois</dc:creator>
  <dc:description/>
  <cp:keywords/>
  <dc:language>en-US</dc:language>
  <cp:lastModifiedBy>Mohamadou Samassa Kouta</cp:lastModifiedBy>
  <cp:lastPrinted>2020-12-10T20:23:00Z</cp:lastPrinted>
  <dcterms:modified xsi:type="dcterms:W3CDTF">2025-04-24T14:51:00Z</dcterms:modified>
  <cp:revision>5</cp:revision>
  <dc:subject/>
  <dc:title>_Modèle recommandé : le service peut l’adapter le cas échéant_DC1_</dc:title>
</cp:coreProperties>
</file>