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2"/>
        <w:jc w:val="center"/>
        <w:rPr>
          <w:rFonts w:ascii="Calibri" w:hAnsi="Calibri" w:cs="Calibri"/>
          <w:b/>
          <w:b/>
          <w:bCs/>
          <w:color w:val="000000"/>
          <w:sz w:val="23"/>
          <w:szCs w:val="23"/>
        </w:rPr>
      </w:pPr>
      <w:r>
        <w:rPr>
          <w:rFonts w:cs="Calibri" w:ascii="Calibri" w:hAnsi="Calibri"/>
          <w:b/>
          <w:bCs/>
          <w:color w:val="000000"/>
          <w:sz w:val="23"/>
          <w:szCs w:val="23"/>
        </w:rPr>
        <w:t>Groupement Hospitalier EST</w:t>
      </w:r>
    </w:p>
    <w:p>
      <w:pPr>
        <w:pStyle w:val="Normal2"/>
        <w:jc w:val="center"/>
        <w:rPr>
          <w:rFonts w:ascii="Calibri" w:hAnsi="Calibri" w:cs="Calibri"/>
          <w:b/>
          <w:b/>
          <w:bCs/>
          <w:color w:val="000000"/>
          <w:sz w:val="23"/>
          <w:szCs w:val="23"/>
        </w:rPr>
      </w:pPr>
      <w:r>
        <w:rPr>
          <w:rFonts w:cs="Calibri" w:ascii="Calibri" w:hAnsi="Calibri"/>
          <w:b/>
          <w:bCs/>
          <w:color w:val="000000"/>
          <w:sz w:val="23"/>
          <w:szCs w:val="23"/>
        </w:rPr>
        <w:t>Hôpital Neurologique P Wertheimer</w:t>
      </w:r>
    </w:p>
    <w:p>
      <w:pPr>
        <w:pStyle w:val="Normal2"/>
        <w:jc w:val="center"/>
        <w:rPr>
          <w:rFonts w:ascii="Calibri" w:hAnsi="Calibri" w:cs="Calibri"/>
          <w:b/>
          <w:b/>
          <w:bCs/>
          <w:color w:val="000000"/>
          <w:sz w:val="23"/>
          <w:szCs w:val="23"/>
        </w:rPr>
      </w:pPr>
      <w:r>
        <w:rPr>
          <w:rFonts w:cs="Calibri" w:ascii="Calibri" w:hAnsi="Calibri"/>
          <w:b/>
          <w:bCs/>
          <w:color w:val="000000"/>
          <w:sz w:val="23"/>
          <w:szCs w:val="23"/>
        </w:rPr>
        <w:t>Unité 202 : Travaux d’installation de rafraîchissement d'air (CVC)</w:t>
      </w:r>
    </w:p>
    <w:p>
      <w:pPr>
        <w:pStyle w:val="Normal2"/>
        <w:jc w:val="center"/>
        <w:rPr/>
      </w:pPr>
      <w:r>
        <w:rPr>
          <w:rFonts w:cs="Calibri" w:ascii="Calibri" w:hAnsi="Calibri"/>
          <w:b/>
          <w:bCs/>
          <w:color w:val="000000"/>
          <w:sz w:val="23"/>
          <w:szCs w:val="23"/>
        </w:rPr>
        <w:t>Opération n° 31 0350</w:t>
      </w:r>
    </w:p>
    <w:p>
      <w:pPr>
        <w:pStyle w:val="Normal2"/>
        <w:tabs>
          <w:tab w:val="clear" w:pos="567"/>
          <w:tab w:val="clear" w:pos="851"/>
          <w:tab w:val="clear" w:pos="1134"/>
        </w:tabs>
        <w:ind w:left="0" w:hanging="0"/>
        <w:jc w:val="center"/>
        <w:rPr/>
      </w:pPr>
      <w:r>
        <w:rPr>
          <w:rFonts w:eastAsia="Calibri" w:cs="Calibri" w:ascii="Calibri" w:hAnsi="Calibri"/>
          <w:b/>
          <w:bCs/>
          <w:color w:val="000000"/>
          <w:sz w:val="23"/>
          <w:szCs w:val="23"/>
        </w:rPr>
        <w:t xml:space="preserve">           </w:t>
      </w:r>
      <w:r>
        <w:rPr>
          <w:rFonts w:cs="Calibri" w:ascii="Calibri" w:hAnsi="Calibri"/>
          <w:b/>
          <w:bCs/>
          <w:color w:val="000000"/>
          <w:sz w:val="23"/>
          <w:szCs w:val="23"/>
        </w:rPr>
        <w:t>Lot Génie climatique (CVC)</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87346437"/>
      <w:bookmarkStart w:id="1" w:name="__Fieldmark__0_128734643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87346437"/>
      <w:bookmarkStart w:id="3" w:name="__Fieldmark__1_128734643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87346437"/>
      <w:bookmarkStart w:id="5" w:name="__Fieldmark__2_128734643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7346437"/>
      <w:bookmarkStart w:id="7" w:name="__Fieldmark__3_128734643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287346437"/>
      <w:bookmarkStart w:id="9" w:name="__Fieldmark__4_128734643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7346437"/>
      <w:bookmarkStart w:id="11" w:name="__Fieldmark__5_128734643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87346437"/>
      <w:bookmarkStart w:id="13" w:name="__Fieldmark__6_128734643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87346437"/>
      <w:bookmarkStart w:id="15" w:name="__Fieldmark__7_128734643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87346437"/>
      <w:bookmarkStart w:id="17" w:name="__Fieldmark__8_128734643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87346437"/>
      <w:bookmarkStart w:id="19" w:name="__Fieldmark__9_128734643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87346437"/>
      <w:bookmarkStart w:id="21" w:name="__Fieldmark__10_128734643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87346437"/>
      <w:bookmarkStart w:id="23" w:name="__Fieldmark__11_128734643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87346437"/>
      <w:bookmarkStart w:id="25" w:name="__Fieldmark__12_128734643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87346437"/>
      <w:bookmarkStart w:id="27" w:name="__Fieldmark__13_128734643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87346437"/>
      <w:bookmarkStart w:id="29" w:name="__Fieldmark__14_128734643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87346437"/>
      <w:bookmarkStart w:id="31" w:name="__Fieldmark__15_128734643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87346437"/>
      <w:bookmarkStart w:id="33" w:name="__Fieldmark__16_128734643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87346437"/>
      <w:bookmarkStart w:id="35" w:name="__Fieldmark__17_128734643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87346437"/>
      <w:bookmarkStart w:id="37" w:name="__Fieldmark__18_128734643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87346437"/>
      <w:bookmarkStart w:id="39" w:name="__Fieldmark__19_128734643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rmal2Car">
    <w:name w:val="Normal2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OLIVIER, Remi</cp:lastModifiedBy>
  <cp:lastPrinted>2019-03-13T17:36:00Z</cp:lastPrinted>
  <dcterms:modified xsi:type="dcterms:W3CDTF">2025-05-05T12:58:00Z</dcterms:modified>
  <cp:revision>12</cp:revision>
  <dc:subject/>
  <dc:title>_Modèle recommandé : le service peut l’adapter le cas échéant_DC1_</dc:title>
</cp:coreProperties>
</file>